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DOS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OS2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products lik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dedication and quality work of many people.  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Bobby Kelley, 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, 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, 4OS2, and 4DOS/NT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BM C-Set/2, Borland Turbo Pas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, Turbo Professional (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Documentation Copyright c 1988 - 1994,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, All Rights Reserved.  4DOS is a registered tradema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JP Software, and the JP Software logo and product log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JP Software Inc.  Other product and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Upgrade Information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General Concep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 and Command Processors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and Secondary Shells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irectories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and Volume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ystem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Subdirectories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ributes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and External Commands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Files and File Searches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and Key Codes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Drivers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ventions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Color Names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Text and Bright Background Colors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-Coded Directorie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nd Key Names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4DOS, 4OS2, and 4DOS/NT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ommand Line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Editing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 and Recall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nd Global Command History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 Window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Completion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Completion Window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Changes and CDPATH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History Window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and Global Directory History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Directory Changes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Commands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Disabling Aliases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Help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Length Limits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File Prompts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ical Errors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Output..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ing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ack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election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Parent Directory Names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Time, and Size Ranges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names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Lists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Extensions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Features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 Commands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Grouping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haracter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, 4OS2, and 4DOS/NT Compatibility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Aliases and Batch Files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, .CMD, and .BTM Files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ing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Parameters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Commands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ng a Batch File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Batch Files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ng 4DOS, 4OS2, or 4DOS/NT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liases in Batch Files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Batch Files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String Processing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Compression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XX Support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PROC Support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nvironment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Variables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Variables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Functions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arsing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Quoting................................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/ Configuration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.INI File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Directives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Directives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Directives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irectives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pping Directives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Directives.........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.........................................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/ Command Reference Guide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tegories.......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Command Descriptions.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................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.............................................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................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...............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.....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...........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...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/ CHDIR...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D.........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CP.....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.......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.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/ ERASE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.....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........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.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S.................................................2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...................................................2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ATH...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BOX..............................................2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HLINE.....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VLINE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................................................2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S....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LOCAL....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ET...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...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................................................2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.........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................................................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....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........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.................................................2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........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.............................................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...............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F........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................................................2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...............................................2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D.......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................................................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ACK.............................................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 / LOADHIGH........................................2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......................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BTM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.................................................2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/ MKDIR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................................................2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BOX.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..................................................2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........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.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D......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..............................................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D................................................2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................................................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 / RMDIR.......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..............................................3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.....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/ RENAME.........................................3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...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UT..........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...........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....................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OS.......................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LOCAL.............................................3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................................................3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...............................................3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.............................................3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E..................................................3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................................................3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................................................3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................................................3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...............................................3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NAME.............................................3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...........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LIAS......................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T..............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..................................................3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...............................................3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..................................................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CRPUT..............................................3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..............................................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....................................................3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Error Messages..............................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ASCII and Key Codes.........................3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nd Key Codes...................................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.................................................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.......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Variables...................................4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unctions...................................4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.................................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act JP Software at any of the following addresses.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business hours are 9:00 AM to 5:00 PM weekdays, eastern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For more information about contacting us fo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Arlington, MA 021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elephone / 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        (617) 646-39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:           (617) 646-09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Line:    (800) 368-8777 (orders only, 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 Customer Service 75020,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, GO JPSOFT or GO PCVE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ection 10), User ID 75300,12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:    Customer Service 75020.24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 75300.12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upport: Via Channel 1 BBS, Boston, 617-354-5776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,400 - 14,400 baud, no parity, 8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our Reference Manual.  We have designed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ompany three of our products:  4DOS, 4OS2, and 4DO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, each of these programs is a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shell." That means that they respond to the command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t the C:\&gt; or [C:\] prompt.  Each is designed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command interpreter that was supplied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     replaces  COMMAND.COM from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     replaces  CMD.EXE from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   replaces  CMD.EXE from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an also be used as the command interpreter f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running under OS/2, and under Window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our products is highly compatibl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 that it replaces.  That means that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your computing habits or unlearn anything to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products.  Each also adds many new fea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its operating environment.  They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friendlier, easier to use, and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 and versatile, without requiring you to lear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 new set of commands, 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roduct is shipped with this manual plus a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.  Please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manual.  It will tell you how to get star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you purchased and also contains some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pplies specifically to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installed 4DOS, 4OS2, or 4DOS for 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earn its features at your own pace.  Relax, enjo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of your new program, and browse through both manu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.  Press the F1 key whenever you need hel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soon become an essential part of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new user and want to take your new program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n without performing a complete installation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d Tour pamphlet included with your copy of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re constantly working to improve these program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ggestions for features or commands that you think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clude in the next version, or any other way w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our product, please let us know.  M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 in this version were suggested by our us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we can't promise to include every suggested feature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covers three separate products: 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.  We have combined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oducts in one manual because 4DOS, 4OS2,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 offer almost exactly the same featur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so individual manuals would be almost identic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our customers use more than one of these produc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find that a single manual helps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ities and differences of the three product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printing a single manual reduces our costs and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 bring you the most powerful command interpreter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owest possi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is manual describes commands and feature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all three products.  When we need to discu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r behavior of a single product, we mentio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in the text.  When an entire paragraph o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 specific product, we use marginal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at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marks sections that apply only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marks sections that apply only 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marks sections that apply only to 4DOS for Windows N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vity, we often refer to this product as "4DOS/NT"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program name, "4NT",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a feature will be marked with two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al notations when it applies to two different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signed this manual to serve as a gentle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ur products for novice users and as a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manual too simp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technical for your tastes.  Unless you are convinc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ose sections holds just the information you ne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task, feel free to skip to the nex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that is more to your liking.  You can use almost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of our products without having to worry abou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read the manual, you will occasionally se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 next to a paragraph.  The excla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means that that paragraph contains a caution o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see the symbol ## next to certain paragrap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n in-depth discussion or a more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wish to stick with the basics.  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is topic later for more details, or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with the particular issue it discusses.  If you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next to a section heading, it means the entir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su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relatively new to computers or to our produc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also skip the marked section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and use the basic topic of the larger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divided into six chapters and two appendi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a glossary and index.  Here's a brief overview of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an introduction to several ter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pts that we use throughout the manual.  If you'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, you might want to browse through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.  If you're a power user and all of the topic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seem simple, then go on to the 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hink you need to brush up a bit on the basic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uple of terms and ideas, you'll probably find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 / Convention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contains information about three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 used throughout 4DOS, 4OS2, and 4DOS/NT: 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lor names, color-coded directories, and ke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names.  You'll find many references in the man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in this chapter.  You may choose to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is chapter to see what is available, or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pics here when you come to a cros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for everyone.  It contain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, 4OS2, and 4DOS/NT features, and lots of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elp you learn to use each one.  Even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vice user and want to ignore some of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later, skim through this chapter to get an idea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is available and where to find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eventually want.  Our products offer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which are not related to specific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lete set of over 80 internal command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has complete reference information on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command features.  Reference information 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ntroduces two of the most powerfu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, 4OS2, and 4DOS/NT: 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both to automate much of your computing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you are a novice user, you should skim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to see what is available.  This chapter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information about us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internal variables and variabl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aliases and batch files extremely powerfu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is for advanced users who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4DOS, 4OS2, or 4DOS/NT is running at top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ir systems.  It includes detailed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your command processor and on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6 /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f our products offers over 80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 explains the purpose of each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you how to use it.  It has examples tha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learn each command and the technical detail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get the command to behave exactly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've included some helpful tables her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 lists all error messages.  Look here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an explanation of an error message, or if you are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if the message came from 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 lists codes for the ASCII character set (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's internal method for representing let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, and other characters) and for the keys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  These codes can be useful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eed help with any of the terminology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, loo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an't find the information you need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quick index will give you the pag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information on each internal variable,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tion, and .INI fil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distributed with 4DOS, 4OS2, and 4DOS/NT c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additional information beyond what'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manual.  README.DOC contains general no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s of the latest release, and brief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 for those upgrading from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, 4OS2, or 4DOS/NT.  MANMOD.DOC covers chang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ions in the manual, if any, and UPDATxxx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detailed information for users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on what has changed in the latest release ("xx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version number).  For 4DOS users we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, which contains application note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ety of other software packages to help you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urchased 4DOS, 4OS2, or 4DOS/NT from a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, your copy came with a registration card.  Please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his card and return it promptly to JP Softwar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es that we have a record of your registration so t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ive you ongoing technical support and noti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.  If you purchased 4DOS, 4OS2, or 4DOS/NT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JP Software, you are already registered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card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are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ubscription to The Prompt Solution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newsletter.  The Prompt Solution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s for using 4DOS, 4OS2, and 4DOS/NT;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upgrades; and information about other product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chnical support via electronic mail, fax, mail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downloadable upgrade to the next version of 4D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upgraded regularly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releases, designed to fix minor proble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compatibility, and major upgrad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ments and additional features. 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dentified by a change in the hundredths digi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, for example from 5.0 to 5.01 or 5.02. 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re identified by a change in the tenths digi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es" digit, for example from 5.0 to 5.1 or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can be purchased from JP Software 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 for a modest charge.  For most users the first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released after your initial purchase is availabl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rge if you download it from one of our support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  You can also download maintenance rele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support areas, or order them on disk at a no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gistered user, you will automatically be notifi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jor upgrade is released.  We don't send out notic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releases become available, because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need them unless you're having a problem.  If you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oblem that's been addressed in a maintenance rele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mail you a copy on disk or assist you in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gistered user, you can download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first major upgrade from the JP Software suppor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CompuServe (GO PCVENB, library 10), or Channel 1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 If you are familiar with the Internet,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JP Software files via anonymous ftp from th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 simtel20 or any of its 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s used for updates vary from time t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extent of the changes made, but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ok like 4DOS5*.ZIP, 4OS22*.ZIP, etc.  The "*"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characters further identifying the file.  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"archives" which contain many other files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The files stored inside the .ZIP file ar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efficient downloads.  To decompress the .ZIP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access to the actual 4DOS, 4OS2, or 4DOS/NT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he PKUNZIP program or an equivalent.  Suc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from the same source as the .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.  Check the directory listings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on the service you are using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are also available from many other local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and online services.  Lists of download lo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bulletin boards outside the USA, are publish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time in The Prompt Solution and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BBS file that comes with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fer BBS support through Channel 1 in Boston,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st and best-run bulletin boards in the US.  Channel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ependent bulletin board and is not owned or op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.  To access Channel 1 set your modem to any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2,400 to 14,400 baud, no parity, 8 data bits, and 1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, and dial 617-354-5776.  Join conference 5 fo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  You can leave support messages and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no charge, but if you want to use any of Channel 1'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 services you may need to purchase a membersh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sufficient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When you contact us for support please give u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number so that we can verify your status as a custom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rack of your inquiry, and contact yo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the best way to contact us for support is in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ublic electronic support conferences.  Th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arentheses indicate the usual delay, in business day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/ ZiffNet:  Primary support is via the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CompuServe PCVENB forum (GO JPSOFT or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VENB, section 10, "JP Software") (1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s:  Primary support is via the Channel 1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ton, MA (1 - 3 days; see above for access detai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may be left in any of the 4DOS conferences;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list for exact conference numbers.  Support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many local BBSes via the 4DOS conferenc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ME, ILink, SmartNet, and FidoNet BBS Networks (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ct JP Software for support by mail, telephone, fax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, see our addresses and phone numbers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 of this manual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ll for support and no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ve is available, we will do our best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ll within 24 hours (weekends and holidays exclud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oblem is urgent and requires a faster respon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let us know and we will try to accommodate you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us by telephone and don't receive a reply within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, please try again.  We may have tried to retur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nd been unable to reac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acting us for support, please check the manua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ocumentation for answers to your ques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find what you need, try the Index.  If you're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getting 4DOS, 4OS2, or 4DOS/NT to run properly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e or with your particular hardware or software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and Installation Guide, and (for 4DOS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NOTES.DOC file on your disk.  Also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and UPDATxxx.DOC files, as they may contain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is manual or other important information ("xxx"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eed to contact us for support, it helps if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us some bas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exactly did you do?  A concis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steps you must take to make the problem appe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more useful than a long analysis of w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went wrong?  At what point did the failure occu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aw an error message or other importa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usual information on the screen, what exactly di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riefly, what techniques did you use to try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blem?  What results did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computer and operating system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re you running a network, or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environment (such as DESQview or Window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hat are the contents of any startup files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ch as CONFIG.SYS, AUTOEXEC.BAT, 4START, 4EXI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INI file), any batch files they call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r environment variable files they 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n you repeat the problem or does it occur randomly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's random, does it seem related to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using when the problem occ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 4DOS, 4OS2, 4DOS/NT Referenc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using 4DOS, 4OS2, or 4DOS/NT as soon as you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it, because each of our products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 you're used to.  But most users f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y know about their computer systems, the more pow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rom our products.  And, the more experience they ga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ey want to know about their computer system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manual explains some fundamental concept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operating system, and 4DOS, 4OS2, and 4DOS/N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elp you understand the terms and concepts in the p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.  If you find some of the concepts overwhelming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y are here when you need them.  If you fi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o simple, skim over the topics and then go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.  Each topic in this chapter is independent, 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straight through you won't necessarily find a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ow" from one topi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refer to the Glossary on page 381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 and Comman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briefly what an operating system i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a command processor is, and how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under DOS, OS/2,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ng system is nothing more than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 However, unlike application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a specific, user-oriented task (such as crea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documents, or performing calculations on row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numbers), operating system software is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some special functions. 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tarts the computer system.  The operating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software loaded when you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ovides services to other software. 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file access, assignment of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for use by different programs, and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ardware devices like the keyboard,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an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sures that programs don't interfere with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ovides a way for you to start programs to d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ncludes utilities to control and manage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to organize disks and files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, or adjust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plex operating systems may include man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such as built-in network connections, the 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rapidly between many tasks, support for high-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products run under the DOS, OS/2, and Windows NT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erating systems includes a command process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that accepts your instructions and carries them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operation of a command processor is very simple: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you for a command, you type in the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executes it, and the cycle repea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called a "command line" interface, becaus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ypically executed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the command-line interface is the only way to t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what you want it to do.  OS/2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each include a graphical user interface that is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the command line as the primary method for provi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to the operating system.  However, most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users find that the command lin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asks, and much more efficient for many other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use both the graphical interface an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depending on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shipped with DOS is called COMMAND.C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s shipped with OS/2 and Windows N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alled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stall 4DOS, 4DOS.COM replaces COMMAND.COM a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4OS2 replaces the OS/2 version of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OS2.EXE, and 4DOS/NT replaces the Windows NT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 with 4NT.EXE.  All of these command process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programs that know how to translate your command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.  4DOS, 4OS2, and 4DOS/NT are simply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 command processors than those supplied with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Under DOS, the command processor is started automatically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the boot process. 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as your command processor, you use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CONFIG.SYS to specify a differe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Under OS/2, the command processor is started whenev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appropriate object on your OS/2 deskto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to use CMD.EXE as your command processor,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OS2_SHELL statement in CONFIG.SYS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mmand processor.  Because OS/2 inclu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run DOS programs, it also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as its default DOS command processor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a different DOS command processor with th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in the OS/2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Under Windows NT, there is no CONFIG.SYS file, and no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o specify a default command processor.  Instea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reate a desktop object for any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, the command processor is a shell: 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s your commands and makes the correct call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ying operating system to perform various task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Under DOS, the command processor that runs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s up, or when an OS/2 DOS session starts, is cal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 processor that is started as a "child"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is a secondary shell.  Typically,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are started by application programs with a "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mpt" feature, and by 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Windows or DESQView.  A secondary shell has 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features as a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differences betwee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under DOS.  Generally, less memory is available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 is running, because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started it is still in memory waiting to sp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life when you exit.  And normally only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automatically executes the instruction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you can leave a secondary shell with the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but there is normally no way to exit from the pri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, because DOS requires a shell present to ope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are running 4DOS in a DOS session unde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or later you can use EXIT in the primary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the session and return to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Under OS/2 and Windows NT, each 4OS2 or 4DOS/NT ses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is started from the desktop is a primary shell. 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are started by applications with a "shel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" feature, and are also used for a special 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mmunication between programs called a pipe (see page 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OS2 and 4DOS/NT, you can exit from both prima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.  When you exit from a primary shel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ession is closed and you are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e term shell used to describ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ssist you in managing your files (for example XTre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Magellan for DOS, or Norton Commander for OS/2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different and less precise meaning of "shell"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d above and elsewhere in this manual.  Such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sometimes called "visual shells" because they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r graphical interface to receive commands.  Unlik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, these programs are not command process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nnot replace COMMAND.COM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4DOS, 4OS2, or 4DOS/NT starts as 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it looks for and execut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utomatic" batch files.  These files are explained on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dozens, hundreds, or thousands of files stor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's disks.  Your operating system is respon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aging all of these files.  In order to do so, it us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name to locate each file in much the same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 office assigns a unique address to every res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que name of any file is composed of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and a filename.  Each of these par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name is case insensitive; you can mix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 in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letter designates which drive contains the file. 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full name, the drive letter is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s A: and B: are normally reserved for the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rives.  (Systems with a single drive use both A: and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drive.  The operating system asks you to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s as necessary to turn that single physical driv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eparate logical disk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drive C: is the first (or only) 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versions of DOS, some DOS-based utility pro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S/2 and Windows NT can divide a large hard disk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logical drives or volumes that are usually called C: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, E:, etc.  Also, the DOS and Windows NT utility SUBST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drive letters as a substitute for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network systems (LANs) use a similar feature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s to sections of the network file serv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puters also have "RAM disks" (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irtual disks"), which are areas of memory set asid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(a "RAM disk driver") for use as fast but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.  RAM disks are also assigned drive letters,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letters beyond that used by the last hard dis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but before any network drives.  For example,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with a large hard disk you might have A: and B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s, C:, D:, and E: as parts of the hard disk, F: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AM disk, and G: and H: as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sk volume is organized according to a file syst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 determines how files are named and how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ed on the disk.  The DOS file system uses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Table or FAT to keep track of each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it is often called a FAT file system.  Both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also include support for the traditional F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lso supports the High Performance File System or HPF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can work with HPFS disk volumes plus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with its own file system, which is called N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ystem type (FAT, HPFS, or NTFS) is determin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volume is formatted and applies to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For example, you might have a 200 MB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d into four 50 MB volumes, with the first three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:, D:, and E:) formatted for the FAT fil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th formatted for HPFS or NT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using DOS, only files on FAT volumes are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vailable.  HPFS and NTFS volume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ccessible.  If you boot your system under OS/2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FAT and HPFS volumes, both from OS/2 itself an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 running under OS/2 (DOS sessions can only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FAT-compatible names; see page 17 for details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oot under Windows NT, you can access FAT, HPFS, and NT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NT     Files on an NTFS volume have both a "long" and a "short" or FAT-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file name.  You can view the short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/X command.  If you use 4DOS/NT to COPY or MO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n NTFS volume to a FAT volume, the files will sav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hort, FAT-compatible names. Beginning with version 3.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 supports the use of long filenames even on F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; see page 1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Finally, OS/2 also supports installable file system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stalled with the IFS= directive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 CD-ROM file system supplied with OS/2 2.x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an installable file system, and many OS/2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implemented as installable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system is a method of organizing all of the files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disk or hard disk volume.  Directories ar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the files on a disk into logical groups that are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.  Their purpose is similar to the use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ers to contain groups of hanging folders, hanging fol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ain smaller manila fold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drive has a root or base directory, and many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ubdirectories.  Subdirectories can als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, extending in a branching tree structur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.  The collection of all directorie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is often called the directory tree, and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e is sometimes called a subtree.  The term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are typically used interchangeably to me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ubdirectory within this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s follow the same naming rules as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perating system (see below).  However, under DO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to use a name of 8 characters or less, withou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when naming subdirectories, becaus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 do not properly handle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and subdirectory portion of a file's nam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ectively called the file's path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:\DIR1\DIR2\MYFILE.DAT says to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.DAT in the subdirectory DIR2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DIR1 which is on drive C.  The pat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.DAT is C:\DIR1\DIR2.  The backslash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names are required.  The total length of a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may not exceed 64 characters in DOS, and on FAT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OS/2 and Windows NT.  (This limit excludes the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tension, but includes the drive letter and colon)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volumes, the path and file name must each be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less in length, and in addition the total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ath and file name together cannot exceed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and command processor remember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rive for your system as a whole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irectory for every dri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program tries to create or access a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file's path, the operating system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 (if no other drive is specified)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(if no other directory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 is named using the drive letter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ackslash.  For example, D:\ refers to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drive D:.  Using a drive letter with no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t all refers to the current directory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For example, E:4DOS.DOC refers to the file 4DOS.DO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two special subdirectory name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situations:  a single period [.] by itself means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efault directory."  Two periods together [..]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directory which contains the current default director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ften referred to as the parent directory).  Thes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can be used wherever a full directory name can 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low you to use additional perio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irectories further "up" the tree (see page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each file has a filename.  Under the FAT fil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consists of a base name of 1 to 8 characters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tional extension composed of a period plus 1 to 3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You can use alphabetic and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the punctuation marks ! # $ % &amp; ' ( ) - @ ^ _ ` { } and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oth the base name and the extension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[!], percent sign [%], caret [^], at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], parentheses [()], and back-quote [`] also hav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s to 4DOS, 4OS2, and 4DOS/NT, it is best to avoi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FS file system, which can be used under OS/2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, allows file names with a maximum of 255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spaces and other characters that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T system file name, but excluding some punct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allowed in FAT file names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documentation for details o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 If you use HPFS filenames which contain semicol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;], see page 62 for details on avoiding problem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ation of the semicolon unde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TFS file system which can be used under Windows NT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file names with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filenames, and all filenames unde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and above, are stored and displayed exactly as you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, and are not automatically shifted to upper or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could create a file called MYFILE, my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File, and each name would be stored in the directory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it.  However, case is ignored when loo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, so you cannot have two files whose names di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 case (i.e., the three names given above woul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ame file).  This behavior is sometime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"case- retentive but not case-sensitive" because the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retained, but does not affect acces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tored on HPFS and NTFS volumes often have "F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" names:  names which contain only tho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on a FAT volume, and which meet the 8-character name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-character extension limits.  Programs which cannot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ng names supported by HPFS and NTFS (for example,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running under OS/2) generally can access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-compati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4DOS is compatible with FAT volumes.  When running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under OS/2, 4DOS can also access files on HPFS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able file system volumes (see below), provid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have FAT-compatible names.  Files on such volum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have FAT-compatible names will be invisible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HPFS or NTFS-compatible file name includes spac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haracters that would not be allowed in a FAT nam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place double quotes around the entire na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 file named LET3 on a FAT volume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py it to the LETTERS directory on drive F:, an HP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tion, and give it the name Letter To Sara.  To do so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f these commands in 4OS2 or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wp] copy let3 f:\LETTERS\"Letter To Sa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wp] copy let3 "f:\LETTERS\Letter To Sa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and NTFS do not explicitly define an "extension" f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hich are not FAT-compatible.  However, the conven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4OS2 and 4DOS/NT (and by CMD.EXE) is to trea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fter the last period in the file n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For example, the file name "Letter to Sara"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whereas the name "Letter.to.Sara" ha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Beginning with version 3.5, Windows NT supports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filenames even on FAT drives.  4DOS/NT will ta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nto account automatically under Windows NT 3.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For example, COPY will retain long filenam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when copying files to a FAT drive, and DIR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FS / NTFS display format which accommodate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on all driv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result of this change in Windows NT,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ssumes that all file and directory names reta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under Windows NT 3.5 and above, even on FAT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rmally this assumption is made only for HPFS and NT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; see page 17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also has attributes which defin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hich may be useful to the operating system, to yo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an application program.  Attributes can be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command (see page 173) and viewed with the ATTRIB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program modifies a file,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Archive attribute, which signals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modified since it was last backed up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4DOS, 4OS2, or 4DOS/NT to determine which files to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y backup programs to determine which files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Read-only attribute is set, the file can't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d; this can be used to protect important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.  The Hidden and System attributes preven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ppearing in normal directory listings.  The DI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04) has options which allow you to select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based on their attributes, to view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, and to view information about normally "invisib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created, and every time it is modifi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records the system time and date in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 in the file's directory entry.  Several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commands and variable functions, and many back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programs, use this time stamp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ag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nd 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, you have given a command to the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ust figure out how to execute your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the general process that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, you will be able to make the best use of them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begins by dividing the line you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command name and a command tail.  The command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in the command; the tail i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 the command name.  For example, in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is "dir", and the command tail is "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/p/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name is not an alias (see page 77)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ries to find the name in its list of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 internal command is one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can perform itself, without running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and COPY are examples of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name is not found in the command process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internal commands, it assumes that it must fi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an external command.  This means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ust load and run a separate program, eith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program or a batch file.  DOS, OS/2, and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hipped with a number of external utility programs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RMAT and DISKCOPY), and any program or applic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on your system becomes a new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internal commands is that they run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ly.  When you give an internal command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interprets the command line and carries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activities without having to look for, load,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external commands is that they can be lar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d, and complex without taking space inside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  External commands can also be renam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easily.  If you want to rename the external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XCOPY to MYCOPY, for example,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file called XCOPY.EXE on your DOS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nge its name to MYCOPY.EXE.  If you want to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OPY with a more efficient program, you can do so. 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 add this flexibility to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name or replace any internal command by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(see pages 77 and 161), and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whenever you wish (see SETDOS /I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and File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mmand processor knows that it is supposed to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it tries to find an executable file (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.COM or .EXE extension) whose name matche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It runs the executable file if it finds one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ection for more information on external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processor cannot find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, it next looks for a batch file (a file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 it) whose name matches the command name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s a file as a batch file if its extension is .B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TM.  4OS2 recognizes .CMD, .BTM, and .BAT a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.  It will run .CMD and .BTM files itself,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DOS session to run .BAT files.  4DOS/NT can run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.BAT, .CMD, or .BTM extension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inds such a file, it then reads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arch for a batch file fails,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see if the command name matches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extension that you have defined as executable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is found, the command processor runs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when you defined the executable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cutable extensions are used to associate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pecific program that processes a particular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; see page 68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first search for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a batch file, and a file with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.  If the command name doesn't mat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, .EXE, .BTM, .BAT or .CMD file or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, the command processor repeat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in every directory in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path is a list of directories th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(and some applications) search f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ed the command processor to sear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the C: drive, the \DOS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drive, and the \UTIL directory on the D: dr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s, your search path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directory names in the search pa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or view the search path with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90).  You can use the ESET command (see page 22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the path.  Many programs also use the search pat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ir own files.  The search path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with the n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, the command processor always looks for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a file with an executable extension firs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ubdirectory, and then in each directory in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(You can change the search order s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not searched first; see the PATH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clude an extension as part of the command nam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only searches for a file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For example, if you enter the command WP,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will search for any executable file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 is WP.  However, if you enter WP.EXE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command processor will searc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ch directory in your search path for WP.EXE, bu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for files with oth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processor cannot find an executable fil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or a file with an executable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any directory in the search path, it looks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called UNKNOWN_CMD (see ALIAS on page 161 for detail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defined an alias with that name, it is exec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command processor displays an "Unknown 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 and waits for your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allows you to keep a lis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emory.  This list is called the environment. 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receives a copy of the environment when it begi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rograms use some of its information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or to f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is arranged as a series of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values.  Each variable is a name stor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s followed by an equal sign [=] and some text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view the environment by typing SET, and add new entri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existing entries with the SET and ESET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entries in the environment with both the UNSET and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environmen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=c: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the name of the variable is "LIB" and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"c:\lib".  The text string or value can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nulls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and meaning of each entry in the environment i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gram that uses the particular variable.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can contain just about anything, and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urpose the author of a program desires.  The "purpose"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as a whole is simply to hold small amou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which programs can then access according to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.  Most environment variables are used by singl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own information; a few have well-defined mean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re used by many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use several environment variab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ir own behavior.  They also provide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for manipulating and managing the environment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ing the Environment" beginning on page 96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pecial variables, the size of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environment-rela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computers use numbers for everything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text that you type, a computer must trans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etter to and from a number.  For all PC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, the code used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used both for the characters you type an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hat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ASCII code has 128 values for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etters, numerals, punctuation marks, and contro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trol codes correspond to pressing the Ctrl key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character).  Some control codes are represe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th such keys as Tab, Enter, Backspace, and Es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n its original PC, defined an additional 128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s for math symbols, internationa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haracters used to draw boxes, and some miscellane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.  You can enter extended ASCII codes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olding down the Alt key while you type the code numbe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mbol that the computer displays for each ASCI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ode, and the code generated by each ke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depends in part on the country and 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r computer is configured to use. 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pages in DOS and OS/2, and the Registry in 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 can be configured for use in most cou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operating system documenta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country and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onfuse extended ASCII with extended key cod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ter include special codes that the computer generat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a function key, cursor key, or Alt plus a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).  Those keys do not have any represent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ASCII or extended ASCII code systems.  Anoth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key codes, called scan codes, is discussed in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keyboar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on page 371 has a complete list of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,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single key or a key combina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, the computer translates your keystroke int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 For all alphabetic, numeric, and punctuation ke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, Enter, Backspace, Esc keys and Ctrl plu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 key, these numbers are an ASCII code plus a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The ASCII code represents the key's meaning; th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dentifies which specific key was press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keyboards have two plus [+] keys, one above the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and one on the numeric keypad.  Both generat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, but they generate different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which are not represented by ASCII cod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 ASCII 0 plus an extended key code.  These keys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s, the cursor keys, and Alt plus a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key code for a key is generally the same as th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with each other, plus Print Screen, SysReq,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Pause, Break, Num Lock, and Caps Lock,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representations at all.  The computer performs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s automatically when you press these key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witches your keyboard into Caps Lock mode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ps Lock key), and does not report th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program is running unless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speciall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has a complete list of ASCII and scan cod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"character-based" program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ey work in text mode on your computer.  In text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or window used by the program displays tex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, fixed-pitch font (a font where every charac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idth), but cannot mix fonts or display graphics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command processors can run graphics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screen to graphics mode, but the screen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ext mode whenever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n the early days of the IBM PC, text mode w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, simple video operating environment.  Today,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and video software have created a wid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IBM PC monochrome and CGA color video card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80 columns and 25 rows of text.  Newer, advanced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normally run in this 80 x 25 display mode but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re columns and rows.  For example, EGA video 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isplay 43 rows of text and VGA video cards can display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.  With special driver programs, a VGA can display 60 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 and up to 132 columns of text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creen configurations is a different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running in a variety of text modes,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can run in "normal" full-screen mode o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side a graphical environment such as the Window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esktop, or the OS/2 Workplace Shell.  When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such a window, they are still operating in tex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derlying graphical environment translates thei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to the appropriate graphics for your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support whatever number of row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of text you decide to use.  They don't hav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from one screen size to another -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oftware that came with your computer or video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at - but they can read and work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s and colum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1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Every version of DOS includes a program called ANSI.SY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ets you use text colors other than drab whit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ck, redefine keys, and control screen output. 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s are available as replacements for ANSI.SY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 usually include many new features, b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 speed dramatically, and support tex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more than 80 columns an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4DOS automatically determines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I driver installed (if the automatic determination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on your system you can set the ANSI state manually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have an ANSI driver installed, 4DOS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to clear the screen and se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OS/2 includes ANSI support for character mode sessions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this feature when it starts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enabled.  You can turn off ANSI support with OS/2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ANSI command (ANSI.EXE).  If you do, however,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notice the change and will display unusual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gnore colors in your CLS an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There is no provision for ANSI support in Windows 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ways assumes that no ANSI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provide repla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raditional ANSI commands.  For example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set the screen colors and display text in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 These commands are easier to understand and us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ditional ANSI control sequences.  Som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manipulate screen colors directly.  Others u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driver if one is installed (under 4DOS) or 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der 4OS2), but save you the work of figuring out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ntrol sequences.  Any special interaction between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OS2 and the ANSI driver is describ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three conven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roughout 4DOS, 4OS2, and 4DOS/NT: 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ies, and keys and key names.  These top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here in a central reference spot so that they will b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when you need to refer to them.  You will find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this chapter in several other par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Col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color names in several of the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and in many commands.  The general form of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g is the foreground or text color, bg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and bc is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      Blue         Green 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enta      Cyan         Yellow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names and the words BRIght, BLInk, and BORde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ened to the first 3 letters.  BORder is valid on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pecify colors by number instead of by nam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most useful in potentially long 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like ColorDir. The following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Black         8 - Gray (bright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Blue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Green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Cyan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Red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- Magenta       13 -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- Yellow        14 - Bright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- White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ne number to substitute for the [BRIght] fg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name, and a second to substitute for the [BRIght] b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.  For example, instead of bright cyan on blu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use 11 on 1 to save space in a ColorDi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subtleties that complicate the use of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 names.  In order to understand them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rough the restrictions described below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want to review the Video section in the previous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4).  These restrictions are due to the desig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C video hardware, BIOS, and video drivers, and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ent in 4DOS, 4OS2, or 4DOS/NT.  Some of the restri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lex, so feel free to skip over those that do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lor combination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restrictions depend on the display "mode." 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can run in either normal display mode,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is using the full screen and has more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the video hardware; or in windowed display m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processor appears in a window as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al display under Windows 3.x, OS/2,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nochrome video adapter, you cannot display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except white and black in either normal or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.  If you have a color video adapter, you can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ndard colors listed above (provided you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restriction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andard color specification allows sixteen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background colors (sixteen if bright backgrou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see below).  However, most video adap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 do not provide true renditions of certain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most users see normal "yellow" as brow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yellow as yellow; many also see normal red as 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right red" as pink.  Color errors are often much wor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windowed mode (see above), because the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that created the window may not map the text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the way you expect.  These problems are inher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video adapter, and driver software.  They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using 4DOS, 4OS2, or 4DOS/NT col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use border colors, you must have a colo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(monochrome adapters do not support border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4DOS/NT does not support border colors, and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,    4DOS and 4OS2 can only accept border colors in the CL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commands, and in the StdColors directive in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olors will be ignored, or will cause an error,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olors do not work in windowed mode, an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if used in a windowed session unde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ing Text and Bright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actions between blinking characters,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s, and your display mode can be complex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understand them if you use either attribute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colors are only available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- or VGA-compatible display adapt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or CGA adapter, you can use blinking displa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the interacti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s of blinking and brigh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depend partly on whether you are in norm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rmal, full-screen display mode your video hardwar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via software commands to display either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or text with a bright background, but not both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the design of PC video hardware, and is not a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on your video adapter includes a "flag"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screen.  The flag controls blinking t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colors.  If the flag is off,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with a normal background and does not blink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 is "on," the character either blinks or is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right background, depending on which way your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is curren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,    In normal display mode, the configuration of your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adapter can be controlled by 4DOS and 4OS2 with the BrightB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4DOS.INI file (see page 141) or the SETDOS 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page 323).  If you set BrightBG = No o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B0 command, 4DOS and 4OS2 will configur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for blinking text, and characters with the blink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 background flag set will blink.  If you set BrightBG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or use SETDOS /B1, 4DOS and 4OS2 will configur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for bright background colors, and the charact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with a bright backgrou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BrightBG and SETDOS /B are not available under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indows NT always enables bright backgrou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re is only one flag for each character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blinking text and bright background color, it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r which attribute you use when you specify the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specify blinking text or a bright backgroun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 the same thing on your screen.  For example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OLOR commands will always produce the sam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blink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white on br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right backgrounds are enabled, both commands will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text on a bright blue background.  If blinking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both commands will produce blinking white text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use BrightBG or SETDOS /B, 4DOS and 4OS2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onfigure your video hardware.  Most video ad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blinking text in normal mode, but thi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by application programs.  If you use BrightB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B, 4DOS and 4OS2 will configure the hardware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isplay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used to adjust the video hardware may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all video cards.  If you see screen "flash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ach prompt when you use BrightBG or SETDOS /B, dis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oth commands.  This problem is very rare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occur on standard EGA and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indowed mode, the command processor cannot control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to select blinking or bright backgrounds.  Instea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OS/2, and Windows NT all display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, regardless of the BrightBG or SETDOS /B setting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rovide a way to display blink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.  As an example, the two commands given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oth display white text on a bright blue backgroun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nd OS/2 allow you to switch any DOS session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and windowed mode; Windows NT allows you to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for any console (non-graphical) ses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4DOS in a DOS session under Window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modes by pressing Alt-Enter.  Switching mod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lter color rendition, as you switch between 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on with the video board (in full-screen mode)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apping provided by your graphical environment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).  In addition, switching modes may al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blinking text and bright backgrou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Under 4DOS, if BrightBG is set to Yes,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will be preserved when you switch modes.  However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BG is set to No, the display will shift from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the full-screen mode to bright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ind that text in the windowed mode.  This effec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urbing; you may need to take it into account if you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r aliases which may be used in e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You cannot switch modes for OS/2 sessions, so 4OS2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affected by mode switching.  However, if you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r aliases which run in both modes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into account that OS/2 defaults to displaying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in full-screen mode and bright backgrounds in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 and SELECT commands can display each file nam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, depending on the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the DIR and SELECT display colors,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ET command to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IR, or use the ColorDir directive in your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use the COLORDIR variable or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, DIR will use the default screen colors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default screen colors or those se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Color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both the COLORDIR variable and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, the environment variable will override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.INI file.  You may find it useful to use the COLOR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or experimenting, then to set perman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with the ColorDi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for both the COLORDIR environment variabl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Dir directive in the .IN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 ... :ColorName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ext" is a file extension (which may include wildca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ne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S    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DONLY   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  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 Files modifi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ColorName" is any valid color name (see page 26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lor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most color specifications, the background por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name may be left out for directory color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specify a background color, DIR and SELECT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creen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display the .COM and .EXE files in 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ckground, the .C and .ASM files in bright cya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background, and the read-only files in b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en on white (this 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donly:blink green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s (for example "BA[KXC]" for .BAK, .B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 files) can be used in directory color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59 for more information on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## 4DOS normally writes text directly to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color-coded directories.  If you have an unu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dapter which does not support direct video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utputBIOS 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Ke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s are used to define keystroke aliases, in sever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 directives, and with the 4DOS KEYSTACK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a key name is the same in all thre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prefix can be left out, or it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   followed by A - Z, 0 - 9, F1 - F12, or Bk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   followed by A - Z, F1 - F12, Tab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Right, Home, End, PgUp, PgDn, Ins, or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Z        Enter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9        Up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- F12     Down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Left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ksp         Right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key names must be spelled as shown.  Alphabetic key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pecified in upper-case or lower-case.  You canno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fix and key name must be separated by a dash [-]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0       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F10       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use a numeric value instead of a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Use the ASCII code for an ASCII, extended ASCII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.  Use the scan code preceded by an at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@] for extended key codes like F1 or the cursor key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use 13 for Enter, or @59 for F1.  In general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easier to use the names described above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key numbers.  See Appendix B (page 371)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and list of ASCII an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are intercepted by your operating system or BI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passed on to 4DOS, 4OS2, or 4DOS/N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Ctrl-S pauses screen output temporarily, and o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trl-P toggles Print Echo mode (where text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is automatically echoed to the printer). 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intercepted by the operating system or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cannot be assigned to aliases or with key m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because the command processor never receives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nd therefore cannot ac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may not be able to use certain keys if your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100% IBM-compatible, your keyboard drive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them, or, under DOS, if you have an ANSI driv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support them.  For example, on some systems the F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12 keys are not recognized; others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 combinations like Ctrl-Tab.  These problems are r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do occur, they are usually due to the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2 /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/or your ANSI driver, and not to any probl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and 4DOS/NT are both a collection of commands an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eatures which make your computer easier to use. 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in the Command Reference section which begins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.  This chapter explains each of the featur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related to 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features described in this section are easy to u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are more technical in nature.  Such features are mar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## next to the feature name or the paragraph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read through this section, we urge you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atures that catch your interest and pass over any which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complicated.  Come back to this section as you gain expert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probably discover that the more complex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easy and very useful.  You don't need to learn any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and even if you are a computer novice, you'll fi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will interest yo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refer to Chapter 1 / General Concepts, the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   , or the Index.                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isplays a c:\&gt; prompt when it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command.  4OS2 and 4DOS/NT display the similar [c:\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(In each case, the actual text depe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 as well as your PROMPT settings.)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he command line and the prompt is asking you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, an alias or batch file name, or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beg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explains the featur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while you are typing in commands, and how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when you enter them at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discussed here are the ones normally used by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.  If you prefer using different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these functions, you can assign new on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directives in the .INI file (see page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works like a single-line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edit any part of the command at an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press Enter to execute it, or Esc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extends to a maximum of 255 character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1023 characters unde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following editing keys when you are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the words Ctrl and Shift mean to press the Ctr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 together with the other key nam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 arrow     Move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 arrow    Move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 Move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 Move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nd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          Toggle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         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   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              Delete the word or partial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or Ctrl-Bksp Delete the word or partial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     Delete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     Delete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    Delete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C             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Execu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## 4OS2 and 4DOS/NT will prompt for additional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text when you include the escape character as the very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typed command line.  The default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both programs is the caret [^]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echo The quick brown fox jumped over the lazy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sleeping dog. &gt;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Sometimes you may want to enter one of the above keystrok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instead of performing the key's usual 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 program that requires a Ctr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its command line.  Normally you couldn'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stroke at the prompt, because it would be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"Delete word righ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round this problem, use the special keystroke Alt-2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lt-255 by holding down the Alt key while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on the numeric keypad, then releasing the Alt key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the number keys on the numeric pad; the row of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of your keyboard won't work).  This for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to interpret the next keystroke liter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it on the command line, ignoring any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it would normally have as a command-line edit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keystroke.  You can use Alt-255 to suppress the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of command-line editing keystrokes even if the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assigned with key mapping directives in the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6), and Alt-255 itself can be reassign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scap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your input at the command line to b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color from the command processor's promp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you can use the InputColors directive in your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You must have an ANSI driver installed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olors under 4DOS.  See page 142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command-line editing capabilities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a 4DOS, 4OS2, or 4DOS/NT command promp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line of input.  For example, you can use the comman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editing keys when DESCRIBE (page 201) prompts for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, when INPUT (page 262) prompts for input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or batch file, or when LIST (page 272) prompts you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execute a command, the entir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a command history list.  You can display th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search the list, modify commands, and re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use of the command history list is to repe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xactly.  For example, you migh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b:*.wks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e some of the files on drive B.  You might move som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drive B and then want to repeat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ess the Up Arrow key repeatedly to scan back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list.  When the DIR command appears,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found a command, you can edit 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nter.  You will appreciate this featur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execute a series of commands that differ only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 list is "circular".  If you move to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 the list and then press the down arrow on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you'll see the first command in the list.  Similarly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ove to the first command in the list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one more time, you'll see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arch the command history list to find a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quickly using command completion.  Just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ew characters of the command you want to find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.  You only need to enter enough charac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the command that you want to fin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DIR command, enter DI and then press Up Arrow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the Up Arrow key a second tim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 that matches.  The system will beep if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 matching commands.  The search process stops as so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ype one of the editing keys, whether or not the li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  At that point, the line you're viewing becom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ine to match if you press Up Arr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the size of the command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directive in the .INI file (see page 133)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s full, the oldest commands are discarded to make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ones.  You can also use the HistMin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to enable or disable history saves and t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ortest command line that will be saved (see page 1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event any command line from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y beginning it with an at 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ecute a command from the history, tha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in the history list in its original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not copied to the end of the list (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t).  If you want each command to be copied to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st when it is re-executed, set HistCopy to Y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.INI file (see page 1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Recall the previous (or most re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, or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matches a 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Recall the next (or oldest)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the oldest command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    Fill in the res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the previous command,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entry, era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, and displa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ching history lis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              Display the last entry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K              Save the current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without executing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then clear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    Copy the current command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 of the history list even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been alt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                   As the first character in a line: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save the curr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 when it is execu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 it in the CMDLIN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riable (see CMDLINE on page 99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3 when your new command is different from your old 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 character or two at the begin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execute a DIR on several file name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EL to delete those same files.  After the DIR is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DEL and press F3; the rest of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for you.  Check that it's correct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delete the files.  F3 also retrieve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ommand (like up-arrow) if nothing has been typ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rl-E to "get your bearings" by return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if you've scrolled around so much that you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where you ar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rl-K to save some work when you've typed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alize that you weren't quite read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rget to change directories and notice it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typed or mostly typed, but before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press Ctrl-K to save the command without execut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D or CDD command to change to the righ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up-arrow twice to retrieve the command you saved,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inal changes to it, and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trl-Enter to organize the history list for repet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.  Instead of searching through the command his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ommand in a sequence, you can plac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commands next to each other and make them easi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Global Comm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history can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local history list, any changes made to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affect the current copy of the command proces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ill not be visible in other shells, or other ses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cal history list is the default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global history list,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share the same command history, and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to the history in one copy will affect all other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lists are the default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type of history list with the Local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 (see page 134), and with the /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H options of the START command (see page 3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fixed rule for deciding whether to use a lo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history list.  Depending on your work style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it most convenient to use one type, or a mixture of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ifferent sessions or shells.  We recommend that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efault approach for your command processor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t if you find a situation where the defaul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f you select a global history list for 4DO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you can share the history among all copies of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run 4DOS under OS/2, global lists will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each DOS session, but will not allow you to sh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etween different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## If you select a global history list for 4OS2 or 4DOS/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can share the history among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running in any session.  When you close all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sessions, the memory for the global history 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, and a new, empty history list is created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start 4OS2 or 4DOS/NT.  If you want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tained in memory even when no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running, you need to load the SHRALIAS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erforms this service for the global history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.  SHRALIAS is described in more detail under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see page 1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tart a secondary shell (see page 12) 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cal history list, it inherits a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from the previous shell.  However,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made in the secondary shell will affect onl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.  If you want changes made in a secondary she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previous shell, use a global history list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view the command history in a scrolla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, and select the command to modify or re-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ose displayed in the window.  To activat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 press PgUp or PgDn at the command lin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appear in the upper right corner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mand you most recently executed marked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.  (If you just finished re-executing a comman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, then the next command in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e command history window up and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with Up Arrow and Down Arrow, and one page (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time with PgUp and PgDn.  The display is not circula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t the prompt; it has a fixed beginning and end.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and Right Arrow will pan the text in the histor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.  Home or Ctrl-PgUp will go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ry, and End or Ctrl-PgDn will go to the en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D (delete from history) key works withi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s it does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command in the history window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execute it immediately, or Ctrl-Enter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prompt for editing (you cannot edit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in the histo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ring up a "filtered" history window by typing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n the command line, then pressing PgUp or PgD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commands matching the type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position and size of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irectives in the .INI file (see page 139)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keys used in the window with key mapping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INI file (see page 1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or PgDn   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(inside the window)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(inside the window)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Execute the selecte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can help you by filling in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n the command line when you only remember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, suppose you want to copy a file. 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s name begins AU but you can't remember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 the Tab key or F9 key. 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arch the current directory for filenames that begin A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ert the first one onto the command line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 tha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the file that you want, simply comp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f the command processor didn't find the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looking for, press Tab or F9 again to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filename that begins with AU.  When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hat match your pattern, the system will beep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press Tab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 past the filename that you want, press Shift-Tab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to back up and return to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back up to the first filename, the system will b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you press Shift-Tab or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enter more than one matching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command line, press F10 when each desired name appea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keep that name and place the nex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on the command line.  You can then use Tab (or F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ift-Tab (or F8) to move through the remaining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tern you use for matching may contain any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haracters, as well as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s (see page 59)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matching .TXT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specify part of a filename before pressing Ta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ching pattern will be *.*.  If you type a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n extension, the command processor will add *.*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.  It will also place a "*" after a partial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typing a group of file names in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67), the part of the include list 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as the pattern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filename completion is used at the st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t will only match directories, executable file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20), and files with executable extensions, sinc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only file names that it makes sense to us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a command.  If a directory is found, a "\"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it to enable an automatic directory chang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or Shift-Tab     Get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or Tab           Get the next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          Keep the curren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play the next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mediately aft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view filenames in a scrollabl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window and select the file you want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window, press F7 or Ctrl-Tab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You will see a window in the upp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with the names of files that match any par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you have entered on the command line.  If you hav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t entered a file name, the window will contain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in the current directory.  (Ctrl-Tab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keyboard and BIOS or keyboard driver support i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work on your system, use F7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croll the filename completion window up and dow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t a time with Up Arrow and Down Arrow, and on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een) at a time with PgUp and PgDn.  Home or Ctrl-PgU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to the beginning of the list of file names; End or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will go to the end.  You can scroll the window lef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4 spaces at a time with the Left Arrow or 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the filename you want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it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or Ctrl-Tab      (from the command line) 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name comple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the 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the 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filename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Insert the selected filenam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s and C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and command processor remember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rive for your system as a whole,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r default directory for every drive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the current drive is sometim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the current drive by simply typing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 plus a colon at the prompt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working directory with the CD command (see page 18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D command (page 183), the PUSHD and POPD commands (p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 and  299), and with automatic directory changes (page 29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D command can change the default directory on any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t cannot change the current working directory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to another.  The other methods of chang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 can change both the current driv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change the current working directory,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 saves the original directory in up to three pl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the directory is saved as the previous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change to the previous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D - and CDD - commands (see pages 181 and 183)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either of these commands repeatedly to switch 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rectory is also saved in the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next topic below).  You can use this lis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recent directory with the cursor keys instead of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PUSHD command records the old directo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tack.  You can view the contents of this stac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S command and return to the directory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with the POP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D, CDD, PUSHD, or an automatic directory change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the specified directory to change to, they will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DPATH environment variable.  The command will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irectory name to each directory in CD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change to that drive and directory, until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r the end of the CDPATH argumen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DPATH as a quick way to find commonly use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unique names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:\WP\LETTERS\JANUARY and you'd like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:\SOFTWARE\UTIL, you c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letters\january&gt; cd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D:\SOFTWARE directory is listed in your CD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, and is the first directory in the list with a U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, you can simply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\letters\january&gt; cd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CDPATH with the SET command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PATH is similar to that of PATH: 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semicolons [;].  For example,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 commands to search the C:\DATA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SOFTWARE directory, and the root directory of drive E:\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directories that you name, you should create CD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dpath=c:\data;d:\software;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you change to a new directory or drive,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recorded in an internal directory history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t the size of the list with the DirHistory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.INI file (see page 132).  As new entries are ad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entries are deleted from the list.  Directory chang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 whether you make them from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, CDD, PUSHD, or POPD commands, with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, or by typing a new drive letter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are recorded whether you change from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at the command line, from within a batch file, o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n alias.  In order to conserve space,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recorded just once in the directory history,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ove into and out of that directory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 directory history from a scrollab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 and change to any drive an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To activate the directory history window, press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or Ctrl-PgDn at the command line.  You can then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     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-PgDn      directory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rrow   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  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rrow          Scroll the display lef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rrow         Scroll the display right 4 colum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 Scroll the display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 Scroll the display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or Home   Go to the beginning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or End    Go to the end of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D   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    Change to the selected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d Global Directory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history can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local directory history list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will only affect the current copy o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.  They will not be visible in other shells,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A local directory history list is the default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global list, all copies of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the same directory history, and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in one copy will affect all other copies.  Global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default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trol the type of directory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DirHistory directive in the .INI file (see page 134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L and /LD options of the START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1).  You can control where a global directory history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 with the UMBDirHistory directive in the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fixed rule for deciding whether to use a lo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irectory history list.  Depending on your work sty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it most convenient to use one type, or a mi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ypes in different sessions or shells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with the default approach for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then modify it if you find a situ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no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f you select a global directory history list for 4DOS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you can share the list among all copies of 4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you run 4DOS under OS/2, global lists will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each DOS session, but will not allow you to sh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between different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## If you select a global directory list for 4OS2 or 4DOS/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can share the list among all copies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any session.  When you close all 4OS2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the memory for the global directory history li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d, and a new, empty list is created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OS2 or 4DOS/NT.  If you want the list to be re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even when no command processor session is running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load the SHRALIAS program, which performs this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global command history, directory history,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.  SHRALIAS is described in more detail under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see page 17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start a secondary shell (see page 12) which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cal directory history list, it inherit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 from the previous shell.  However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list made in the secondary shell will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at shell.  If you want changes made in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o affect the previous shell, use a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ist in both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ic directory change feature gives you a qu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for changing directories.  You can use an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change in place of the CD or CDD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e the name of the directory you want to change to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, with a backslash [\] at 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4dos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n make directory changes very simple when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ed with the CDPATH environment variable (see page 4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PATH is a list of directories for the CD and CDD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if the directory you name does not exist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Automatic directory changes use CDPAT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  For example, suppose CDPATH is set to C:\;D:\;E:\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IN exists on drive E:.  You can change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ith a single wor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4dos&gt; win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\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ecuting the command shown above,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ooks for a WIN subdirectory of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, C:\4DOS\WIN.  If no such directory exists it look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 subdirectory in every directory in the CDPATH li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o the first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, automatic directory changes use the CDD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text before the backslash can include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, or a partial path.  Commands like "....\"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move up the directory tree quickly (see page 59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s save the current directory, so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recalled with a "CDD -" or "CD -" command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directory changes see page 181, CD on page 4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D on page 1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imes, you probably know the next two or thre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ant to execute.  Instead of waiting for each o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 before you type the next, you can type them all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command line, separated by a caret [^] in 4DOS,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 in 4OS2 or 4DOS/NT.  For example, if you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copy all of your .TXT files to drive A: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CHKDSK to be sure that drive A's file structure is in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, in 4DOS you could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 a: ^ chk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ut as many commands on the command line as you wi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the total length of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255 characters in 4DOS or 1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multiple commands in batch files (see page 80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definitions (see page 77) as well as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using the default command separato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other character using the SETDOS /C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3) or the CommandSep directive in the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).  If you plan to share aliases or batch fil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, see page 74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mpatible command separato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used to create shorthand names for comm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commands, or to 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(for more information see pages 161 and 77). 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, you may want to temporarily disable an alia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defined.  You may have an alias that changes the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rticular command, for example, and want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version of the command.  To do so, prece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with an asterisk [*]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for DIR which displays directories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y default, you can use the following command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in the normal single-column, non-pag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disable aliases temporarily with the SETDOS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see page 3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our products include complete online help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help system by typing HELP or HELP plus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t the prompt, or by pressing the F1 key at any tim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 4DOS,a special program (4HELP.EXE) displays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  If you press F1, the 4DOS help system will displ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all help topics just as if you had entered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In 4OS2 and 4DOS/NT, the online help uses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system's built-in help facility.  If you press F1,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ents will be displayed and you ca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 using the standard help "navigation" keys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lready typed part or all of a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 help system will provide "context-sensitive" help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first word on the line as a help topic.  If it'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topic, you will see help for that topic automatical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, you will see the list of all help topics (in 4DO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le of contents (in 4OS2 and 4DOS/NT), and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the topic you want.  For example, if you press F1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each of the command lines shown below you w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                    Topic list /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* a:     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:\util\map         Topic list /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the name of any internal command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slash and a question mark [/?]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will see help for the command in a "quick-referen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.  Output from a /? display may be redirected with &g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(see page 52).  The /? option may not work correct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redefined how the command operates with an alia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you may need to add an asteris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o disable alia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opy copy /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will only access the help system when you use it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.  If you use it with an ex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external command will be executed and will interp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? parameter according to its own rules.  Some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, including some DOS and OS/2 external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do display help when run with a /? paramet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 characteristic of these commands and does not depe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.  Many other external command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Introduction and Installation Guide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d with your version of 4DOS, 4OS2, or 4DOS/NT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orough explanation of the online Help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Command-Line Length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, when you first enter a command at the prompt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or batch file, it can be up to 255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and 4DOS/NT command lines can hold 1,0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command processor scans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s the contents of aliases and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ir names, the line usually gets longer.  This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stored in an internal buffer which allows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 to grow to 255 characters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process (1,023 characters in 4OS2 and 4DOS/NT)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you have multiple commands on a singl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expansion the entire line can grow to as much as 5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, or 2,047 characters in 4OS2 and 4DOS/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use of aliases or environment variables ca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to exceed either of these limits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you will see an error message and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Fil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can generate promp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ait for you to press a key to view a new page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fil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, 4OS2, or 4DOS/NT is displaying information i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for example with a DIR /P or SET /P command, it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to Quit or any other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rompt, you can press Esc, Ctrl-C, or Ctrl-Break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quit the command.  You can press almost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ontinue with the command and see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ile processing, if you have activated prompting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ke DEL /P, you will see this promp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eve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/N/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nswer this prompt by pressing "Y" for "Yes,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;"  "N" for "No, do not process this file;"  or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"process the Remainder of the files without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."  You can also press Ctrl-C or Ctrl-Break 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cancel the remaind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Ctrl-C or Ctrl-Break while a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you will see a "Cancel batch job" prompt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responses to this prompt see page 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OS/2, and Windows NT all watch for physical error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operations.  Physical errors are those 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s, such as trying to read a floppy disk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rrors are called critical errors becaus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command processor, or application program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 until the error i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ritical error occurs, you will see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hoose one of four error handling options. 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from the command processor or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vary slightly depending on your operating sys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der OS/2 and Windows NT) whether you are in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mode.  You can respond with a single character (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), or a mouse click or menu selection (under OS/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).  However, the options and their meaning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in al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y  Retry the operation.  Choo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correct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Ignore the error and continue.  Use ca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this option.  Ignoring critical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on the hard disk, can cause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s or damag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  Tell the program that the operation fail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returns an error cod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or to the application program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when the error occurred. 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 generally stop the current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peration fails.  This op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ll errors; if you don't see it, use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.  Under DOS, you can force a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 to all critical errors with the Crit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ve in 4DOS.INI (see page 1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 Abort the program.  Choose this option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hat was running when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  Choosing Abort after an error in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, or the 16-bit version of 4OS2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mand, but not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  Choosing Abort after an error in the 32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version of 4OS2 will abort bo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command processor.  To avoid thi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 rather than Abor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and many external programs get thei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puter's standard input device and se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standard output device.  Some programs als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ssages to the standard error device.  Normal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s used for standard input and the video scree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tandard output and standard error, bu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ily change these assignments f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want a printed list of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you change the standard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sue a DIR command, the task is easy.  DIR pri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, and you have redirected standard outpu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, so the DIR command prints file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m on the screen.  You can just as easily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of DIR (or any other command) to a file or a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offer three methods of manipulating input and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, Piping, and (under 4DOS) the Keystack. 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nd piping affect the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and standard error devices.  They do not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 which read th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, or which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ssigns standard input, standard outpu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error to a device like the printer or serial por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ile.  (You must use some discretion when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with a device; there is no way to get inpu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always applies to a specific command, and la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for the duration of that command.  When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he assignments for standard input, standard out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ndard error revert to whatever they were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filename means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of an appropriate device (PRN, LPT1, LPT2, or LPT3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; COM1 to COM4 for serial ports; CON for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een;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redirection, place the redirection symbol an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command line, after the command name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For example, to redirect the output of th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a file called DIRLIST, you could use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/b *.dat &gt; 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both input and output redirection for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if both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ort &lt; dirlist &gt; dirlist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direct the output of a single internal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, the redirection ends automatically when tha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 If you start a batch file with redirection,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's output is redirected, and redirection en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is done.  Similarly, if you use redirectio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a command group (see page 71), all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group is redirected, and redirection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group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redirection options supported by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t input from a file or device instead o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output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output and standard erro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direct standard error only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amp;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append output to the end of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creating a new file, replace the first "&gt;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three commands above with "&gt;&gt;" (use &gt;&gt;, &gt;&gt;&amp;, and &gt;&gt;&amp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hen output is directed to a file with &gt;, &gt;&amp;, or &gt;&amp;&gt;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s, it will be overwritten.  You can pro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s by using the SETDOS /N1 command (see page 32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NoClobber directive in the .INI file (see page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hen output is appended to a file with &gt;&gt;, &gt;&gt;&amp;, or &gt;&gt;&amp;&gt;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created if it doesn't already exist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obber will also prevent the creation of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temporarily override the current setting of NoClob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n exclamation mark [!] after the redirection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edirect the output of DIR to the file DIR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ow overwriting of any existing file despi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lobber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&gt;! di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Redirection is fully nestable.  For example, you can invo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redirect all of its output to a file or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redirection on a command within the batch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 for that command only; when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, output will revert to the redirected output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n use for the batch fil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use redirection if you need to create a zero-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do so, enter  &gt;filename as a command, with no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before the 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 ##  For another method of changing the standard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see CTTY on page 1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In addition to the extended 4DOS redirection options, 4OS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4DOS/NT also support the OS/2 and Windows NT CMD.EX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&gt;&amp;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[n] and [m] are digits between 0 and 9.  You may not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aces between the n and the &gt;, or between the &gt;, &amp;, and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ond form.   The digits represent file handles;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ndows NT interpret "0" as standard input, "1"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, and "2" as standard error.  Handles 3 to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bably not be useful unless you hav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uses those handles for a specific, documented purpo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ave opened a file with the %@FILEOPEN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14) and the file handle is between 3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&gt;file syntax redirects output from handle n to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form to redirect two hand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2&gt; 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normal output to a file called OUTFILE and any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a file called ER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&gt;&amp;m syntax redirects handle n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assigned handle m.  For example, to send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o the same file as standard output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2&gt;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you can perform the same operations by using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's enhanced redirection features.  The two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could be 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 outfile &gt;&amp;&gt; er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&gt;&amp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create a "pipe," which means send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one command to the standard inpu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o send the standard output of command1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1 |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nd the standard output and standard error of command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1 |&amp;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take the output of the SET command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 list of your environment variables and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) and pipe it to the SORT utility to generate a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e same thing and then pipe the sorted lis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LIST command for full-screen viewing (see page 27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| sort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TEE and Y commands (see pages 340 and 358) are "pi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tings" which add more flexibility to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Like redirection, pipes are fully nestabl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invoke a batch file and send all of its outpu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 a pipe.  A pipe on a command within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take effect for that command only;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mpleted, output will revert to the pipe in u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s a whole.  You may also have 2 or more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imultaneously if, for example, you have the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different windows in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 ##  4DOS creates one or two temporary files to hold the outp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s.  The files are given unique names.  By default,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tored in the root directory of the boot driv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verride this with either the TEMP4DOS or 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(see page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, ##  4OS2 and 4DOS/NT implement pipes by starting a new proce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     the receiving program instead of using temporary fil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and receiving programs run simultaneously; th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rites to the pipe and the receiving program re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ipe.  When the receiving program finishes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cessing the piped data, it is en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ed to using pipes under 4DOS, you normall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e any difference with a 4OS2 or 4DOS/NT pip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less disk activity.  But you may not get the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 if you use a pipe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:\] echo test | input 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 4DOS, this pipe will create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and set its value as "test."  You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variable by typing SET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In 4OS2 and 4DOS/NT, VAR will be set in the environ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belongs to the receiving program.  But that environme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carded when the pipe has been emptied and the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.  You will never see VAR in the environment even 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and the operating system are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utions apply to the "pipe-fitting" commands, T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.  When you use pipes with 4OS2 or 4DOS/NT,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any possible consequences that can occu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eparate process to run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Keystack overcomes two weaknesses of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:  many programs ignore standard input and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directly, and input redirection doesn't end unti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or command terminates.  You can't, for exampl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to send the opening commands to a program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rest of the commands yourself.  But the Keystack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Keystack sends keystrokes to an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Keystack is empty, the program will receive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ts input from the keyboard.  The Keystack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a program to take certain ac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tarts.  It is most often used in batch fi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tack is invoked with the KEYSTACK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6).  It depends on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TACK.COM, which may be installed from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86).  If you don't have KSTACK.COM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 command will display an error message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ultitasking system such as DESQview or Window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4DOS Introduction and Installation Gui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oading KSTACK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lace the letters, digits, and punctuation marks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ype for your program into the keystack, enclo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keystack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keys can be entered into the Keystack using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  This example puts the F1 key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keystack F1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31 for details on how key names are entered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 command on page 266 for information on using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values along with or instead of key name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creates an alias (see page 161)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 a dBASE report called TIMEREP (it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rpt `keystack "use times index times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report form timerep to print" Enter "quit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dbas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reates an alias called DRPT which pu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haracters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use times index time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report form timerep to pri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s "qu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one mor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ias then runs the program dBASE which receives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just as if you had 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Keystack, remember that you must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into the Keystack before you ru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ceive them.  The Keystack will hold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program as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(like COPY, DIR, etc.) work on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group of files.  Besides typing the exact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ant to work with, you can use several short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for naming or selecting files:  Extended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; Wildcards; Date, Time, and Size Rang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; Include Lists; and Executable Exten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ix features are 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eatures apply to 4DOS, 4OS2, and 4DOS/NT commands 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nerally can not be used to pass file names to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For example, the file name ...\FILE.DAT us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 ("...").  It can be us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 like COPY or MOVE.  However, your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s not designed to support this extens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directory names, and is likely to g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f you try to pass it su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roughout this section that, if you are using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FAT file system under OS/2 or Windows NT, a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e name of 1 to 8 characters, optionally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which is a period [.] and 1 to 3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HPFS or NTFS drive, file names can contain up to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including spaces.  If an HPFS or NTF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spaces, you must place it in quotation mark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(See page  13 for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mats and restri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llow you to exten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".." syntax for naming the parent directory, by 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[.] characters.  Each additional [.] represent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irectory level above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.\FILE.DAT refers to a file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\FILE.DAT refers to a file one level up (in the pa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, and ...\FILE.DAT refers to a file two leve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parent of the parent directory). 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ATA\FINANCE\JANUARY directory and want to copy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DAT from the directory C:\DATA 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ATA\FINANCE\JANUARY&gt;copy ...\LETTERS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let you specify a file or group of files by typ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filename.  The appropriate directory is scan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ll of the files that match the partial nam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accept filenames with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that a full filename can be used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 characters, the asterisk [*] and the question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?], plus a special method of specifying a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[*] in a filename means "any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is position."  For exampl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list of all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all of the files with a .TXT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now that the file you are looking for has a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gins with ST and an extension that begins with .D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ind it this way.  Filenames such as STATE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.DOC, and ST.D will a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st*.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, 4OS2, or 4DOS/NT, you can also use the asteris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filenames with specific letters somewhere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e following example will display any file with a 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hat has the letters AM together anywhere inside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.  It will, for example, display AMPLE.TX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MP.TXT, CLAM.TXT, and AM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am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estion mark [?] matches any single filename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the question mark anywhere in a filename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any question marks as you ne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files with names like LETTER.DOC and LATTER.D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TTER.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?tter.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n asterisk wildcard before other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haracter ranges discussed below, are enhanceme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wildcard syntax, and are not likely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with software other than 4DOS, 4OS2,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"Extra" question marks in your wildcard specific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if the file name is shorter than the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For example, if you have file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DOC, LETTER1.DOC, and LETTERA.DOC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ll thr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LETTER.DOC is included in the display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ra" question mark at the end of "LETTER?"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the shorter nam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n some cases, the question mark wildcard may be too gener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specify what characters you want to accep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) in a particular position in the filename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.  Inside the brackets,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acceptable characters or ranges of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wanted to match LETTER0.DOC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9.DOC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[0-9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find all files that have a vowel as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n their name this way.  This example also demonstr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ix the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[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clude a group of characters or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an exclamation mark [!] as the first character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rackets.  This example displays all filenames that ar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2 characters long except those which have a vowel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letter in thei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[!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, which selects files such as AIP, BIP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 but not NIP, demonstrates how you can use multipl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brackets.  It will accept a fil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, B, C, D, T, U, or 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[a-dt-v]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may use a question mark character inside the bracket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meaning is slightly different than a normal (unbracke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mark wildcard.  A normal question mark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any character, but will be ignored when mat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horter than the wildcard specification,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A question mark inside brackets will matc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but will not be discarded when matching shor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letter[?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LETTER1.DOC and LETTERA.DOC, but not LET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A pair of brackets with no characters between them [],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amation point and question mark together [!?],will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there is no character in that posi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letter[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display LETTER1.DOC or LETTERA.DOC, but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.DOC.  This is most useful for comma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ir /I"[]"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display a list of all .BTM files which don'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You can repeat any of the wildcard characters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you desire within a single file nam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following command lists all file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B, or C as the third character, followed by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characters, followed by a D, E, or F,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by some additional characters, an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beginning with P or Q.  You probably won'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ything this complex, but we've included it to sh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exibility of extended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??[abc]*[def]*.[pq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, ##  You can also use the square bracket wildcard syntax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     around a conflict between HPFS and NTFS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s [;], and the use of a semicolon to indic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 (see page 67).  For example, if you hav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HPFS drive named C:\DATA\LETTER1;V2 and you en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el \data\letter1;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 get the results you expect.  Instead of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d file, 4OS2 or 4DOS/NT will attempt to delete LETTE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V2, because the semicolon indicates an includ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f you use square brackets around the semicolo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terpreted as a filename character, and not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 separator.  For exampl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:\DATA\LETTER1;V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del \data\letter1[;]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internal commands which accept wild cards als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 to further define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work with.  4DOS, 4OS2, and 4DOS/NT will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' timestamps (which record when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, and the files' sizes, to determine which files m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criteria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ange begins with the switch character (usually a 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]), followed by a left square bracket ("[")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ecifies the range type:  "s" for a size range, "d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te range, or "t" for a time range.  The "s", "d", or "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llowed by a start value, and an optional comma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 The range ends with a right square bracket ("]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s simply select files whose size is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 given.  For example, /[s10000,20000] select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10,000 and 2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r both values in a size range can end with "k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ousands of bytes, "K" to indicate kilobytes (1,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), "m" to indicate millions of bytes, or "M"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abytes (1,048,576 bytes).  For example, the rang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rewritten as /[s10k,20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anges are inclusive.  Both examples above will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exactly 10,000 bytes and 20,000 bytes long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all size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 of a size range is optional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argument, like /[s10k], you will select files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r larger.  You can also precede the second argumen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us sign [+]; when you do, it is added to the firs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termine the largest file size to include in the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/[s10k,+1k] select files from 10,000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urther examples of siz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0,0]             of length zero (emp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1M]              1 megabyte or more in leng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s10k,+200]        between 10,000 and 10,2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s select files that were created or last mod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between the two dat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12-1-93,12-5-93] selects files that were last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December 1, 1993, and December 5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for the starting date defaults to 00:00:00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the ending date defaults to 23:59:59.  You can a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efaults, if you wish, by including a start and s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side the date range.  The time i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with an at sign [@].  For example,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7-1-94@8:00a,7-3-94@6:00p] selects files that wer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time between 8:00 am on July 1, 1994 and 6:00 p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ly 3, 1994.  If you prefer, you can specify the times in 24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 format (e.g., @18:00 for the end time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mit the second argument in a date range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substitutes the current date and tim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d10-1-93] selects files dated between October 1, 1993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n offset value for either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or both.  An offset begins with a plus sign [+]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s sign [-] followed by an integer.  If you use an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econd value, it is calculated relative to the 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n offset for the first (or only) val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is used as the basis for calculat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10-27-93,+3]     modified between 10-27-9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30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10-27-93,-3]     modified between 10-24-9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0]              modified today (from today minus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, to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1]              modified yesterday or today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day minus one day, to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-1,+0]           modified yesterday (from today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e day, to zero days after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use offsets in the time portion of a dat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part after an at sign), but you can combine a tim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fset.  For example, /[d12-8-93@12:00,+2@12:00]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last modified between noon on December 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on on December 10, 1993.  Similarly, /[d-2@15:00,+1]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ast modified between 3:00 pm the day before yest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end of the day one day after that, i.e., yester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time defaults to the end of the day because no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 range specifies a file modification tim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the date.  For example, to select files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noon and 2:00 pm on any date, use /[t12:00p,2:00p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s in a time range can either be in 12-hour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railing "a" for AM or "p" for PM, or in 24-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omit the second argument in a time range,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files that were modified between the first tim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ime, on any date.  You can also use offse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a plus sign [+] or a minus sign [-] for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oth of the arguments in a time range.  The offset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as minutes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      Sel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12:00p,+120]     modified between noon and 2:00 P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-120,+120]       modified between two hours ag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rent time on any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t0:00,11:59]      modified in the morning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mbine two types of ranges, a file must satisfy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s to be included.  For example, /[d2-8-94,2-9-9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[s1024,2048] means files last modified between February 8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ruary 9, 1994, which are also between 1,024 and 2,048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a date, time, or size range in a comman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mmediately follow the command name.  Unlik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witches which apply to only part of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 usually applies to all file names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ny exceptions are noted in the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get a directory of all the *.C files 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ober 1, 1993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/[d10-1-93,+0]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all of the 0-byte files on your hard disk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/[s0,0] 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copy all of the non-zero byte files that you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terday or today to your floppy disk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[d-1] /[s1] 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time, and size ranges can be used with the ATTRIB,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, DESCRIBE, DIR, EXCEPT, FOR, LIST, MOVE, RD, REN, SEL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YPE commands.  They cannot be used with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or in filename arguments for vari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t can be complex to type all of the elements of a r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when it involves multiple dates and time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you may find it easier to use aliases for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For example, if you often wish to selec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 files modified over the last three days and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iles to the floppy disk, you might define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workback `select /[d-2] copy (*.dat) a: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complex requirements, you may want to us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(e.g. _DATE or _TIME, see page 100)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e.g. @DATE, @TIME, @MAKEDATE, @MAKETIME, @FILE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TIME, or @EVAL, see page 108).  Thes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llow you to perform arithmetic and date /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The HPFS and NTFS file systems maintain 3 sets of 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times for each file: creation, last access, and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.  By default, date and time ranges work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modification time stamp.  You can use the "last acces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or "created" (c) time stamp in a date or time ran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a...]  or  /[dc...]  or .. /[ta...]  or  /[t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lect files that were last accessed yest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[da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file processing commands can work with multiple fil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ime.  To use multiple file names, you simply li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e after another on the command line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  You can use wildcards in any or all of the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copy all .TXT and .DOC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drive A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 *.do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s you want to work with are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you must include the full path with ea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:\details\file1.txt a:\details\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 are handy when you want to match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ch cannot be defined with a single file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.  They let you be very specific about whi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work with i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When you use multiple filenames with a command that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a source and a destination, like COPY or MOVE,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ways include a specific destina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don't, the command will assume that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s the destination and may overwrite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xtended wildcards and include lists (see below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 feature will work with internal commands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ith external programs, unless those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handle multiple file 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ist of files to process that's too long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or too time-consuming to type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command on page 313 for another way of passing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ternal command that accepts multiple filename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 one or more include lists.  An include list is simp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filenames, with or without wildcard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s [;].  All files in the include lis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.  You may not add a space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d an include list instead of multiple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examples, the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*.txt;*.doc 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a:\details\file1.txt;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s are similar to multiple filenames, bu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important differences.  First, you don't have to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your files if you use an include list, becaus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cluded files must be in the same directory.  Sec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include lists, you aren't as likely to accident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files if you forget a destination path fo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COPY, because the last name in the list will be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lude list, and won't be seen as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(Include lists can only be used as the sourc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location files are coming from - for COPY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commands.  They cannot be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or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, multiple filenames and include list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by the DIR and SELECT commands. 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names, all of the files match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re processed, then all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name, and so on.  When you use an include list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match any entry in the include list are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, and will appear together in the directory displa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list.  You can see this difference clearl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with both techniques and the DIR comman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ist all the .TXT files with a directory header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and a summary of the total number of files and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Then it will do the same for the .DOC file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ir *.txt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all the files i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extended wildcards and multiple filenames (see ab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clude list feature will work with internal command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ith external programs (unless they have been program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to suppor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when you type a filename (as opposed to an alia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 name) as the first wor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looks for a file with that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 The file's extension may be .EXE or .COM to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contains a program, or it may have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like .BTM (under OS/2, a file's contents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it is 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list of default extensions for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s slightly depending on which operating system you 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each has its own rules for batch file extensions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      page   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to this default list of extensions, and hav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 take the action you want with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xecutable programs or batch files.  The action tak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based on the file's extension. 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your text editor whenever you type the name of a 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r start your database manager whenever you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define the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atch file, or alias to run for each defin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To create an executable extension, use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create a new environment variable. 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recognized as an executable extension if it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 want to run a word processor called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the name of a file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D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edt=c:\edit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creating an executable exten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.ext=command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.EXT is the executable file extension; comman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internal command, external program, alia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o run; and [options] are any command-lin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you want to specify for the program,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mand is a batch file or external progra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will search the PATH for it if necess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make sure that the correct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used, and speed up the executable extension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the full name including drive, path, filenam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n executable extension is defined, any time you na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at extension the corresponding program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or alias is started, with the name of your fil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fines QBASIC.EXE as the processor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bas=c:\dos\qbasic.exe 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is definition, if you have a file named PUSHCART.B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ill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os\qbasic.exe /run pushcar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 defines B.EXE (the Brief text editor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.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.c=c:\brief\b.exe -M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ou have a file called HELLO.C and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lo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brief\b.exe -Mxyz hello.c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text from the .C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at the beginning of the line, including any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original file name plus its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emainder of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executable extensions to work, the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atch file, or alias must be able to interpr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roperly.  For example, if a program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doesn't accept a file name on its command line a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xamples, then executable extensions won't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for executable files start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en proceeds to each subdirectory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environment variable (if a "." is used in the PA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is not searched first; see the PAT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29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eed to take this search order into account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.  Using the .BAS example above,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a file named FORMAT.BA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command FORMAT A:, your command would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ASIC processor specified by the executab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finding the standard DOS FORMAT command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  You can get around this by remembering th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command is in the file FORMAT.COM.  If you en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MAT.COM A: then the .BAS executable extension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atch, and the search would continue until it f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xecutable extensions may include wildcards, so you coul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run your text editor for any file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T by defining an executable extension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*.  Extended wildcards (e.g., DO[CT] for .DOC and .D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hree features are designed for advanced user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 novice user, you might want to skim ov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and return to it as your computing skills and ne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internal command or external program finishe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result called the exit code.  Con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perform tasks based upon the previous comman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ode.  Many programs return a 0 if they are success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non-zero value if they encoun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parate two commands by &amp;&amp; (AND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ecuted only if the first returns an exit code of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will only erase fil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UP operation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ckup c:\ a: &amp;&amp; del c:\*.bak;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parate two commands by || (OR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ecuted only if the first returns a non-zer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For example, if the following BACKUP operation f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CHO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ckup c:\ a: || echo Error in the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ternal commands return an exit code, but no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do.  Conditional commands will be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edictably if you use them with external programs whic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turn an explicit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 allows you to logically group a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gether by enclosing them in parenthes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are similar in function to the BEGIN and END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primary uses for command grouping.  On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multiple commands in a place where normally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ommand is allowed. 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n rename all the .WKQ files on drives A: and B: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 command.  You c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copy %drv:*.wkq d:\wk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ren %drv:*.wkq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th command grouping you can do the same thing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for %drv in (A B) do (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ren %drv:*.wkq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and REN commands enclosed in the parentheses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OR as if they were a single command, so both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for every element of the FOR list.  (To try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 under 4OS2 or 4DOS/NT, replace the caret [^]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ersand [&amp;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ind of command grouping is most useful with the EXCEP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, GLOBAL, and IF commands.  You cannot use command grou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SELECT execute several commands, because SELEC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at the parentheses are marking the list of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select, and will display an error message or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results if you try to use parentheses fo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instead.  (You can use a SELECT command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 parentheses, you just can't u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ing to specify a group of commands for SELEC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common use of command grouping is to redirect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utput for several commands without repeatedl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. 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fragment which places some header l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's date) and directory displays in an output fil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.  The first ECHO command creates the file using 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ther commands append to the file using &g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Data files %_date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dat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.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ext files %_date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&gt;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command grouping, these commands can be written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imply.  Enter this example on one line (use an amper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amp;] as the command separator if you try this under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cho Data files %_date ^ dir *.dat ^ echo. ^ echo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%_date ^ dir *.txt)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direction, which appears outside the parenthe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ll the commands within the parentheses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direction is performed only once, the commands wil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faster than if each command was entered separ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pproach can be used for input redirection 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command grouping in a batch file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split commands over several lines.  Thi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s like the redirection example above, but is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rompt.  Note the "More?" prompt after each in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None of the commands are executed until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is completed with the closing parenthesis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have to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(echo Data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dir *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ech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echo Text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dir *.txt)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oup of commands in parentheses is like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The total length of the group may not exceed 5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, or 2,047 characters in 4OS2 and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commands are entered from the prompt, an alia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.  The limit includes the space required to exp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environment variables invoked within the gro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each line you type at the normal prompt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? prompt, and each individual command within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meet the usual length limits:  255 characters in 4DO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23 characters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recognize a user-definabl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 This character gives the following charac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meaning; it is not the same as the ASCII ESC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used in ANSI and printer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4DOS escape character is Ctrl-X (ASCII 24)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on your screen as an up arrow (in this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our manual, &lt;Ctrl-X&gt; is used to represen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).  The default 4OS2 and 4DOS/NT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ret [^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using the default escape character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 another character using the SETDOS /E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4) or the EscapeChar directive in your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).  If you plan to share aliases or batch files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, see page 74 for details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compatible escape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ght special characters are recognized when they are prec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escape character.  The combination of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nd one of these characters is translat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character, as shown below.  These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ng codes to the printer; &lt;Ctrl-X&gt;e is also usefu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ANSI "escape sequences" in your PROMPT, ECHO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output commands; and &lt;Ctrl-X&gt;r can be used in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.  The special characters which can follow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co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    the ASCII ESC character (ASCII 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   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ollow the escape character with any other charac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is removed and the seco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directly to the command lin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ress the normal meaning of special characters (such as ?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\ | " ` &gt; &lt; and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send a form feed followed by the sequenc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to the printer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s &lt;Ctrl-X&gt;f&lt;Ctrl-X&gt;eY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and 4DOS/N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highly compatible with each 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re are minor differences between them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are caused by the different requirements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and by our design goal of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between each product and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it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iscuss the differences between our products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description of each feature and command.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fferences are minor:  different command line leng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different options in some commands, and som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nly make sense in one or two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two or more of our products, or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aliases and batch files with users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, you need to be aware of the differences in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characters:  the Command Separator (see page 47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(page 73), and the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s of each of these characters in each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hown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         4DOS Default   4OS2 and 4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   ------------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parator        ^             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         &lt;Ctrl-X&gt;      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haracter      &amp;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batch files and aliases, and even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mooth over these difference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a consistent set of characters with 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s (see page 126) or the SETDOS command (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2).  For example, to set the 4DO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4OS2 and 4DOS/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ep =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Char =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Char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.INI, or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DOS /C&amp; /P$ /E&lt;Ctrl-X&gt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 the use of the old escape character [&lt;Ctrl-X&gt;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new one [^].  This is beca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is also the old command separa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be interpreted as the end of the comman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 not have an escape character befor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se internal variables that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character, rather than using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(see page 100).  For example,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%1" == "" (echo Argument missing! ^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work if the command separator is a car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is version works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%1" == "" (echo Argument missing! %+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 / USING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t shows the correspond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ETDOS command options, .INI file directiv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          SETDOS   INI File  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        Switch   Directive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  ------   ----------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eparator   /C      CommandSep     %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    /E      EscapeChar     %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Character /P      ParameterChar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introduces two of the most powerful features of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:  aliases and batch files.  It also discus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(a list of information available to all program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command processor's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discussion of the environment, variab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 is included in this chapter becaus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 used in aliase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of the power of 4DOS, 4OS2, and 4DOS/NT comes togeth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which give you the ability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 alias is a name that you select for a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commands.  Simple aliases substitute a new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isting command.  More complex aliases can redef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 of internal or external commands, operat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fast in-memory batch files, and perform command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f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f the manual will show you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 of aliases.  See the ALIAS command (page 161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 about writing your ow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mplest type of alias gives a new name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For example, you could create a command called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to the root directory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root = 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alias has been defined this way, every time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ROOT, you will actually execute the command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also create customized versions of command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DIR command can sort a directory in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n alias called DE that means "so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filename extension, and pause after each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displaying it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e = dir /o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used to execute sequences of commands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 creates an alias called W which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rive and directory, changes to the WP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rive C, runs the program E:\WP60\WP.EXE, and,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erminates, returns to the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 = `pushd c:\wp ^ e:\wp60\wp.exe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is enclosed in back-quotes because i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.  You must use the back-quotes wheneve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contains multiple command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(see below), redirection, or piping.  See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full details.  Also, please note that throug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e use the 4DOS command separator, a caret [^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multiple commands.  If you are using 4OS2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, substitute an ampersand [&amp;] for the car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can be nested, that is, one alias can invoke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alias 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p = e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W as a command,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PUSHD command, detect that the next command (W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other alias, and execute the program E:\WP60\WP.EX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en the program exits - return to the first alias,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D command, and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aliases to change the default options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 and external commands.  Suppos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want the DEL command to prompt before it erases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el = *del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sterisk [*] is used in front of the second "del"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the name of an internal command, not an alia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63 for more information about this use of th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a program on your system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ternal command.  Normally, if you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you will start the internal command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you desire, unless you explicitly add its full pat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.  For example, if you have a program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in the C:\UTIL directory, you could run it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:\UTIL\LIST.COM.  However, if you simply type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nal LIST command will be invoked instead. 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two ways to get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could define an alias that runs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, but with a differ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l = 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approach is to rename the internal command an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name for the external program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s the LIST command as DISPLAY and then uses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to run LIST.COM whenever you typ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isplay = *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list = c:\util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ssign an alias to a key, so that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key, the command will be invoked.  You do so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the alias with an at sign [@] followed by a ke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enter this next example, you will see a 2-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ith paging whenever you press Shift-F5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Shift-F5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will put the DIR comman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Shift-F5, then wait for you to enter file nam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switches.  You must press Enter when you are 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the command.  You can change this alias so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command immediately, and does not display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or wait for you to type a filename. 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use two at signs at the start of the alia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@Shift-F5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example clears the screen whenever you press Alt-F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@@Alt-F1 =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have many other capabilities as well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a simple command-line calculator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example, you can type CALC 4*19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calc =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last example in this section creates an alias call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temporarily change directories, run an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and then return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in =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in c:\letters wp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change to the C:\LETTERS subdirectory,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P LETTER.TXT and then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py of 4DOS, 4OS2, or 4DOS/NT  includes a sampl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lled ALIASES which contains several useful alias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es many alias techniques.  Also, see the ALI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LIAS commands on pages 161 and 350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  See page 87 for tips about using alias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is a file that contains a list of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.  4DOS, 4OS2, and 4DOS/NT read and interpret each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f it had been typed at the keyboard.  Like aliases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handy for automating computing tasks.  Un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, batch files can be as long as you wish. 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up separate disk space for each file, and can't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quite as quickly as aliases, since they must be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, .CMD, and .BT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can run in two different modes.  In the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mode, each line of the batch file is re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individually.  In the second mode, the entir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read into memory at once.  The second mode can be 5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imes faster, especially if most of the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re internal commands.  However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an be used for self-modifying batch files (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e), for batch files which install memory-resident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, and for batch files larger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's extension determines its mode.  File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extension (in 4DOS and 4DOS/NT), or a .CMD extension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) are run in the slower, traditional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.BTM extension are run in the faster,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mode.  You can change the execution mode ins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with the LOADBTM command (see page 2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each line in a batch file is displayed or "echo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is executed.  You can change this behavior, if you wa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batch file line that begins with an [@]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play can be turned off and on with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CHO OFF and ECHO 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 can be changed with the SETDOS /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(see page 326) or the BatchEcho directiv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NI file (see page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line turns off echoing ins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.  The [@] symbol keeps the batch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the ECHO OF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 processor also has a command line echo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lated to the batch file echo setting.  See the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page 223 for details about bo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liases and application programs, batch files can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that is used to invoke the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(everything on the command line afte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) is separated into individual parameters (al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or batch variables) by scanning for the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and commas that separate the parameters. 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work with the individual parameters or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rameters are numbered from %1 to %127.  %1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ameter on the command line, %2 to the seco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on.  It is up to the batch file to determine the mea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.  You can use quotation marks to pass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commas, and other special characters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; see page 1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are referred to in a batch file, but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on the command line, appear as empty string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.  For example, if you start a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wo parameters on the command line, any referenc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o %3, or any higher-numbered parameter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tch file can also work with three special parameters:  %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 of the batch file as it was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%# contains the number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, and in 4DOS %n&amp; contains the complete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 starting with argument number "n" (for example, %3&amp;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parameter and all those after it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"n" is 1, so %&amp; contains the entire command t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s of these special parameters will change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IFT command (see page 3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By default, 4OS2 and 4DOS/NT use a dollar sign [$]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an ampersand [&amp;] to indicate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.  For example, %$ means all the parameters, and %2$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ameter and all those after it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batch files or aliases between 4DOS and thes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, you can select a new character for any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DOS /P command (see page 325) or the Parameter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your .INI file (see page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your batch file interprets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ubdirectory name then the following line would mo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iendlier batch file would check to make su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and take some special action if it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isdir %1 then ^ cd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^ echo Subdirectory %1 does not exist! ^ 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IF and IFF commands on pages 251 and 2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Batch files can also use environment variables,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and variable functions.  See pages 100 - 12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list of the 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You can use these variabl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system status (e.g., the type of CPU in the system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 levels (e.g., the amount of free disk space)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(e.g., the date and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, and other information (e.g.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).  You can also perform arithmetic operations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arithmetic), manipulate strings and substr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parts of a filename, and perform simple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o create temporary variables for use inside a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use the SET command to store the information you wa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vironment variable.  Pick a variable name tha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be in use by some other program (for example,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 bad choice), and use the UNSET command (page 35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hese variables from the environmen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.  You can use SETLOCAL (page 329) and END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ge 226) to create a "local" environment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environment will be restored when your batch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nvironment variables used in a batch file may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or text.  It is up to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variable and use it appropriately; if you don't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if you use %@EVAL to add a number to a text string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4DOS, 4OS2, and 4DOS/NT commands are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d to batch file processing.  Each command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in the Command Reference section of this manua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153.  Here is a list of some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find 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produces a sound of any pitch and duration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xecutes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terminates all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 and COLOR set the screen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starts a loop.  The loop can be based on a coun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conditional test like those used in IF and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BOX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HLINE and DRAWVLINE draw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nd ECHOS print text on the screen (the tex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redirected to a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executes a subroutine inside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mmand terminates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branches to a different locatio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ecutes commands for each file that matche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, or each entry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d IFF execute commands based on a test of str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values, program exit codes, or oth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and INPUT collect keyboard input from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it i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ACK places keystrokes into the 4DOS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BTM changes the batch fil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initializes error handling for Ctrl-C / Ctrl-Brea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gram and comm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displays a message and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ends the current batch file and optionally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places a remark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positions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s a messag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PUT displays a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 saves the current disk drive,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, and alias list.  ENDLOCAL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changes the numbering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starts another session or window in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displays a block of text.  ENDTEXT end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starts or reads a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CRPUT displays a vertical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, along with the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, make the enhanced batch file language extrem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ful.  Your copy of 4DOS, 4OS2, or 4DOS/NT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ample batch files, comb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S.BTM, that demonstrate some of the many things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ually interrupt a batch file by pressing Ctrl-C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reak.  Whether and when these keystrokes are recogn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epend on whether the command processor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ning, how the application (if any) was writ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BREAK is ON or OFF under DOS (see page 177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ON BREAK command is in use (see page 2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, 4OS2, or 4DOS/NT detects a Ctrl-C or Ctrl-Break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REAK is not in use), it will display a prompt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batch job C:\CHARGE.BTM ? (Y/N/A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 to continue, Y to terminate the current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any batch file which called it, or A to e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rocessing regardless of the batch file n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.  Answering Y is similar to the QUIT command (page 30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ing A is similar to the CANCEL command (page 1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support three "automatic" batch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run without your intervention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4DOS, 4OS2, or 4DOS/NT starts as either a prima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ondary shell, it looks for an automatic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.BTM, 4START.BAT (for 4DOS), or 4START.CMD (for 4OS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).  If the 4START batch file is not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your command processor itself,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Path directive in your .INI file (see page 131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its location.  4START is optional, s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not display an error message if it cannot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is a convenient place to change the color or cont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 for each shell, LOG the start of a shell, or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ecial startup or configuration commands.  Unde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, it is one way to set alias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(under 4DOS, these are normally se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With the exception of some 4DOS initialization switche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startup command line passed to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4START via batch file parameters (%1, %2, etc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useful if you want to see the command line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secondary shell by an application.  For example,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parameters are passed to a secondary shell you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is command in 4START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1" != "" .and. "%_shell" gt 0 pause Starting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shell with parameters [%&amp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Whenever it is started as a primary shell, 4DOS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immediately after 4START.  On a DOS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runs each time the computer boots up.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cannot find AUTOEXEC.BAT, it asks you for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.  4DOS skips that step and immediately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AUTOEXEC.BAT must be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rive.  You can store it in a different location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give it a different name) by using the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Path (see page 131).  You can also pass parame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using the AutoExecParm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 do not execut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a 4DOS, 4OS2, or 4DOS/NT shell ends, it runs a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tch file called 4EXIT.BTM, 4EXIT.BAT (for 4DO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EXIT.CMD (for 4OS2 and 4DOS/NT).  This file, if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should be in the same directory as your 4START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4START, 4EXIT is optional.  It is not necessary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stances, but it is a convenient place to put command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information such as a history list before a shell 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OG the end of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, 4START and 4EXIT should not load any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s (TSRs).  Otherwise, these three fil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ny commands that could be part of any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which you could typ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Detecting 4DOS, 4OS2, o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, you can determine if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by testing for the variable function @EVAL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st can never succeed in COMMAND.COM or CMD.EXE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could 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ing Aliases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simplify batch file programming is to use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de unnecessary detail inside a batch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implement a multiple choice lis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that will let you select among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This example shows one way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in `pushd %1 ^ %2&amp; ^ popd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choice `elseiff "%userchoice"=="%1" then`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disp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8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key %%user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1"=="2" then ^ rem  Always fail and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1 ^ in d:\letters c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2 ^ in d:\finance c:\quattro\q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3 ^ in d:\comm c:\comsw\pcplu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 23 0 bri whi on red Invalid choice,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disp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in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lias, IN, expects 2 or more command-line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the first as a new working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irectory with a PUSHD command. 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interpreted as another command plus possibl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parameters, which the alias executes.  This alias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lias, CHOICE, expects one command-line arg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ests whether an environment variable called userchoice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value as the command-line argument.  This ali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just for this particular batch file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HOICE from the command line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alias uses ELSEIFF and THEN without the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 and ENDIFF to define a block.  (The last line of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"cleans up" by removing IN and CHOICE from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9 lines print a menu on the screen and then ge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from the user and store the keystroke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called userchoice.  The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s the user's keystroke to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HOICE alias starts with an ELSEIFF command,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o be an IFF.  But the first condition must fail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o the ELSEIFF command in the first CHOICE alias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F statement starts with a condition that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.  The three lines after the IFF are easy to foll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ch shorter than they would be without the aliases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to be typed in full, the first choice line w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iff "%userchoice"=="1" then pushd d:\letters 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p60\wp.exe ^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nother side to aliases in batch files.  If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distribute your batch files to others, you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they may have aliases defined for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going to use.  For example if the user has aliased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DD and you aren't expecting this, your file may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intended.  There are two ways to address this probl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can use SETLOCAL, ENDLOCAL, and UNALIAS to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liases before your batch file starts and restore the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iases cleared, set up new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ther batch file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SETLOCAL and ENDLOCAL will save and resto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aliases but also the environment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method isn't appropriate or necessary for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're working on, you can also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name of any command.  The asterisk mea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hat follows it should not be interpreted as an ali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the following command redirects a list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o the file FIL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if the user has redefined DIR with an alia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ay not do what you want.  To get around thi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an be done for any command in your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asterisk, it will disable alias processing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command will be processed normally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, external command, or batch file. 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before a command will work whether or not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n alias defined with the same name as th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no alias with that name, the asterisk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and the command will be processed as if the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Debugging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ricks you can use in debugging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the simplest is to turn ECHO o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hile you're testing it, or use SETDOS /V2 to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 even if an ECHO OFF command is used in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give you a picture of what is happening a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.  It will make your output look messy of cour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just turn it off once things are working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ECHO on at the beginning of a group of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"watch", and off at the end, just by adding ECHO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appropriate spo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rror occurs in a batch file, the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name of the file, the number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the error, and the error itself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\test.bat [3] Invalid parameter "/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you that the file E:\TEST.BAT contains an error 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first line of the batch file is number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SETDOS /Y1 command to single step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r part of a batch file (see page 328).  Inse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t the beginning of the portion of the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ngle-step through, and add a SETDOS /Y0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the section.  After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SETDOS command, it will display each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is executed, followed by a Y/N/R prompt.  Press 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command, N to skip the command and go 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or R or Esc to execute the remainder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he next SETDOS /Y1 command without further promp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ress Ctrl-C or Ctrl-Break at the Y/N/R pro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t execution of the remainder of the batch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mand process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rick is to insert PAUSE commands wherever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order to be able to watch what's happen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debugging, you can make an alias that uses INKEY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purpose, but helps you out a little mor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is on one line, and use an ampersand [&amp;]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parator if you are using 4OS2 or 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step `set skey=^ inkey Step:  %%skey ^ 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%skey"=="S" then ^ set /P ^ elseiff "%skey"=="X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^ quit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anywhere you insert a STEP command in your file you'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: prompt during execution.  At that point you ca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to do a SET /P and display the current content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, X to exit the batch file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go on.  (Of course you may need to modify this ali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 your particular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't figure out how your aliases and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try turning LOG on at the start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keeps track of all commands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are completed, and gives you a record in a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amine after the batch file is done.  If you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ee a record of what commands are executed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ansion, use LOG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want to consider using redirection to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 output.  Simply type the bat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redirection symbol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mybatch &gt;&amp; te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cords all batch file output, including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 TESTOUT, so you can go back and examine i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ECHO ON in the batch file you'll get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intermingled with the output, which can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useful trace of what's happening.  Of course, outpu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commands and programs that don't wri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 devices can't be recorded, but you can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in a lot of useful information if your batch file does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using redirection to see the output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mpts for input will probably go to the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the screen, so you need to know in advance the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keystrokes required to get through the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m by hand or with KEYSTACK.  (As an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text for the Guided Tour distributed with new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was created by writing a 4DO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ntaining the demonstration commands, testing it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 keystroke sequence, and executing a comman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KEYSTACK to send the keystrokes and redirected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output to a disk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Batch File St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gain experience with batch files, you're likely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need to manipulate text strings. 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 user for a name or password, process a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a name in a phone list.  All of these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rocessing - the manipulation of lines of read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include several features tha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processing easier.  For example, you can use the IN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PUT commands for user input; the ECHO, SCREEN, SCR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VSCRPUT commands for output; and the FOR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 function to scan through the lines of a fil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variable functions offer a wide range of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capabilities (see page 108 for full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need a batch file that will promp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a name, break the name into a first name and a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and then run a hypothetical LOGIN program. 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s the syntax /F:first /L:last with both the fir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s in upper case and neither name longer than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Here is one way to write such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your name (no initials):  %%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irst=%@word[%name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len=%@len[%fir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=%@word[%name,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len=%@len[%l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flen gt 8 .or. %llen gt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 First or last name too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/F:%@upper[%first] /L:%@upper[%la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LOCAL command at the beginning of this batch file s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and aliases.  Then the UNALIAS *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s any existing aliases so they won't interfer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of the commands in the remainder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can accomplish the same thing by using an asterisk [*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 of each command).  The first block of lines end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which asks the user to enter a name. 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stored in the environment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block of lines extracts the user's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from the NAME variable and calculate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.  It stores the first and last name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each, in additional environment variable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@WORD function numbers the first word as 0, not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F command in the third block of lines tests th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oth the first and last names.  If either is longer than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the batch file displays an error message and e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n the last block, the batch file executes th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the appropriate parameters, then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CAL command to restore the original environment an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  At the same time, ENDLOCAL discards the tempo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that the batch file used (NAME, FIRST, FLE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processing strings, you also need to avoi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traps.  The biggest one is handling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 batch file with these two command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accept a string and displa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a string:  %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lines look safe, but what happens if the user enter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"some &gt; none" (without the quotes).  After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laced in the variable STR, the second line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ome &gt;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&gt;" is a redirection symbol, so the line echoe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ome" and redirects it to a file called NONE - probab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expected.  You could try using quotation mark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3) to avoid this kind of problem, but that won'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  If you use back-quotes (ECHO `%STR`)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the four-character string %STR. 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not expanded (replaced by their contents, 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) when they are inside back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double quotes (ECHO "%STR"), the string ente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will be displayed properly, and so will the quo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.  With double quotes, the outpu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ome &gt; n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imagine, this kind of problem becomes much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 if you try to process text from a file.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text can cause all kinds of confus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tch files.  Text containing back-quotes, double quo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direction symbols can be virtually impossible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overcome these potential problems is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OS /X command (see page 327) to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 and other special characters.  The tw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batch file above would be a lot more likely to pro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ected results if it were re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x-156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Enter a string:  %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%s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turns off alias processing and disables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ymbols, including the command separator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symbols.  Once the string has been process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ine re-enables the features that were turned off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advanced string processing capabilities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provided by 4DOS, 4OS2, and 4DOS/NT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using the REXX language.  Our products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XX programs for this purpose; see page 95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Batch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mpress your .BTM files with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OMP.EXE, which is distributed with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This program condenses batch files by about a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s them unreadable with the LIST command and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  Compressed batch files run at approximate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peed as regula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onsider compressing batch files if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tribute them to others and keep your origina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ret or prevent your users from altering them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nsider compressing batch files to save so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n the systems where the compressed files ar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wever, you will not save space if you keep you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on a disk compressed with a program like DBL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er, or SuperS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syntax for the batch compression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OMP [/O] input file [outpu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pecify the full name of the input fil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extension, on the BATCOMP command lin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output file, BATCOMP will use the same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input file and add a .BTM extension.  BATCOMP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 .BTM extension if you specify a base name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out an extension.  For example, to com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ATCH.BAT and save the result as MYBATCH.BTM,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se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 my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batcomp mybatch.bat mybatch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utput file (MYBATCH.BTM in the examples above)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, BATCOMP will prompt you before overwriting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the prompt by including /O on the BATCO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mmediately before the input file name. 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/O option, BATCOMP will not compress a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does not provide a decompres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batch files.  If you use BATCOMP.EXE,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so keep a copy of the original batch fi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inspection 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opt one of two strategies for keeping track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s and compressed batch files.  Firs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want to create the source files with a traditional .BA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D extension and reserve the .BTM extension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.  The advantage of this approach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and test the uncompressed versions at any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y will run in the slower, traditional mode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begin with a LOADBTM command (see page 27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use a .BTM extension for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and compressed files.  In this cas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different base name for each fil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use MYBATCHS.BTM for the source file and MYBATCH.BT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ed file.  This may make it more difficult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the correspondence between the source fil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, but it allows both files to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igh-speed .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our command processors includes its own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OMP.EXE, set up to run under the corresponding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However, the output produced by each program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, so a batch file compressed with any version of BATCO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with any JP Softwar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n to distribute batch files to users of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, be sure to read the compatibility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4             page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REX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is a a powerful file and text processing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d by IBM, and available on many PC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.  You can invoke REXX programs from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REXX is an ideal extension to the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batch language, especially if you need advanc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XX language is not built into 4DOS, 4OS2, or 4DOS/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 and Windows NT, you must have a copy of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from Quercus Systems in Saratoga, CA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language.  Under IBM OS/2 1.3 and above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REXX language provided by IBM, or use Quercu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REXX for OS/2.  (Personal REXX is available from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directly from Quercu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Under 4DOS, REXX programs are stored in .REX files.  To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support you must install Personal REXX, and defin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 (see page 68) that tells 4DOS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REXX when you invoke a .REX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.rex=c:\prexx\re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Under 4OS2, REXX programs are stored in .CMD files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see if the first two characters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CMD file are [/*], the beginning of a REXX comment.  If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passes the file to OS/2's built-in REXX fac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If Personal REXX for OS/2 is install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replaces OS/2's built-in REXX, and handl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commands passed by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Under 4DOS/NT, REXX programs may be stored in .CMD or .R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4DOS/NT checks to see if the first two characte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of a .CMD or .REX file are [/*].  If so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 the file to Personal REXX for Windows 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You must have Personal REXX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to enable 4DOS/NT's REX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Personal REXX and OS/2's built-in REXX ext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between REXX and the command processor by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invoke 4DOS, 4OS2, or 4DOS/NT commands from with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program.  For details, or for more information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ect of REXX, see your Personal REXX or OS/2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## EXTPROC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 offer an external processor (EXTPROC)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atch files that lets you define an external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a particular .CMD file.  To identify a .CMD fil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an external processor, place the string "EXTPROC"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on the first line of the file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external program that should be call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will start the program and pass it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.CMD file and any command-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GETDATA.CM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PROC D:\DATAACQ\DATALOA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PORT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WRITE D:\DATAACQ\PORT1\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f you entere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dataacq] getdata /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ould read the GETDATA.CM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at it began with an EXTPROC command, read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cessor program, and then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DATAACQ\DATALOAD.EXE D:\DATAACQ\GETDATA.CMD /p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ypothetical DATALOAD.EXE program would the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le for reopening the GETDATA.CMD file, igno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PROC line at the start, and interpreting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in the file.  It would also have to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ly to the command-line parameter entered (/p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try to use 4OS2 or 4DOS/NT as the external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on the EXTPROC line in the .CMD file. 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 the EXTPROC line as a command to re-open themsel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will be an infinite loop that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runs out of resources and loc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is a collection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that every program receives. 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consists of a variable name, followed by an 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and a string of text.  You can automatically substit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or the variable name in any command. 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, include a percent sign [%] and a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or in an alias or batch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can create a variable named BACK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BACKUP=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del %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equivalent to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variable names you use this way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umeric characters, the underscore character [_]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lar sign [$].  You can force acceptance of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including the full variable name in square brackets,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  %[AB##2].  You can also "nest"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square brackets.  For example %[%var1] means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variable whose name is stored in VAR1"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referenced with this technique cannot conta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5 characters of information.  Nested variable expa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isabled with the SETDOS /X command (see page 3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, the size of the environment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nd EnvFree directives in 4DOS.INI (see page 13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the /E: startup switch (see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Guide).  In 4OS2 and 4DOS/NT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is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Environment variables may contain alias name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ill substitute the variable value for th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heck for any alias name which may have been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variable's valu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would generate a 2-column directory of the 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d2 dir 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cmd=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%cm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The trailing percent sign that was traditional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names is not usually required in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r 4DOS/NT, which accept any character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variable name as the terminator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percent can be used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iling percent sign is needed if you want to join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values.  The following examples show th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ons between variables and literal strings.  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wo environment variables called ONE and TWO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ONE=ab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TWO=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e following combinations produce the output tex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TWO            abcdTWO   ("%ONE%" + "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TWO%           abcdTWO   ("%ONE%" + "TWO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%TWO           abcdefgh  ("%ONE%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%TWO%          abcdefgh  ("%ONE%" + "%TWO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[TWO]          abcd[TWO] ("%ONE%" + "[TWO]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NE%[TWO]%         abcd[TWO] ("%ONE%" + "[TWO]%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[ONE]%TWO          abcdefgh  ("%[ONE]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[ONE]%TWO%         abcdefgh  ("%[ONE]" + "%TWO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 If you want to pass a percent sign to a command, 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ncludes a percent sign, you must use two percent sig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row.  Otherwise, the single percent sign will be see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 variable name and will not be passed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.  For example, to display the string "We'r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100%"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We're with you 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back-quotes around the text, rather tha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percent sign.  See page 1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Each copy of the command processor maintains its own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.  The copy of the environment mainta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shell is called the master environmen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econdary shell, 4DOS will allow you to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 in the primary shell with the command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(page 319), UNSET /M (page 351), and ESET /M (page 227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the %@MASTER variable function (page 118). 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ccess is not available in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nvironment variable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PATH tells the command processor where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specified by the CD, CDD, and PUSH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 automatic directory changes.  (_CDPAT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n alternative to CDPATH if you are using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shelf, which uses a CDPATH variable for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s.)  CDPATH is composed of a list of director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d by semicolons [;].  See page 44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LINE is the fully expanded text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command line.  CMDLINE is set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any .COM, .EXE, .BTM, .BAT, or .CMD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is prefaced with an "@" to prevent ech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page 38), it will not be put in CMDLIN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MDLINE variab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.  Under DOS, this allows you to squeeze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few bytes of environment space before lo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s by prefacing each TSR command with an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controls directory display colors used by 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LECT.  See page 30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SPEC contains the full path and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.  COMSPEC is most commonly used by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have a "shell to the command prompt" featur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on how COMSPEC is set and used, 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CMD  is used by some versions of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D.EXE to hold default options for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its cousins do not support this variabl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chieve the same effect with an alias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you want the DIR command to default to a 2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display with a vertical sort and a pause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each page, you could us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alias dir = `*dir /2/p/v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continue to use DIRCM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ystems that do not use 4DOS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alias dir = `*dir %dircm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is a list of directories that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arch for executable files that aren'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irectory.  PATH may also be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programs to find their own files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and the PATH command on page 290 for a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defines the command-line prompt.  It can be se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with the PROMPT command (see page 2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 4DOS, 4OS2, 4DOS/NT Reference /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TEMP specifies the directory where 4DOS should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pipe files if the TEMP4DOS variable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.  Some other programs also use TEMP to define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should place their temporary files. 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not used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TEMP4DOS specifies where 4DOS should store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emporary pipe files are not used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In addition, 4DOS/NT uses the environment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rectory on each drive or hard disk volume.  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keep track of the default directory for each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; Windows NT does not.  4DOS/NT overcomes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ibility by saving the default directory for each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nvironment, using variable names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by the user.  Each variable begins with an equal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drive letter and a colon (for example, =C: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view these variables with the SET command, bu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hange them with any of the commands in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s are special environment variables bui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4DOS, 4OS2, and 4DOS/NT to provid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y are not actually stored in the environmen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commands, aliases, and batch files jus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environment variable.  The values of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tored internally in the command processor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with the SET, UNSET, or ESET command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override any of these variables by defining a new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ternal variables are often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to examine system resources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ettings.  You can examin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(except %= or %+) from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echo %vari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are listed below.  The first list 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, to assist you in locating the information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  The second list includes all the variab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, and defines the meaning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PMAC         _APMBATT       _APMLIFE       _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KBHIT         _MONITOR       _NDP           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and softwar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NSI          _BOOT          _CODEPAGE      _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OS           _DOSVER        _DPMI          _D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MOUSE         _WIN           _WINDIR        _WINSYS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WIN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4VER          _ALIAS         _BATCH         _BATCH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ATCHNAME     _DNAME         _ENV           _HLOG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KSTACK        _LOGFILE       _PID           _PI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PPID          _PTYPE         _SHELL         _S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SWAPPING      _TRANSIENT     _WI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BG            _COLUMN        _COLUMNS       _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ROW           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CWD           _CWDS          _CWP           _CW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ISK          _LAS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ATE          _DAY           _DOW           _D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HOUR          _MINUTE        _MONTH         _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TIME          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??             _?             _SY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the list below the possible values for most variab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double quotes for ease of understanding. 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turned by the variables do not include the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contains the exit code of the last external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return a "0" to indicate success and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n error.  However, not all programs return an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If no explicit exit code is returned, the value of %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?? returns a code which explains how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program terminated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program terminated by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program terminated due to a critical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program terminated and stayed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? contains the exit code of the last internal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"0" if the command was successful, "1" if a usag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, "2" if another command processor error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error occurred, or "3" if the command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ed by Ctrl-C or Ctrl-Break.  You must use or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mmediately, because it is set by every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returns the current escape character.  Use this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actual escape character, if you want you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to work regardless of how the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defined.  For example, if the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ret [^] (the default in 4OS2 and 4DOS/NT), bo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below will send a form feed to the printer.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escape character has been changed, 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nd the string "^f" to the printer, while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continue to work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s ^f &gt; p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s %=f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returns the current command separator.  Use this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he actual command separator,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 to work regardless of how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 is defined.  For example, if the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mpersand [&amp;] (the default in 4OS2 and 4DOS/NT), bo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below will display "Hello"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orld" on the next.  However, if the command separato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hanged the first command will display "Hello &amp;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", while the second command will continue to work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Hello &amp; echo 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Hello %+ ech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4VER is the current 4DOS, 4OS2, or 4DOS/NT vers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5.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ALIAS contains the free space in the alias lis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ANSI contains "1" if internal flags indicate that ANSI.SY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atible driver is installed; "0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4OS2 always enables OS/2's ANSI support, and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s enabled.  Therefore _ANSI always returns "1" in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Under 4DOS/NT, _ANSI always returns "0", because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support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 4DOS, the internal flags which determine the value of _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 on the SETDOS /A option (see page 323) and th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(see page 137), as shown in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  If SETDOS /A is 0 or ANSI is set to Auto, 4DOS t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resence of an ANSI driver.  In this case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periment to see if this variable works properly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driver, because there is no standard and 10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le way to detect an ANSI driver.  See page 25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A        ANSI Directive _ANS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(default) Auto (default) Result of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      Y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       No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APMAC is the Advanced Power Management AC line status ("on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ff", or "unknown").  An empty string is returned if AP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stalled on your system.  (See the Glossary on page 3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hort description of AP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APMBATT is the Advanced Power Management battery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igh", "low", "critical", "charging", or "unknown")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s returned if APM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APMLIFE is the Advanced Power Management remaining batt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(0 - 100 or "unknown").  An empty string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M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ATCH is the current batch nesting level.  It is "0"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ATCHLINE is the current line number in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It is "-1" if no batch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ATCHNAME is the full pathname of the current batch fil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empty string if no batch 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G is a string containing the first thre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background color at the current cursor loca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Bl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OOT is the boot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DEPAGE is the current code page number (see CHCP on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.    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LUMN is the current cursor column (for example, "0"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id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LUMNS is the current number of screen column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8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OUNTRY is the current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CPU is the CP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    8086 and 8088           386   i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6   80186 and 80188         486   i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  NEC V20 and V30         586   Pent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6  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D is the current working directory i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DS has the same value as CWD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P is the current working directory in the format 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PS has the same value as CWP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ATE contains the current system date, in the format 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.S.), dd-mm-yy (Europe), or yy-mm-dd (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AY is the day of the month (1 to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ISK is the current disk drive, without a col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NAME is the name of the file used to sto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.  It can be changed with the Description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 (see page 1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S is the operating system type ("DOS", "OS2", or "NT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ways returns "DOS", 4OS2 always returns "OS2"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lways returns "NT".  This may be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running under more than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SVER is the current operating system versi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6.0").  When running 4DOS in an OS/2 DOS sessio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ll be 10.3 for OS/2 1.3, 20.1 for OS/2 2.1, an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W is the first three characters of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"Mon", "Tue", "We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DOY is the day of the year (1 to 3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DPMI returns the DPMI version number, or "0" if DPMI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. (See the Glossary on page 381 for a short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PM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DV is "1" if DESQview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ENV is the free space in the environ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FG is a string containing the first thre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oreground color at the current cursor posit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W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HLOGFILE  returns the name of the current history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an empty string if LOG /H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HOUR is the current hour (0 -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KBHIT returns "1" if one or more keystrokes are wai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buffer, or "0" if the 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KSTACK returns "1" if KSTACK.COM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LASTDISK is the last valid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LOGFILE  returns the name of the current log file (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 if LOG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INUTE is the current minute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,    _MONITOR is the monitor type ("mono" or "color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ONTH is the month of the year (1 to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MOUSE is "1" if a mouse driver is loaded, and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NDP is the coproces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no coprocess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7    80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7   802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7   80387, 80486DX, or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_PID is the current process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_PIPE returns "1" if the current process is running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pipe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_PPID is the process ID number of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_PTYPE is the current OS/2 proces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O     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        Detached (no screen in u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       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       Present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OW is the current cursor row (for example, "0" for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ROWS is the current number of screen row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ECOND is the current second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HELL is the current shell nesting level. 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vel "0", and each subsequent secondary shell inc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_SID is the sess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_SWAPPING returns the current swapping state. 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"OFF" if swapping has been disabled with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"EMS" if expanded memory is being used, "XMS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is being used, or "Disk" if 4DOS is using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.  The return value is "None" if swapping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d with the 4DOS.INI Swapping directive or if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to initiate memory or disk swapping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SYSERR is the error code of the last operating system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a technical or programmer's manual to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rr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TIME contains the current system time in the format hh:mm: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parator character may vary depending upon your cou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TRANSIENT is "1" if the current shell is transient (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/C, see your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,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,    _VIDEO is the video card type ("mono", "cga", "ega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"vg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WIN is the current Microsoft Windows mod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ways be zero except when 4DOS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Windows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Windows 3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Windows 3 in real or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_WINDIR returns the name of the Windows 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_WINSYSDIR returns the name of the Windows N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WINTITLE returns the title of the current window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s valid in 4OS2 and 4DOS/NT, and in 4DOS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in a DOS session under OS/2.  If you are using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OS or DOS plus Windows, the return value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_WINVER returns the current Windows 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YEAR is the current year (1980 to 20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AT drives under DOS, OS/2, and Windows NT 3.1 the _CW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CWDS, _CWP, _CWPS, and _DISK variables will retur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upper or lower case depending o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DOS /U switch (see page 326) or the UpperCase directive i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 (see page 141).  On HPFS and NTFS drives, an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drives under Windows NT 3.5 and above,these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names as they are stored on the disk, and no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will be performed (see page 17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se variable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your needs.  Here are just a few examples.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examples rely on the IF command (page 251) or the 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page 257) to test the value of a variable and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ctions based on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4DOS or 4OS2 batch file, set the color based on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video"=="mo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nother batch file if 4DOS is running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%_dv" == "1" call dv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the current date and time in a file, then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a DIR command in the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Directory as of %_date %_time &gt; dir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&gt;&gt; di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prompt for the primary shell which displays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rent directory, and a different one for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which includes the shell level rather than th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ROMPT on page 295 for details about setting the promp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t different background colors for the two shel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the foreground color.  You might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like this in your 4START file (see page 8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_shell==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%_fg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[$z]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%_fg on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are like internal variables, but they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arguments (which can be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other variable functions) and they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ll environment variables, these variable functions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eceded by a percent sign in normal use (%@EVAL, %@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 All variable functions must hav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ing their argument(s).  The argument(s) to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not exceed 255 characters in length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aken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functions are useful in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on available system resources, manipulate str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and work with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variable functions, like @DISKFREE, are show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|k|m" as one of their arguments.  Those functions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bytes, kilobytes, or megabytes based on the "b|k|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return the number of kilobytes (bytes / 1,024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    return the number of thousand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return the number of mega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48,57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return the number of million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commas in the results from a "b|k|m"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ppending a "c" to the argument.  For example,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s to a "b" or number of bytes result, enter "bc"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In variable functions which take a drive letter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, like @DISKFREE or @READY, the drive letter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colon.  The function will not work properl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e drive letter without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The @FILEREAD, @FILEWRITE, @FILESEEK, and @FILECLOS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access files based on their file handl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should only be used with file handles retur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OPEN!  If you use them with any other file handle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 other files opened by the command processor (or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, the program which starte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), or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are listed below.  The first list 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y, to assist you in locating the function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ly.  The second list includes all the fun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, and defines the arguments and retur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SMEM        @EMS           @EXTENDED      @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ADSCR       @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and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DROM         @DEVICE        @DISKFREE      @DISK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ISKUSED      @FSTYPE        @LABEL         @L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EADY         @REMOTE        @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RIB        @DESCRIPT      @EXETYPE       @FILE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CLOSE     @FILEDATE      @FILEOPEN      @FILE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S         @FILESEEK      @FILESEEKL     @FILE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TIME      @FILEWRITE     @FILEWRITEB    @FIND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NDFIRST     @FINDNEXT      @LINE          @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EARCH        @TRUENAME      @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XT           @FILENAME      @FULL          @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SCII         @CHAR          @FORMAT        @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INSTR         @LEN           @LOWER         @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UBSTR        @TRIM          @UPPER         @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MMA         @DEC           @EVAL          @I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INT           @NUMERIC       @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E          @MAKEAGE       @MAKEDATE      @MAKE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LIAS         @EXEC          @IF            @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ELECT        @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LIAS[name]:  Returns the contents of the specified alia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ing, or a null string if the alias doesn't exis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strings returned by @ALIAS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certain special characters with the SETDOS /X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327).  Otherwise, command separators,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and other similar "punctuation" in the alia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terpreted as part of the current command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 simpl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@ALTNAME[filename]:  Returns the alternate (8.3 FAT-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 the specified file.  Under Windows NT 3.1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turns a valid name on HPFS and NTFS drives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 NT 3.5 and above it works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SCII[c]:  Returns the numeric value of the specifi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s a string.  For example %@ASCII[A] returns 6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ut an escape character [&lt;Ctrl-X&gt;]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to process.  This allows quot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s the argument (e.g., %@ASCII[&lt;Ctrl-X&gt;`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TTRIB[filename[,nrhsda]]: Returns a "1"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the matching attribute(s); otherwise returns a "0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ATTRIB[MYFILE,HS]).  ATTRIB will only return a 1 if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not specify any attributes, @ATTRIB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f the specified file in the format RHSAD,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"0" or "1".  Attributes which are not se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an underscore.  For example. if SECURE.D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-only, hidden, and archive attribute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ATTRIB[SECURE.DAT] would return "RH_A_" (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DROM[d:]:  Returns "1" if the drive is a CD-ROM or "0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HAR[n]:  Returns the character corresponding to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lue.  For example %@CHAR[65] return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OMMA[n]:  Inserts commas, or the "thousands separ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or your country ID, into a nu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ATE[mm-dd-yy]:  Returns the number of days since January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0 for the specified date.  DATE uses the date forma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s mandated by your country code (for example dd.mm.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rmany, or  yy-mm-dd in 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C[%var]:  Returns the same value as @EVAL[%var - 1]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it retrieves and decrements the value of a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tself is not changed; to do so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var=%@dec[%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SCRIPT[filename]:  Returns the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name (see the DESCRIBE command on page 2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VICE[name]:  Returns "1" if the specified nam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vice (such as a printer or serial port), or "0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FREE[d:,b|k|m]: Returns the amount of free disk spa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TOTAL[d:,b|k|m]:  Returns the total disk spa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ISKUSED[d:,b|k|m]:  Returns the amount of disk space i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les and directories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OSMEM[b|k|m]:  In 4DOS, returns the amount of fre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n 4OS2, returns the size of the largest fr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(either in physical or virtual memory).  In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amount of free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@EMS[b|k|m]:  Returns the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VAL[expression]:  Evaluates an arithmetic expression.  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(/), integer division (\, returns the integer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otient), modulo (%%), and integer exponentiation (**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can contain environment variables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.  @EVAL also supports parentheses, comma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cimals.  Parentheses can be nested.  @EVAL will st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ing and trailing zeros from the result.  When evalu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, **, *, /, \, and %% take precedence over + and -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3 + 4 * 2 will be interpreted as 3 + 8, not as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2.  To change this order of evaluation, use parenthe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precision is 16 digits to the lef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nd 8 digits to the right of the decimal point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 the default precision to the righ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valMax and EvalMin .INI file directives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) and with the SETDOS /F command (see page 3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ter the precision for a single evaluatio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 @EVAL[expression=x.y].  The x valu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decimal precision (i.e., the minimum number of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displayed); the y value sets the maximum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.  If x is greater than y, it is ignor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either or both argumen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[3/7=.4]       returns 0.42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[3/7=2]        returns 0.42857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[3/6=2.4]      returns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see @DEC and @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XEC[command]:  Execute the command.  The command can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internal command, external command, .BTM file, or 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@EXEC is primarily intended for running a progra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PROMPT.  It is a "back-door" entry int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and should be used with extreme caution.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cursive use of @EXEC may cause stack overflows or ha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@EXETYPE[filename]:  Returns the application type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      DOS .COM, .EXE, or .BAT file (OS/2 2.x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O      OS/2 Character mode,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        OS/2 Character mode,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       OS/2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       Windows 3 (OS/2 2.x on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KNOWN   Any 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XT[filename]:  Returns the extension from a fil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lea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@EXTENDED[b|k|m]:  Returns the amoun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AGE[filename]:  Returns the date and time of the fil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numeric value.  The number can be used to com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ages of two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CLOSE[n]:  Closes the file whose handle is "n."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close handles 0, 1 or 2.  Returns "0"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 OK or "-1" if an error occurs.  Be sure to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ary note about file functions on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DATE[filename]:  Returns the dat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in the default country format (mm-dd-yy for the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NAME[filename]:  Returns the name and extens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ithout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OPEN[filename, read | write | append]: 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mode and returns the file handle as an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"-1" if the file cannot be opened. 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utionary note about file functions on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[n[,length]]:  Reads data from the file whose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"n."  Returns "**EOF**" if you attempt to read pas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.  If "length" is not specified @FILEREAD will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next CR or LF (end of line) character.  If "leng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pecified, @FILEREAD will read "length" byte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nd of line characters.  Be sure to read the cau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bout file functions on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[filename [,-nrhsda]]:  Returns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the filename specification, which may contain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lists.  Returns an empty string if no files ma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must refer to a single directory; to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directories, use @FILES once for each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results together with @EVAL. The second argument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, defines the attributes of the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search.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FILES[MYFILE,HS]).  @FILES will only find a file if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match.  You can prefix an attribute with "-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"everything except files with this attribu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EEK[n,offset,start]:  Moves the file pointer "offse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in the file whose handle is "n".  Returns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of the pointer, in bytes from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"start" to 0 to seek relative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1 to seek relative to the current file pointer, or 2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relative to the end of the file.  The offset valu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 (seek backward), positive (seek forward), or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turn current position, but do not change it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cautionary note about file functions on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EEKL[n,line]:  Moves the file pointer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 the file whose handle is "n". Returns the new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ointer, in bytes from the start of the file.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cautionary note about file functions on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SIZE[filename,b|k|m]:  Returns the size of a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1" if the file does not exist.  If the filename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or an include list, returns the combined size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TIME[filename]:  Returns the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WRITE[n,text]:  Writes a line to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.  Returns the number of bytes written, or "-1" if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.  Be sure to read the cautionary note ab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WRITEB[n,length,string]:  Writes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rom the string to the file whose handle is "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number of bytes written, or "-1" if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d.  Be sure to read the cautionary note ab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on page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FINDCLOSE[filename]:  Signals the end of a @FINDFIRST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 sequence.  You must use this function to rel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earch handle used for @FINDFIRST / @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FIRST[filename [,-nrhsda]]: 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file that matches the filename, 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nd "include lists".  The second argument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, defines the attributes of the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search.  Returns an empty string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     Normal (no attributes set)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     Read-only                   D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    Hidden          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tributes (other than N) can be combined (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FINDFIRST[MYFILE,HS]).  @FINDFIRST will only find a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ttributes match.  You can prefix an attribut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 to mean "everything except files with this attribu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After @FINDFIRST or the last @FINDNEXT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CLOSE to avoid running out of directory search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[[filename [,-nrhsda]]]: 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file that matches the filename passed to @FINDFIR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NEXT should only be used after a successful ca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NDFIRST.  The first argument is included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evious versions, but is ignored; it can be omitt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argument is not used (e.g. %@FINDNEXT[]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argument, if included, defines the attribut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ill be included in the search (see @FINDFIR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Returns an empty string when no more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After the last @FINDNEXT, you must use @FINDCLOSE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out of directory search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ORMAT[[-][x][.y],string]: Reformats a string, truncat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adding it with spaces as necessary.  If you use the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], the string is left-justified; otherwise, it is righ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ied.  The x value is the minimum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.  The y value i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esult.  You can combine the options as necessar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format[12,JPSoftware]  returns "  JPSoft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format[.3,JPSoftware]  returns "J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@FSTYPE[d:]:  Returns the file system typ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4OS2, @FSTYPE will return "FAT" for a DOS-compatibl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file allocation table, "HPFS" for a drive that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's high performance file system, or "CDFS" for a CD-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 It may return other values if additional file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stalled with the IFS= directiv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will normally return "FAT", "HPFS", "CDFS", or "NTF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drive that uses the Windows NT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ULL[filename]:  Returns the fully qualified path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F[condition,true,false]:  Evaluates the cond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 string based on the result.  The condition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ny of the tests allowed in the IF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1).  If the condition is true, @IF returns the first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; if it is false, @IF returns the second str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%IF[2==2,Correct!,Oops!] returns "Correc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C[%var]:  Returns the same value as %@EVAL[%var + 1]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it retrieves and increments the value of a vari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tself is not changed; to do so, use a comman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var=%@inc[%v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DEX[string1,string2]:  Returns the position of strin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string1, or "-1" if string2 is not found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in string1 is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STR[start, length, string]:  The same as @SUBSTR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9).  However, the string is at the end of the @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list, so that commas in the str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ed with commas separating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INT[n]:  Returns the integer part of th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ABEL[d:]:  Returns the volume label of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EN[string]: 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INE[filename,n]:  Returns line "n"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line in the file is numbered 0.  "**EOF**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or all line numbers beyond the end of the fil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scan through the lines of a file in sequenc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ILEREAD function (above) and the "@filename" co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FOR command (page 237) are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the @LINE function repeatedly.  @LINE will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standard input if you specify CON as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edirecting input to @LINE using this featu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use command grouping (see page 71) or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work proper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cho %@line[con,0]) &lt;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INES[filename]:  Returns the line number of the la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or "-1" if the file is empty. 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numbered 0, so (for example) @LINES will return 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ontain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OWER[string]:  Returns the string conver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@LPT[n]:  Returns a "1" if the specified printer is read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returns "0".  n=1 checks the prin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, n=2 checks LPT2, and n=3 checks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AGE[date[,time]]:  Returns the date and time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) as a single value in the same format as @FILE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AGE can be used to compare the time stamp of a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date and ti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%@fileage[myfile] lt %@makeage[1/1/85] echo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DATE[n]:  Returns a dat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untry settings).  "n" is the number of day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1/80.  This is the inverse of @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MAKETIME[n]:  Returns a tim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untry settings).  "n" i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night.  This is the inverse of @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@MASTER[varname]:  Returns the value of a variab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AME[filename]:  Returns the base name of a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UMERIC[string]:  Returns "1" if the argument is comp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of digits (0 to 9), signs (+ or -), and the thous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cimals separators.  Otherwise,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PATH[filename]:  Returns the path from a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letter and a trailing backslash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ANDOM[min, max]:  Returns a random value between m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, inclusive.  Min, max, and the returned value ar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ADSCR[row,col,length]:  Returns the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t the specified location. 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is location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ADY[d:]:  Returns "1" if the specified drive is read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MOTE[d:]:  Returns "1" if the specified drive is a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etwork) drive; 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MOVABLE[d:]:  Returns "1"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able (i.e., a floppy disk or removable hard dis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REPEAT[c,n]:  Returns the character "c" repeated "n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@REXX[expr]:  Calls the REXX interpreter t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expression.  Returns the result string from REXX; if the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does not return a string, @REXX returns the RE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EARCH[filename]:  Searches for the filename using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, appending an extension if one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See page 20 for details on 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searching the PATH, and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roceeds.  Returns the fully-expande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drive, path, base name, and extension, or an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f a matching file is not found.  If wildcards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lename, @SEARCH will search for the first fi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es the wildcard specification, and retur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that file plus the wildcard filename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UTIL\*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ELECT[filename,top,left,bottom,right,title]:  Pops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with the lines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text of the line the scrollbar is on if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, or an empty string if you press Esc.  @SELEC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display menus or other selection lists from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select from lines passed through input re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pipe, use CON as the filenam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ndow with standard navigation keystrokes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navigation keys, see page 1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UBSTR[string,start,length]:  Returns a substring,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position "start" and continuing for "lengt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  If the length is omitted,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string.  If the length is negative,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lative to the right side of the string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string is numbered 0; if the leng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, the last character is numbered 0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SUBSTR[%_TIME,0,2] gets the current time and extrac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.  If the string includes commas, it must be quo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 ["] or back-quotes [`].  The quotes do cou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position of the substring.  @INSTR (page 11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s the same function, and allows comma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IME[hh:mm:ss]:  Returns the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pecified time.  The time must be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m" and "pm"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IMER[n]:  Returns the current split time for a stop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with the TIMER command (see page 344).  The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timer to read and can be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RIM[string]:  Returns the string with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white space (space and tab characters)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@TRUENAME[filename]:  Returns the true, fully-expande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file.  TRUENAME will "see through" a JOIN or SUBS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DOS 3.0 or above.  Wildcards may 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@TRUENAME can handle simple drive substitu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those created by JOIN, SUBST, or most networ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pings.  However it may not be able to correctly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ue name if you use "nested" JOIN or SUBST command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which does not report true nam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NIQUE[d:\path]:  Creates a zero-length file with a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n the specified directory, and returns the full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  If no path is specified, the file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.  The file name will be FAT-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 character name and 3-character extension)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he file is created on a FAT, HPFS, or NTF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create a  temporary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ing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UPPER[string]:  Returns the string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WORD[["xxx",]n,string]:  Returns the "nth" word in a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is numbered 0.  If "n" is negative, wor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from the end of the string.  You can us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, "xxx" to specify the separator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 If you want to use a double quote as a separator,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th an escape character (see page 73)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list of separators, @WORD will consider only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, and commas as word separators.  If the string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nclosed in quotation marks, you must enter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2,NOW IS THE TIME]     returns "TH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0,NOW IS THE TIME]    returns "TI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-2,NOW IS THE TIME]    returns "I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word["=",1,2 + 2=4]         returns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WORDS[["xxx"],string]:  Returns 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The optional list of delimiters follow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s @WORD.  If the string argument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ation marks, you must enter a list of delimi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@XMS[b|k|m]:  Returns the amount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variable function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your needs.  We've included a few exampl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you an idea of wha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prompt to show the amount of free memory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ommand, page 295,  for details on including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your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simple command-line calculator.  The calculat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ith a command like CALC 3 * (4 +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alias calc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batch file uses variable functions to imp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nce a day" execution of a group of commands.  It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ng a 6-digit number "yymmdd" from today's 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ng that to a number of the same type store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CEADAY.DAT.  If today's date is numerically larg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ed date, and the time is after 6:00 AM, then the "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ay" commands are run, and today's date is sav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new date for comparison.  Otherwise, no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.  You can make this file simpler using the %@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TIME functions instead of using %@SUBSTR to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rings of the %_DATE and %_TIME variables; we us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shown to demonstrate the use of %@SUB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Temporary variables used to shorten example lin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  DD is _date, DY is yymmdd date, TM is _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d=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=%@substr[%dd,6,2]%@substr[%dd,0,2]%@substr[%dd,3,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dat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exist c:\onceaday.da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lastdate=%@line[onceaday.dat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dy gt %lastdat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m=%_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"%@substr[%tm,0,2]%@substr[%tm,3,2]" gt "0600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Commands to be executed once a day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%dy &gt; c:\onceaday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, or include a command in a batch file,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 command to 4DOS, 4OS2, or 4DOS/NT, which must 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how to execute your command.  If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rocess that is used, you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use of the commands.  Understanding these step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helpful when working with complex aliases or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cide what activity to perform, the command processor g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several steps.  Before it starts, it writes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which may contain multiple commands)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log file if history logging has been enabl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/H command (see page 277).  Then,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, the first command is isola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begin by dividing the comman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and a command tail.  The command nam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in the command; the tail is everything that fo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.  For example,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*.txt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name is "dir," and the command tail is " 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/p/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command processor tries to match the comman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its list of aliases.  If it finds a match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and one of the aliases you've defin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the command name with the contents of the ali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ubstitution is done internally and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you).  If the alias included parameters (%1, %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, the parameter values are filled in from the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and any parameters used in this proces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command line.  The process of replac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 that refers to an alias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, and filling in the alias parameters, is called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pansion of an alias creates a new command name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word of the alias.  This new command name is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ed against the list of aliases, and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new alias is expanded just lik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.  This process, called nested alias expansion, contin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command name no longer refers to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t has finished with the aliases,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ries to match the command name with its list of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If it is unsuccessful, the command processor kn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will have to search for a batch file o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ecute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locate any batch file or alias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, internal variables, or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in the command, and replace each one with its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ss is called variabl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 expansion process is modified for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s, like EXCEPT, IFF, and GLOBAL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always followed by another command, so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 takes place separately for the original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that 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ll of the aliases and environment variable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, 4DOS, 4OS2, or 4DOS/NT will echo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the screen (if command-line echo has been enabl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rite it to the log file (if command logging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can actually execute your command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ust scan the command tail to see if it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or piping.  If so, the proper internal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et to send output to an alternate device or to a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screen.  In 4OS2 and 4DOS/NT,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s started at this point, if necessary, to rece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t is time to execute the comman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matches an internal command, 4DOS, 4OS2, or 4DOS/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activities you have requested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searches for an executable (.COM or .EX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 batch file, or a file with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es the command name (see th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arch on page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ternal command or external program has termin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saves the result or exit cod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enerated, cleans up any redirec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and then returns to the original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the next command.  When all of the command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are finished, the next line i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batch file, or if no batch file is active,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and re-enable several parts of command par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 alias expansion, variable expans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) with the SETDOS /X command (see page 3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t parses the command line, the command processor look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parators (carets [^] in 4DOS, or ampersands [&amp;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nd 4DOS/NT), conditional commands (|| or &amp;&amp;),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(spaces, tabs, and commas), percent signs [%]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variables to be expanded, and redirection and pi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&gt;, &lt;, or 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ese special characters cannot be pass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s part of an argument.  However, you can includ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ecial characters in an argument by enclo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argument in back-quotes [`] or double quotes ["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both back-quotes and double quotes will let you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hat include special characters, they do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 or variable expansion is performed on an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ack-quotes.  Redirection symbols inside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 are ignored.  The back-quote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 expansion is performed on expressions enclo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quotes.  Redirection symbols inside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  However, variable expansion is perform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inside double quotes.  Th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will be passed to the comman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 batch file CHKNAME.BT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s a name as its first parameter (%1).  Normall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ingle word.  If you need to pass a two-word nam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it to this batch file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hkname `MY NAM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batch file, %1 will have the value M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space.  The back-quotes cause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to pass the string to the batch file as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more complex example, suppose the batch file QUOTES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1 = %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2 = %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Arg3 =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the environment variable FORVAR has been defin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et FORVAR=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`Now is the time %forvar`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 = Now is the time %forv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"Now is the time %forvar"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4 /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1 = "Now is the time f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in both cases, the quotes keep characters tog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duce the number of argument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has 7 command-line arguments,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above only hav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quotes Now is the time %forvar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lias is defined in a batch file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its argument can be enclosed in back-quotes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ansion of replaceable parameters,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 until the alias is invoked.  See ALIA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6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isable and re-enable back-quotes and double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ETDOS /X command (see page 3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ower of 4DOS, 4OS2, and 4DOS/NT is their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ter their configuration to match your style of compu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make the command processor wo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of 4DOS, 4OS2, and 4DOS/NT is controll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ptional file of initialization information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.  This file is called 4DOS.INI in 4DOS, 4OS2.INI in 4OS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NT.INI in 4DOS/NT.  (For brevity, we refer to all thre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s throughout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, add to, and edit the .INI file with any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Each command processor reads its .INI file when it star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figures itself accordingly.  The .INI file is not re-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it.  For changes to take effect, you must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(under DOS), or restart the session or window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and processor is running (under OS/2 or Windows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that you can include in the .INI file has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You only need to include entries in the file fo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ant to change from their default value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with all of the default values, you don't need an 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ettings in the .INI file are initializ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4DOS, 4OS2, or 4DOS/NT, so you may have an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 didn't create one yourself.  You should not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unless you've checked carefully to be sur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need any of the settings the installation program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primary shells search for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re is an "@d:\path\inifile" option on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n CONFIG.SYS (for 4DOS)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(for 4OS2 and 4DOS/NT)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use the path and file 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, and will not loo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re is no .INI file name on the SHELL=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command line, the search proceed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the command processor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DOS.COM, 4OS2.EXE, or 4NT.EXE) is stor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normal" location for the .INI file. 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determine this directory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t it yourself by placing a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on the SHELL= line in CONFIG.SYS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), or on the startup command line (for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).  See your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for further details on sett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.INI file is not foun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file is stored, a final check is ma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4DOS, 4OS2, or 4DOS/NT is loaded as a secondary shell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search for the .INI file.  Instead, it retrie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's .INI file data, processes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original .INI file if necessary,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any "@d:\path\inifile" option on the second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(see your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You can override this behavior with the NextINI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(see page 1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lines in the .INI file consist of a one-word direc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qual sign [=], and a value.  For example,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 word "Environment" is the directive and "2048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aces before or after the equal sig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ong string to enter in the .INI file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for the ColorDir directive), you must enter it all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line.  Strings cannot be "continued" to a seco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may be up to 511 characters long in 4DOS, or 10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 in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value part of a directive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 directive.  It may be a numeric value,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a choice (like "Yes" or "No"), a color setting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, a path, a filename, or a text str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first non-blank character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s at the end of the line or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s are ignored in the .INI file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groups of directives.  You can place comment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beginning a line with a semicolon [;]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comments at the end of any line except one contain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 value.  To do so, enter at least one space 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value, a semicolon, and your comme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2048       ;set standard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place a comment at the end of a string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ent will become part of the string and will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ommand processor detects an error whil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, it displays an error message and prompt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 key to continue processing the fi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ote any errors before the startup process continu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error will retain its previous or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most catastrophic errors (like a disk read fail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rminate processing of the remainder of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a pause after each error,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useOnError = No" directive at the beginning of the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test different values for an .INI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peatedly editing the .INI file, see the INIQu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on page 1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INI file has three sections:  the first or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, the [Primary] section, and the [Secondary] s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section consists of directiv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with no section name before them.  Thes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ffective in all shells.  In most cases,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you will need, particularly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Primary] and [Secondary] sections include directiv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only in primary and secondary shells resp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 for more information o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).  Each section is identified by the section 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brackets on a line by itself.  You don't need to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ections unless you want different directiv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and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the [Primary] section are used for the firs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.  The values are passed automatically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, unless overridden by a directiv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name in the [Second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in the [Secondary] section are us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only, and override any corresponding primary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  For example, these lines in the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Primar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Rows =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Row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to assume that you have 25 rows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 and 50 lines in all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that begin with any name other than [Primary]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command can override several of the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(see page 322).  For example, the cursor shap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4DOS, 4OS2, and 4DOS/NT can be adjusted eith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Ins and CursorOver directives or the SETDOS /S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ence between SETDOS options and .INI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ed under each directive below, and under each o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automatically inheri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currently in effect in the previous shell.  If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changed by SETDOS since the primary shell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values will be passed to the secondary shel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hell's .INI file had a [Secondary] section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be read and processed.  If not, the previous she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set BatchEcho to Yes in the .INI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able batch file echo.  If you then use SETDOS /V0 to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batch file echoing in the primary shell, the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will inherit the SETDOS setting,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value from the .INI file; i.e., batch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ary shell will default to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force secondary shells to start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a particular directive, regardless of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with SETDOS in a previous shell, repeat the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Secondary] section of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f you start a secondary shell from a task switch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Windows, DESQview, or Back &amp; Forth, you can specif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location and name for 4DOS.INI by pa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d:\path\inifile" option to 4DOS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your 4DOS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).  In this case, the configuration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4DOS.INI file will supersede any settings inher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previous shell.  Any values which are not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 the alternate file will retain the value they ha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ection below lists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.  Subsequent sections list all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divided by function and then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name.  At the end we have included a few examp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use the .INI file directives (see page 1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8 types of directives in the .INI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s of directives are shown in the lists below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nnnn (1234):  This directive take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which replaces the "nnnn."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 (X):  This directive accep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s its value.  The defaul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parentheses.  You must type 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; you cannot use a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HOICE1 | Choice2 | ... :  This directive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oice value.  The possible choices are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vertical bars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all upper case letters in the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, but in your file any of the choic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in upper case or lower ca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oices were shown as "YES | No" then "YES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Color:  This directive takes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 See page 26 for the format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Key (Default):  This directive takes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  See page 31 for the format of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Path:  This directive takes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, but not a filename.  The valu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both a drive and path (e.g., C:\4DOS)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ssible ambiguities.  A trailing backslash [\]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path name is acceptab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 Any default path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File:  This directive takes a filename. 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 that you use a full file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etter and path to avoid any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biguities.  Any default filenam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Name = String:  This directive takes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shown.  The text describes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additional requirements for forma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correctly.  No com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each contain a fixed-length are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strings entered in the .INI file, includ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paths, and other strings.  This area is large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ly to overflow; if it does,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.  If this occurs, reduce the complexity of your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ntact our technical support depart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 is listed below with its name, typ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.  In some cases, no default is shown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is different for different products; i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 default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in this section control how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starts and where it look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Path = Path:  Sets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START and 4EXIT batch files (if any)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Alias = nnnn  (1024):  Sets the amount of memory in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for the alias list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is 256 to 32767 bytes. 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in 4OS2 or 4DOS/NT because both adjus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ias list dynamically.  If you use a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(see page 169), the Alias value is ignored i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 except the shell which first establis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AutoExecPath = Path | File:  Sets the path used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if 4DOS is started as a primary shell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 option in CONFIG.SYS (see your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Guide).  If you include only a path,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ok for AUTOEXEC.BAT in the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include a complete file name,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file, and will not look f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the file AUTOEXEC.BAT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utoExecPath with a complete file nam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multiple startup files in a single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find this useful under DOS if you have multiple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and use different startup files und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s, or under OS/2 if you have severa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s with different startup fil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under OS/2, using AutoExecPat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DOS_AUTOEXEC on a session's DOS settings noteb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(see the OS/2 documentation and your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tallation Guide for details on DOS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AutoExecParms = String:  Sets the parameter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assed to AUTOEXEC.BAT, or the fil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oExecPath directive, above, when 4DOS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primary shell with the /P option in CONFIG.SY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Introduction and Installation Guide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available in your AUTOEXEC.BAT fil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, %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History = nnnn (256):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to the directory history in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range of values is 128 to 2048 by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global directory history list (see page 45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History value is ignored in all shells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which first establishes th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Environment = nnnn  (512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to the environmen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values is 256 to 32767 bytes.  This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needed in 4OS2 or 4DOS/NT because both adju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environment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EnvFree = nnnn  (128):  Sets the min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tes that will be available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.  4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econdary shell, if necessary, so that there is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this much free environment space whe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.  The allowable range of values is 128 to 327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     HelpBook = String:  Sets the names of the "books"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when 4OS2 help is invoked with the HELP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1 key.  The default is 4OS2+CMDREF which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help and the OS/2 command reference.  See the 4O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HelpOptions = String:  Sets default options for the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.  For the available options,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HelpPath = Path:  Sets the path used to find 4HEL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F1 is pressed or the HELP command is us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s not used, 4DOS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each of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= nnnn  (1024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to the command history list in byt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able range of values is 256 to 8192 byt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global history list (see page 39),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ignored in all shells except the shell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establishes the glob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Query = Yes | NO:  If set to Yes, a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before execution of each subsequ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.INI file.  This allows you to modify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 when you start the command processor in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est different configurations.  INIQuery can be 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 at any point in the file.  Normally INIQuery =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used during testing of other .IN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generated by INIQuery = Y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ontents of the line]  (Y/N/Q/R/E)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prompt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= Yes:  Process this line and go o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= No:   Skip this line and go on to the n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 = Quit: Skip this line and all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= Rest: Execute this and all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= Edit: Prompt for a new value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E for Edit, you can enter a new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ive, but not a new direct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you have found a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hink may be related to 4DOS's swapping or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lock usage, you might change your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a part of it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Query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ping = XMS, E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MBLoad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MBEnvironment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Query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then choose to process, ignore, or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,  UMBLoad, or UMBEnvironment directiv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started.  This would allow you to test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combinations to see if you could resol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Aliases = Yes | No:  The default value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No in 4OS2 and 4DOS/NT.  No forces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to share the same alias list.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s the lists for each shell separate.  See page 1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on local and global alia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DirHistory = Yes | No:  The default value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No in 4OS2 and 4DOS/NT.  No forces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to share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Yes keeps the directory histori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separate.  See page 45 for more details on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global directory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 = Yes | No:  The default value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No in 4OS2 and 4DOS/NT.  No forces all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to share the sam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keeps the lists for each shell separate.  See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details on local and global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OnError = YES | No:  Yes forces a pa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Error in filename,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" after displaying any error messag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fic line in the .INI file.  No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with no pause after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Swapping = swap type [, swap type] ...:  Set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4DOS should use.  4DOS runs in two parts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portion that is always in memory and a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that is "swapped" to EMS memory, XMS memory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 disk, or your hard disk whil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unning.  The swap area for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requires about 128K bytes of memory or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for the primary shell, and 28 - 32K byt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wap type can be EMS to swap to EMS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 to swap to XMS extended memory, d:\path to swa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drive and path, or None for no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d:\path, 4DOS will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SWAP.nnn in the specified directory. 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f UniqueSwapName is set to Yes (see page 151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None,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in memory at all times; this will reduc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application programs by about 12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multiple swap types and 4DOS will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in the order listed.  Swap type "None"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your list of possible swap types as a "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rt," even if you don't include it explicitl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wapping specification is EMS, XMS, x:\, N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is the boot drive.  In most cases you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default setting work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changing the Swapping specification,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more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types and the way 4DOS us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UMBAlias = Yes | NO | 1 | 2 ... | 8:  Ye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lobal alias list storage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If you use a specific region number (1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), 4DOS will attempt to reserve room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list in that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 can be used under MS-DOS / PC-DOS 5.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, and under OS/2's DOS support.  To use them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enable DOS UMB management with the DOS=UMB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HIGH,UMB directive in CONFIG.SYS.  See your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and Installation Guide for complete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UMBs and UMB regions, and the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an invalid region number, or if region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t been enabled on your system, 4DO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lias list into the first available region.  If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memory is available, space for the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will be reserved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applies to global aliases only, and is on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irst shell which establishes the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(see page 169 for more information on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alias lists).  If you specify LocalAliases = Y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the previous shell already created a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, any UMBAlias settin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UMBDirHistory= Yes | NO | 1 | 2 ... | 8:  Ye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lobal directory history list storage into a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pper Memory Block).  If you use a specific reg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1 through 8), 4DOS will attempt to reserve r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global directory history list in that UMB reg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45 for more information on local and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history lists.  See UMBAlias (above)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the use of UMBs and region numbers.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, UMBDirHistory will be ignored if a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history li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UMBEnvironment = Yes | NO | 1 | 2 ... | 8:  Yes atte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ad the master environment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This reduces 4DOS's base memory requirements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cause problems with some programs that try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ster environment directly.  See UMBAlias (abov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formation on the use of UMBs and reg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UMBHistory = Yes | NO | 1 | 2 ... | 8:  Yes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lobal history list storage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If you use a specific region number (1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), 4DOS will attempt to reserve room for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in that UMB region.  See page 39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local and global history list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(above) for information on the use of UMB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.  Like UMBAlias, UMBHis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 if a global history lis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UMBLoad = Yes | NO | 1 | 2 ... | 8:  Yes attempts to 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ident portion of 4DOS into a UMB (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).  This reduces the size of the resident por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memory from about 3K bytes to 256 byte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Alias (above) for information on the use of UMB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     WindowState = STANDARD | Maximize | Minimize: 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     initial state of the 4OS2 or 4DOS/NT window.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s the window in the default position on the OS/2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NT desktop, and is the default setting.  Maxim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izes the window; Minimize minimizes it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ize or Minimize, you may see the 4OS2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ppear briefly in the Standard position as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by the operating system, then switch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     WindowX = nnnn, WindowY = nnnn, WindowWidth = nn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     WindowHeight = nnnn:  These 4 directives set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and position of the 4OS2 or 4DOS/NT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surements are in pixels or pels.  Under 4OS2, Window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ndowY refer to the position of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of the window relative to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.  Under 4DOS/NT, WindowX and WindowY r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position of the top left corn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to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ntrol the way that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.  Some can be changed with the SETDOS command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is running.  Any corresponding SE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listed in the description of each directi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ETDOS begins on page 3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Pm = Yes | NO | Auto:  Yes displays times in 12-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with a trailing "a" for AM or "p" for PM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of No forces a display in 24-hour time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 formats the time according to the country cod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.  AmPm controls the time displays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 and SELECT, in LOG files, and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, DATE, and TIME commands. 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_TIME, %@MAKETIME, the $t and $T options of PROMPT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and tim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ANSI = AUTO | Yes | No:  Tells 4DOS whether an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is installed and should be used for the CL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ommands.  4DOS normally determines this itsel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ing sequence is unusual, you may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 4DOS.  Also see SETDOS /A. 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4OS2 (because 4OS2 assumes that ANSI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ways enabled), or 4DOS/NT (because Windows N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ffer ANSI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YES | No:  Sets the default batch ECHO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enables echoing of all batch file commands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is explicitly set off in the batch file.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s batch file echoing unless ECHO is explicitl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Also see SETDOS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Freq = nnnn  (440):  Sets the default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in Hz.  This is also the frequency for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 (for example, if you press an illegal key)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all error beeps set this or BeepLength to 0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, the BEEP command will still be operabl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produce sound unless you explicit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Length = nnnn  (2):  Sets the default BEEP length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lock ticks (approximately 1/18 of a second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).  BeepLength is also the default length for "erro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 (for example, if you press an illega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ep = c:  This is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commands on the same line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t [^] in 4DOS, and the ampersand [&amp;]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  You cannot use any of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| &gt; &lt; ) or any of the 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pace, tab, comma, or equal sign).  Also see SETDOS /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%+ internal variable on page 74, and page 102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using compatible command separator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or mo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nnnn  (10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ert mode during command-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which accept line input (DESCRIBE, ESET, etc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is a percentage of the total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between 0% and 100%.  Because of the way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es and drivers map the cursor shape, you may not 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mooth progression in cursor shapes as CursorI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change.  If CursorIns or CursorOver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, the command processor will not attempt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shape at all; you can use this feature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rogram full control of the cursor shape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nnnn  (15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type mode during command-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which accept line input.  The siz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f the total character cell size, between 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00%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Max = nnnn (40):  Control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limit for DESCRIBE (see page 201)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is 20 to 5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= YES | No:  Turns description handling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 during the file processing commands COPY, D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, and REN.  If set to No,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pdate the description file when files are mo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, deleted or renamed.  Also see SETDOS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| OVERSTRIKE:  This directiv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the command-line editor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strike mode.  Also see SETDOS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Char = c :  Sets the character used to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meaning of the following charact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Ctrl-X in 4DOS, and a caret [^] in 4OS2 and 4DOS/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73 for a description of the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escape sequences.  You cannot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ion characters (|, &gt;, or &lt; ) or the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(space, tab, comma, or equal sign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character.  Also see SETDOS /E, the %=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on page 102, and page 74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patible escape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Max = nnnn (8):  Control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after the decimal point in values retur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 (see page 112).  This settin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onstruct @EVAL[expression=n.n]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is 0 to 8.  Also see SETDOS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Min = nnnn (0):  Controls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gits after the decimal point in values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 (see page 112).  The allowable range is 0 to 8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Min will be ignored if it is larger than EvalMa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tting can be overridden with the con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VAL[expression=n.n].  Also see SETDOS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Copy = Yes | NO:  Controls what happens when you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a line from the command history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Yes, the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By default, or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, no copy of the command is made.  The original cop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is always retained at its orig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list, regardless of the setting of His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LogName = File:  Sets the history log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path.  If only a path is given, the default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(4DOSHLOG, 4OS2HLOG, etc.) will be used.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LogName does not turn history logging on;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 LOG /H ON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Min = nnnn  (0):  Sets the minimum command-lin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in the command history list. 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se length is less than this valu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values range from 0, which saves everything,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command-line length plus 1 (i.e., 256 in 4DO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24 in 4OS2 and 4DOS/NT), which disables 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Colors = Color:  Sets the default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and directory history window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s not used the colors will be revers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Height = nn (12):  Sets the height of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rectory history windows in lin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rder.  Legal values range from 5 to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.  Any value which would cause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to be off the screen will be adjus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Left = nn (40):  Sets the horizontal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side of the command-line and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Legal values range from 0 (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 to the number of columns on your screen minus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value which would cause the right side of a minimu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window to be off the screen will be adjusted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Top = nn (1):  Sets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of the command-line and directory history wind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values range from 0 (the top of the screen)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rows on your screen minus 5.  Any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cause the bottom of a minimum-height window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screen will be adjusted so that the entir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Width = nn (36):  Sets the width of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rectory history windows in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the border.  Legal values range from 10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 of your screen.  Any value which w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ide of the window to be of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so that the 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,         LineInput = Yes | NO:  This directive controls how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     and 4OS2 get their input from the command line. 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4DOS and 4OS2 to perform line-by-line input,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OMMAND.COM and CMD.EXE do, instead of character-b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put.  This will disable command-line edit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recall, the directory history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completion, and will reduce the 4OS2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limit from 1023 characters to 255 characters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rmally used only for rare memory-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SRs) or applications which do not work properly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processor uses line input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program that requires line inpu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OS /L to temporarily change modes.  See APPNOTE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4DOS) or README.DOC (for 4OS2)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Name = File:  Sets the log file name and/or path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a path is given, the default log file name (4DOSLO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LOG, etc.) will be used.  Using LogName does not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on; you must use a LOG ON 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lobber = Yes | NO:  If set to Yes,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output redirection (see page 52)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ing an existing file, and will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 already exist for append redirection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Char= c:  Sets the character us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 sign to specify all or all remaining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 in a batch file or alias (e.g., %&amp; or %n&amp;;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s 82 and 168).  The default is the ampersand [&amp;]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the dollar sign [$] for 4OS2 and 4DOS/NT.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TDOS /P.  See page 74 for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parameter characters for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= devicename:  Sets the output dev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command will print to.  By default, LPT1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vice can be PRN, LPT1 to 3, COM1 to 4, NUL (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ble printed output) or any other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ScreenColumns = nnnn:  Sets the number of columns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deo display.  Normally the screen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you may need to set it explicitly.  Syste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t OutputBIOS to Yes (see page 150) may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use thi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Rows = nnnn:  Sets the number of screen row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video display.  Normally the screen siz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you may need to set it explicitly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ffect screen scrolling, which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perating system, or (under DOS) your video BIO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driver.  ScreenRows is used only by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commands, the paged output option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e.g., TYPE /P), and error che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output commands.  Also see SETDOS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= Yes | NO:  Yes specifies tha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s should be displayed i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-case by internal commands like COPY and DIR.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the normal 4DOS, 4OS2, and 4DOS/NT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.  This directive does not affect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on HPFS and NTFS drives, or on FAT drives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NT 3.5 and above; see page 17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see SETDOS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control the colors that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use for their displays.  Screen border colors can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t in StdColors.  "BORder" color specifications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directives will be ignored. 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names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,         BrightBG = Yes | No.  If set to Yes, 4DOS and 4OS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     enable bright background colors.  If set to No, b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s will be disabled but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ill be enabled.  If BrightBG is not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 and 4OS2 will not adjust the bright background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foreground switch at all.  Most color vid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s default to a blinking foreground with b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colors disabled.  See also SETDOS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rightBG requires careful attention to intera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splay type, mode, and color. 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, see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ext1 ext2 ...:colora;ext3 ext4 ... :colorb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:  Sets the directory colors used by DIR and SEL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is the same as that used for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  See page 30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nation of color-cod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Colors = Color:  Sets the colors used for comm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put.  This setting is useful for making your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 out from the normal output.  InputColor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properly under 4DOS unless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(see page 25 for more information on 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Colors = Color:  Sets the colors used by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If this directive is not used, LIS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efault colors set by the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tatBarColors = Color:  Sets the color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status bar.  If this directive is not used,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t the status bar to the revers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(the screen color is controlled by ListCol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Colors = Color:  Sets the color used by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If this directive is not used, SELEC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efault colors set by the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StatBarColors = Color:  Sets the color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status bar.  If this directive is not used,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et the status bar to the revers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(the screen color is controlled by SelectColo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Colors = Color:  Sets the standard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LS is used without a color specification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nd SELECT if ListColors and SelectColo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Using this directive is similar to placing a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n AUTOEXEC.BAT.  StdColors takes eff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time CLS, LIST, or SELECT is used after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4DOS/NT starts, but will not affect the color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ther messages displayed during the 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process.  Under 4DOS, if ANSI.SYS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driver is not loaded, the colo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icky" - you may lose them when you ru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Key Mappin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in this group allow you to change the key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and-line editing and other internal functions.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 only inside 4DOS, 4OS2, or 4DOS/NT, and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other programs or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 of each directive below explains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rresponding key.  Using the directiv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a different or additional key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For example, to use function key F3 to invo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acility (normally invoked with F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=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rective can be used multiple times to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the sam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        ;F does a find in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5       ;F5 also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ome care when you reassign keystrokes.  If you assig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key to a different function, it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its original use.  For example, if you assign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ddFile directive (a part of filename completion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key will no longer invoke the help system, so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want to assign a different ke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ad the information on key names beginning on page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the key mapping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ssignments are processed before looking for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.  For example, if you assign Shift-F1 to HELP and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 Shift-F1 to a key alias, the key alia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ing a new keystroke for a function does not deassig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keystroke for the same func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ssign one of the default keys, use the NormalKey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 or the corresponding directive for key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key groups (NormalEditKey, NormalHWinKey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is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p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rst set of Key Mapping Directives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  These directives are in effect whenever 4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or 4DOS/NT requests input from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during command-line editing and the DESCRIB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ET, INPUT, LIST, and SELECT commands.  See page 35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command-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= Key  (Bksp): 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Line = Key  (Home):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= Key  (Del):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oBeginning = Key (Ctrl-Home):  Delet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ToEnd = Key (Ctrl-End):  Delete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WordLeft = Key  (Ctrl-L):  Deletes th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WordRight = Key  (Ctrl-R, Ctrl-Bksp):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to the right of the cursor.  See ClearKeyMap on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8 if you need to remove the default mapping of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ksp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= Key  (Down):  Scrolls the display down one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; moves the cursor down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history, directory history, or %@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(Scrolling down through the command history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mpt is controlled by NextHistory on page 145,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is dir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= Key  (End):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Line = Key  (Esc):  Delete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Line = Key (Enter):  Executes or accept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= Key (Ins):  Toggles insert / overstrike mod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= Key  (Left):  Moves the cursor left on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s the display left 8 columns in LIST; scroll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eft 4 columns in the command-line,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or %@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Key = Key:  Deassigns a general input ke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the usual meaning of the key within 4D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, or 4DOS/NT and/or make it available f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es.  This will make the keystroke operate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rmal" key with no special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Key =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able Ctrl-End, which is the standard "dele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line" key.  Ctrl-End could the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alias.  Another key could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lete to end of line" function with the DelTo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= Key  (Right): 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; scrolls the display right 8 columns in 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s the display right 4 columns in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directory history, or %@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= Key  (Up):  Scrolls the display up one line in LI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sor up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history, directory history, or %@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(Scrolling up through the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is controlled by PrevHistory on page 145, no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re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Left = Key  (Ctrl-Left): 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; scrolls the display lef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Right = Key  (Ctrl-Right): 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ord; scrolls the display righ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irectives apply only to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.  They are only effective at the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File = Key  (F10):  Keeps the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entry and inserts the next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Escape = Key  (Alt-255):  Allows direct entry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that would normally be interpreted as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History = Key  (Ctrl-D):  Delet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entry and display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History = Key  (Ctrl-E):  Displays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= Key  (F1):  Invokes th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File = Key  (F9, Tab):  Gets the nex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  See ClearKeyMap on page 148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he default mapping of 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History = Key  (Down):  Recalls the next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EditKey = Key:  Deassigns a command-line ed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n order to disable the usual meaning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editing a command line, and/or make i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keystroke aliases.  For details see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on page 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File = Key  (F7, Ctrl-Tab):  Open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ion window.  You may not be able to use Ctrl-Ta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not all systems recognize it as a keystroke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 on page 148 if you need to remo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ing of Ctrl-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File = Key  (F8, Shift-Tab):  Get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filename.  See ClearKeyMap on page 148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remove the default mapping of Shift-Tab t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History = Key  (Up):  Recall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History = Key  (Ctrl-K):  Saves the command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list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and @SELECT Wind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directives apply only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, the directory history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@SELEC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WinOpen = Key (Ctrl-PgUp):  Open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 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Begin = Key (Ctrl-PgUp):  Moves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Del = Key (Ctrl-D):  Deletes a li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dit = Key (Ctrl-Enter):  Moves a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 to the promp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nd = Key (Ctrl-PgDn):  Moves to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Exec = Key (Enter):  Executes the selected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WinOpen = Key (PgUp):  Brings up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HWinKey = Key:  Deassigns a history window ke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disable the usual meaning of the ke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window.  For details see the NormalKey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page 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s in the last group of Key Mapping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ive only inside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Key (F):  Prompts and searches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Hex = Key (X):  Toggles hexadeci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HighBit = Key (H):  Toggles LIST's "strip high bi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which can aid in displaying files from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fo = Key (I): 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Next = Key (N):  Finds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Print = Key (P):  Prints the file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Wrap = Key (W):  Toggles LIST's wrap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The wrap option wraps text a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istKey = Key:  Deassigns a LIST ke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usual meaning of the key within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 see the NormalKey directive on page 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Advance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irectives are generally used for unusual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or diagnosing problems.  Most often they are not nee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For 4DOS, 4OS2, and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ives in this section work in 4DOS,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:  Clears all current key mapp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Map is a special directive which has no valu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=" after it.  Use ClearKeyMap to make one of the key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map (Tab, Shift-Tab, Ctrl-Tab, or Ctrl-Bks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a keystroke alias, or in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of the .INI file to clear key mappings inher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primary shell.  ClearKeyMap should appear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key mapping directives.  If you want to clear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all of the default mappings, use ClearKeyMa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recreate the mappings you want to retain (e.g.,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extFile=Tab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Name = File:  Sets the file name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 file descriptions.  The default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.  Use this directive with caution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ing the name from the default will make it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ransfer file description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INIFile = File.  The full path and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pecified.  All subsequent shells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.INI file, and ignore any [Secondary]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riginal .INI file.  Under 4DOS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less or floppy-based workstation, NextINIFi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shift 4DOS.INI to a network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ary shells, and avoid all acces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For 4DO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    The following advanced directives apply to 4DOS onl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work in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Fail = Yes | NO:  This is the same as /F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 line in CONFIG.SYS.  It intercepts a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ical errors and returns a Fail to each. 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 this on most systems, because you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nce to react to a critical error and corr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that caused it. 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oards or other systems where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is required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Reset = Yes | NO:  Enables or disables disk re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OPY, DEL/ERASE, DESCRIBE, MOVE, and REN/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R, and when starting 4DOS.  Set to Yes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problems with disk change detection on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cached floppy disk drives, or with networ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doesn't always properly flush data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problems are very rare, so normally No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.  Setting DiskReset to Yes may increas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tart a secondary shell, and may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of DIR, COPY, MOVE, and RENAME,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aged-write" disk cache such as Microsoft's SmartDr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NOTES.DOC for details on how specific 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is affected by the DiskRese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VCleanup = YES | No.  Controls the cleanup of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urces (the shell number and any disk swap file)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lose a 4DOS window from the DESQview menu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 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INT2E = YES | No:  Enable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"back door" (interrupt 2E) which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use to execute commands.  Effective only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shell loaded via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.  See Appendix B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Guide for details on using INT 2E.  Als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PPNOTES.DOC for information on programs know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this option.  If this directive is set to No,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E will return immediately to the calling program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any action.  Setting FullINT2E to No reduc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primary shell by about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= YES | No:  .INI file data, aliase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 are normally passed to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  N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erver = YES | No: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in MS-DOS 4.x and above, 4DOS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essage server" that retrieves error message tex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external commands like DISKCOPY and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erver increases the size of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DOS by about 200 bytes.  No disabl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and saves this space, but will cause more cryp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such as "Parse error 3" or "Extende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" from some DOS external commands.  The message ser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utomatically enabled by 4DOS in the primary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loaded from CONFIG.SYS when running under MS-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x or above, and disabl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areNames = Yes | NO.  Set to Yes to include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sident portion of 4DOS which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for when it loads.  NetwareNames should be 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tware systems to avoid problems with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s during LOGIN.  Setting Netwar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es increases 4DOS's low DOS memory usage by 1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BIOS = Yes | NO:  Determines whether 4DOS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OS for all screen displays.  If set to No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direct screen writes for color-coded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AWBOX, DRAWHLINE, DRAWVLINE, LIST, SELECT, SCR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VSCRPUT commands.  If set to Yes, 4DOS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using BIOS calls.  This directive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 for compatibility with unusual display adap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as those used on Japanese systems running DOS/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utputBIOS to Yes may substantially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affec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Flush = Yes | NO:  Determines whether 4DOS instru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SMARTDRV (and other SMARTDRV-compatibl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ching programs) to flush any "write-behind" buf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before the 4DOS prompt is displayed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DFlush to Yes may decrease performance, but will en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SMARTDRV is instructed to write all modified dat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before the prompt is displayed.  Also, SDFlush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ake into account any changes in the desig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havior of SMARTDRV after the release of 4DOS, 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V startup options.  Therefore setting SDFlu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does not guarantee that write-behind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to disk before the prompt is displayed, onl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RTDRV will be instruc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Size = nnnn (4096):  Set the 4DOS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  The allowable range of values is 4096 to 81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complex combinations of "prefix"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, EXCEPT, FOR, GLOBAL, IF, IFF, and SELECT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and especially if you use these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nested batch files or GOSUBs, you may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4DOS internal stack overflow" error.  If you do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use this directive to increase the amount of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irtually all users, the default stack siz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fficient.  If you increase the stack siz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e size of 4DOS's transient portion in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ize of the 4DOS swap area, by the amou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 size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ot normally encounter a stack size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or 4DOS/NT, because both can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nal stack dynamically.  This is not feas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Reopen = Yes | NO:  Set to Yes to enable reope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 swap file if it is clo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required when swapping 4DOS to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or when using other applications which 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DOS's swap file.  In all other circumstances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for diagnostic purposes.  Setting SwapReope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also disables the reduced swapping size normally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ueSwapName = Yes | No:  Set to Yes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file name from 4DOSSWAP.nnn to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by 4DOS, with an extension of "4SW" (e.g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CD6B11.4SW).  This prevents conflicts between 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different shells; it is only necessar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ing disk swapping with a COMMAND.COM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n an OS/2 2.x DOS session.  The default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DOS sessions and No elsewhere.  UniqueSwapNam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DOS 3.0 and above, and in OS/2 DOS ses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es only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s will give you an idea of the typ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hat can be done with the .INI file.  The commen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irective explain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a very simple 4DOS example that just sets up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vironment size, leaving everything else at its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ems, c:\           ;try EMS,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1024            ;set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nother 4DOS example, for a system which supports U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s (UMBs).  Several settings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s, and others modify the 4DOS configuration to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eferences.  Note that the comment for the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s on separate lines before the directive itself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mments are allowed in string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= 3072            ;expand environment to 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5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= 6144                  ;expand aliases to 6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History = No             ;use a global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for swapping try XMS, then RAM disk H: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hard disk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ping = xms, h:\, c: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Load = Yes                 ;res. part of 4DOS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Environment = Yes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BHistory = Yes              ;global history in 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No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            ;editor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100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10                ;insert cursor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xample for 4OS2 configures certain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4DOS, and changes other default settings to su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references.  All of these settings except Help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also work in 4DOS or 4DOS/NT.  You must enter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, not the string "&lt;Ctrl-X&gt;", in the EscapeCh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OnError = No             ;don't stop on INI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ep = ^                ;4DOS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Char = &lt;Ctrl-X&gt;         ;4DOS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Char = &amp;             ;4DOS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Echo = No                ;default to 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 = 4OS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= 2048                ;expand history to 2K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Freq = 880                ;make beep higher p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Mode = Insert             ;insert mode for cmd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ver = 100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Ins = 10                ;insert cursor 10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ind = F5                 ;F5 does a find in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Next = F6                 ;and F6 does a find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Colors = bri cya on blu    ;default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Colors = bri whi on blu   ;colors for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Colors = bri whi on blu ;same colors for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dir = DIRS:bri yel;com exe bat btm cmd:bri w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s are a complete guide and reference to the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4DOS/NT commands that are available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n aliases, and in batch files.  All of these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, which means that the command processor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ity you have requested without running an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age 19 for more information on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offer over 80 internal commands, many more than any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or CMD.EXE.  These neither replace nor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mands like BACKUP, CHKDSK, DISKCOPY, or XCOPY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use those utilities like you always have.  Also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r command processors has been designed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ll traditional internal commands, and to enhanc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mmands with additional options and capabilities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your new command processor, you can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that you already know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made no attempt to document external DOS, OS/2,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 commands in this reference, partly because they are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erating system manual, and partly because ex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ptions available with each command, vary wide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to another and from one version to anoth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HELP system does include information about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commands, and the 4OS2 HELP system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rmation about OS/2 external commands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and Installation Guide for each product for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4DOS, 4OS2, and 4DOS/NT commands are either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 or are entirely new (a few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 commands).  If you are comfortable using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you can switch to your new command process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y changes in your habits.  But you will be missing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wer of these enhancements and new commands unless you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inutes to see what's available here.  Make sure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section of this reference just because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traditional comman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 about, please refer to Chapter 1 / General Concep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on page 381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st way to learn the commands is to use th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with them.  We urge you to browse throug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occasionally and look for commands that might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ify your computing life.  The following lists categor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vailable commands by topic and will help you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 that you need.  Commands listed below with an aster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are not available in all command processors; see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*        CHCP *         CLS  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 *         DATE           FREE          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*         KEYBD          LH/LOADHIGH*  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        PROMPT         REBOOT         SET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*     TIME           VER           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         COPY           DEL/ERASE      DE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       MOVE           REN/RENAME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NAME *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/CHDIR       CDD            DIR            DI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/MKDIR       POPD           PUSHD          RD/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X        DRAWHLINE      DRAWVLINE     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          INKEY          INPUT          KEYSTACK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BOX *       SCREEN         SCRPUT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primarily for use in or with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me work only in batch files; see the individu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        BEEP           CALL        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         DO             ENDLOCAL    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        GOSUB          GOTO        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            LOADBTM        ON            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REM            RETURN         SET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         TEXT           UN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nd pat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 *        ESET           PATH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*     TITLE *      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     DETACH *       EXCEPT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IND          HELP           LIST         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E            TIMER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me of these commands are not included in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command processors.  Usually a command is left ou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when it is not useful or cannot be implemented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(for example, the DETACH command is rela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, and is not available under DOS because DOS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ffer multitasking).  The commands that are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rodu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.....4DOS/NT           KEYSTACK.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........4DOS, 4DOS/NT     LH/LOADHIGH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CP.........4DOS, 4OS2        MSGBOX........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.........4DOS.             SWAPPING.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CH.......4OS2, 4DOS/NT     TITLE.........4DOS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ATH........4OS2.             TRUENAME......4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........4OS2, 4DOS/NT     WINDOW........4OS2,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internal commands is described in detail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pages.  The descriptions are arr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ly, and each includes examples that will help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description begins with the name of the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side of the page.  If the comm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our products, those products are listed n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, and in the page header.  Commands marked "Ne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side of the page are unique to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  Those marked "Enhanced" are similar to tra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but add new features and options. 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"Compatible" follow the syntax and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comman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s followed by a sentence or two that brief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s the command's purpose or major function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should help you determine quickly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e command you a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each description shows the command's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yntax.  The format line uses certain conven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 how the command should be entered and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points for the text describ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in UPPER CASE must be spelled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(although you can type them in eithe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, or a combination).  If a word is shown par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pper case (for example BLInk), only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is required, the re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shown in italics (for example source 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meant to be replaced by other words or value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se words is explained directly beneath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and discussed in more detail in the tex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ommand.  When the word stands for a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use a simple name like MYFILE.TXT, or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letter and/or a full path,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DIR\MYFI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followed by an ellipsis (three periods [...])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peated.  For example, filename ... means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ne or more file names at this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hown in [square brackets] is optional.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square brackets must be entered literally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capitalized) or replaced by other words o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f it is in 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bars [|] represent a choice; you can pick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r another but not both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 shows that the command ma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word ON or the word OFF, but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lash followed by a letter, like [/X], is an "optio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switch" which controls the effect of a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have several switches, and you are usually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none, one, or several to make a command behav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.  If you use a single switch, you must prece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a slash.  If you use several switches, in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you can put them together with one slash 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slashes.  For example, if you want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 X, Y, and Z for a command, you could type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 /y /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/y/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/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ew switches, particularly in the DIR, SELEC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ommands, use two or more characters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llow a multi-letter switch with another swi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 switch must have its own slash to avoid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format section is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able argument and a one or two word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  Many descriptions also list related commands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ind the exact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e handling commands, a section called "Selec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immediately after the format section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the file-handling features that the command sup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may include mention of extended wildcards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9); multiple file names (page 66); include lists (page 67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e, time, and size ranges (see page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you'll find a description of the command's usag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normally starts with the basic function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gradually adds more details.  We've also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examples to help you see the command in action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, characters in bold type represent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Characters in normal type represent prompt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s from the command processor, or lines in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rt of each description is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or switches available for each command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order.  Occasionally, we've includ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in this section to demonstrate how a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how multiple switche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commands and their switches have the same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.  When a command, feature, or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s to a single product, we mention it specifical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When an entire paragraph applies to a specific produ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use marginal text to identify that product.  When an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only available in one or two products, the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listed next to the command name, and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 marks information that applies only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 marks information that applies only to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 marks information that applies only 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, a command or switch will be marked with two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arginal notations when it applies to tw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clamation point [!] to the left of a paragraph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 contains a caution or warning you should ob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age and Options sections you may see the symbol ##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a more in-depth discussion or an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can skip if you are new to the command; come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pic later for more details, or if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mmand.  In most cases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uch a symbol is devoted to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# doesn't mean that only advanced users will ne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- you may find it useful even if you're rela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computers or to our products.  But it does mea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kip the marked section and still understand an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 features of the command.  If a ## appears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age" heading, it indicates that the entir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used only in unusual situations or by more adv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e a ## in the list of options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listed alphabetically, so there may be mor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discussed later in the list, after a more complex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option marked with ##.  Don't stop reading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e first time you se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list of internal commands or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? ["prompt text"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? by itself displays a list of internal command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with these commands, see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use the ? command by itselt,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like this (the partial list below is for 4DO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see a slightly different list for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           ALIAS       ATTRIB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       CALL        CANCEL      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         CHCP        CHDIR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  COPY        CTTY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       TRUENAME    TYPE         UN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ET        VER         VERIFY      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CRPUT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disabled a command with SETDOS /I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dd prompt text and a command, ?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 followed by "(Y/N)?" and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response.  If the user presses "Y" or "y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be executed.  If the user presses "N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,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might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"Load the network" call net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4DOS/NT]   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    [4DOS/NT]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Activate a window, set its state, or change it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CTIVATE "window" [MAX | MIN | RESTORE | CLOS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tle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:  Current title of window to work wi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New title f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TART, TITLE, 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Both the current name of the window and the new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, must be enclosed in double quotes.  Th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ppear as part of the title b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options are used, the window na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become the active window an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keystrokes an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 option expands the window to its maximum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 option reduces the window to an ic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option returns the window to its defaul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ion on the desktop.  The CLOSE option c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and ends the session running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renames and maximizes the window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4DOS/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activate "4DOS/NT" max "4DOS/NT is Grea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new command names that execu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r re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; assign commands to keystrokes; lo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list of defined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LIAS [/P /R fil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One or more files to read f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Name for an alias, or for the ke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ext to be substituted for the 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                 /R(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UNALIAS, and Aliases on page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ALIAS command lets you create new command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efine internal commands.  It also lets you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commands to a single keystroke. 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ften used to execute a complex series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few keystrokes or to create "in memory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" that run much faster than disk-bas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would rather type D instead of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when you type a single d as a comman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into a DIR /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fine aliases for commonly used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you can often remove the directories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from the PATH.  For example,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ttro Pro and had the C:\QPRO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you could define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qpro = c:\qpro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alias defined, you can probab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QPRO from your path.  Quattro Pro will now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faster than it would if the command processor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arch the PATH for it.  In addition, the PAT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horter, which will speed up search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pply this technique for each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you can often reduce your PATH to just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directories containing utility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ly reduce the time it takes to load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on your system.  Before remov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ATH, you will need to define alia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ecutable programs you commonly use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re stored in memory, and are not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you turn off your computer or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rrent session.  See page 167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loading your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and Special Characters in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ias can represent more than one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etters = `cd \letters ^ 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 command called LETTE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uses CD to change to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LETTERS and then runs a program called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 [^] is the 4DOS command separator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two commands are distinct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sequentially.  (The 4OS2 and 4DOS/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is normally an ampersand [&amp;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make extensive use of the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47), and the parameter charact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), and may also use the escape charact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).  These characters differ between 4DOS and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  In the text and examples below, we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characters.  The difference is also expla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each character is used.  Be sure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ct characters for the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.  If you want to use the same alias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mmand processors, see page 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type alias commands at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, you must use back-quotes [`]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if it contains multipl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(discussed below)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, or piping.  The back-quotes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mature expansion of these arguments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-quotes around other definitions, but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.  (You do not need back-quotes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re loaded from an ALIAS /R file;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)  The examples above and below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-quotes only when the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may invoke internal commands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or other aliases.  (However, an alia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voke itself, except in special cases where a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FF command is used to prevent an infinite loop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aliases below demonstrate alias nesting (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invoking another).  The first line defin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which runs a program called WP.EXE t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:\WP60\ subdirectory.  The second alia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ith the PUSHD command, runs the WP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turns to the original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p = e:\wp60\w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alias above could have include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and name of the WP.EXE program instead of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P alias.  However, writing two aliase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one easier to read and understand, and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alias available for independent u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the WP.EXE program or move i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only the first alias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ut an asterisk [*] immediately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value of an alias definition (the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equal sign), it tells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attempt to interpret that command a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ested) alias.  An asterisk used this wa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a space or the command sepa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immediately by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.  The asterisk is used to sign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word is the name of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stead of an alias which may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It also allows two popular uses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by using an asterisk, you can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ptions for any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suppose that you always want to use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the /2 (two column) and /P (paus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each page) options.  The following line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r = *dir /2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idn't include the asterisk, the second DI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would be the name of the alias it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cessor would repeatedly re-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alias, rather than running the DIR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cause an "Alias loop" or "Command line too lo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The asterisk forces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IR as a command, not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, an asterisk also helps you keep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s from conflicting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grams. 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called LIST.COM.  Normally,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run anytime you type LIST.  Bu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aliases will give you access to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program and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ist = c:\util\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splay = *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line above defines LIST as an ali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 program.  If you stopped there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ould run every time you typed LIS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not have easy access to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second line renames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s DISPLAY.  The asterisk is nee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command to indicate that the following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e internal command LIST, not the LI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uns you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way to understand the asterisk is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command is always checked for an alias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or an internal or external command, or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21).  The asterisk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name simply skips over the usual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when processing that command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to go straight to checking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an asterisk before a comma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t the command line or in a batch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, that command won't be interpreted as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useful when you want to be 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he true, original command and not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ame name, or temporarily defeat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lias which changes the meaning or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above we defined an alia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which made directories display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by default.  If you wanted to se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normal single-column, non-paged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enter the command *DIR and the alia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 during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Alia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an asterisk in the name of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o, the characters following the 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when you invoke the alias command.  (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terisk in the alias name is unrelated to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asterisk in the alias value discussed abov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ith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wher*eis = dir 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command, WHEREIS, can be invoked as W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, WHEREI, or WHEREIS.  Now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where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EREIS alias will be expanded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s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assign an alias to a keystrok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name on the left side of the equal sign,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n at sign [@].  For example, to assig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/W to the F5 ke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F5 =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key nam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keystroke aliases, the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be in effect at the command line, not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.  Be careful no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to keys that are already used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like F1 for Help).  The command-line 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precedence and the keystroke alias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.  If you want to use one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for an alias instead of its normal mean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irst disable its regular use with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rmalEditKey directive in your 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43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fine a keystroke alias with a single at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hown above, then, when you press the F5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the alias (DIR /W above)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for you.  You can typ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if you wish and then press Enter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.  With this particular alia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iles that you want to display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5 and before pressing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he keystroke alias to tak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ithout waiting for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r press Enter, you can beg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with two at signs [@@]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execute the alias "silently,"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its text on the command lin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assign an alias to the F6 ke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e CDD command to take you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@f6 = cd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A second method can also be used to make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execute immediately:  you can includ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haracter as the last character in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.  When the command processor fi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, it executes the alias just 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pressed the Enter key.  Unlike the "@@"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ove), this method will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n the screen.  If you use this method,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alias with a double at sign as well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, the alias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clude the carriage return character, ad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followed by an "r"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(see page 73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).  For example, you could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alia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@f6 = `cdd -&lt;Ctrl-X&gt;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define your alias at the command lin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back-quotes, you must use two escap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"r".  In 4DOS, the default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&lt;Ctrl-X&gt;; in 4OS2 and 4DOS/NT, the default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s a caret [^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also define a keystroke alias by using "@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@@" plus a scan code for one of the permissibl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Appendix B on page 371 for a list of scan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 it will be easier to use key na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 should only be used with unusual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 key name is not available for the key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e a list of all curren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view the definition of a single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e the definition of the alia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and Reloading Your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ave your aliases to a file called ALIA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&gt;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reload all the alias defin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e next time you boot up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/r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uch faster than defining each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in a batch file.  If you keep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in a separate file which you loa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starts, you can edit them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reload the edited file with ALIAS /R, and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ame alias list will be loade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efine aliases in a file that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LIAS /R command, you do not need back-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value, even if back-quotes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quired when defining the same alia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alias, use the UN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Aliases can use command-line arguments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ose in batch files.  The command-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umbered from %0 to %127.  %0 contains the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It is up to the alias to determine th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ther parameters.  You can use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ss spaces, tabs, commas,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an alias parameter; see page 123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hat are referred to in an alias, b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issing on the command line, appear as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inside the alias.  For example, if you pu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on the command line, any refere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to %3 or any higher-numbered parame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d as an empt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 %n&amp; has a special meaning. 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it to mean "the entire command line,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n to the end."  If n is not specified,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fault value of 1, so %&amp; means "the enti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fter the alias name."  4OS2 and 4DOS/N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dollar sign [$] instead of an ampersand [&amp;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e remainder of the command tail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use %$ to refer to all parameters unde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DOS/NT).  The special parameter %#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alias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, perform a command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in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alias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n c:\comm mycomm /xmodem 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meter, %1, has the value c:\comm.  %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comm, %3 is /xmodem, and %4 is /2400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expands into these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d c:\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comm /xmodem 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This next example uses the IFF command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for SET.  It should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set = `iff %# == 0 then ^ *set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else ^ *set %&amp;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ifies the SET command so tha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with no arguments, it is replaced by SET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use after displaying each page), bu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argument, it behaves normall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asterisks (*set) to prevent alias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an alias uses parameters, command-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eleted up to and including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d argument.  For example, if an alias re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o %1 and %4, then the first and fourth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, the second and third argu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arded, and any additional arguments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th will be appended to the expanded command (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ortion of the alias).  If an alias use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all of the command-line argum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the expa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Aliases also have full access to all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internal variables,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 For example, you can create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calculator this way (enter this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calc = `echo The answ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f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alc 5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wer is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Local and Globa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es can be stored in either a "local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lobal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ocal alias list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will only affect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.  They will not be visible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or other sessions.  A local alias lis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global alias list, 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share the same alias list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the aliases in one copy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pies.  A global alias list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ntrol the type of alias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Aliases directive in the .INI file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4), and with the /L and /LA options of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see page 3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fixed rule for determining wheth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 or global alias list.  Depending on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, you may find it most convenient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or a mixture of types in different sess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.  We recommend that you start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for your command processor, then modify i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nd a situation where the defaul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start a secondary shell (see page 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uses a local alias list, it inherit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es from the previous shell.  However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alias made in the secondary sh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only that shell.  If you want changes mad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hell to affect the previous shell,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alias list in both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    If you select a global alias list for 4DO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DOS, you can share the aliases among all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4DOS.  However, if you run 4DOS under OS/2,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will apply within each DOS session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hare aliases between differen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 ## Retaining Global Aliases with SHR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a global alias list for 4OS2 or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hare the aliases among all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running in any sess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ll 4OS2 or 4DOS/NT sessions, the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alias list is released, and a new, empty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created the next time you start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he alias list to be retained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when no command processor session is runn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load the SHRALIAS program, which perform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for both the global alias list and th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.  SHRALIAS is supplied with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SHRALIAS, simply run the SHRALIAS.EX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normally install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and processor.  You may find it conveni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SHRALIAS from your 4START file (see page 85),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S/2, from your STARTUP.CMD (see you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and Installation Guide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ry to load SHRALIAS when there is no 4OS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session running with a global alias o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enabled, then SHRALIAS will not be abl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s.  In this case i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exit.  If you load SHRALIA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the second copy will detect the original cop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n error message, and exit.  The original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mai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ALIAS runs as a "detached" process, which mean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have a screen display or accep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  It is shut down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shuts down.  To unload SHR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, run SHRALIAS.EXE with the parameter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The UNKNOWN_CM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reate an alias with the name UNKNOWN_CMD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xecuted any time the command processor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ssue an "Unknown command"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define your own handler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When the UNKNOWN_CMD alias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which generated the error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for possib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Use caution when you create the UNKNOWN_CMD ali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ontains an unknown command,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ly and the command processor will lock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P(ause):  This option is only effective when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display existing definitions.  It p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fter each page and wait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continuing (see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ad file):  This option loads an alias lis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format of the fi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ame is the name of the alias and value i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You can use an equal sign [=] or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the name and value.  Back-quot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around the value.  You can add com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by starting each comment line with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:].  You can load multiple files with one ALIAS 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y placing the names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/r alias1.lst alias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efinition in an ALIAS /R file can be up to 5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 in 4DOS, or 2047 characters in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.  The definitions can span multi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if each line, except the last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an escape character (see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or view file and sub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ATTRIB [/A[[:][-]rhsda] /D /P /Q /S] [+|-[AHRS]]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A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n whi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ies)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+    Set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-    Clear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+    Set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-    Clear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+    Set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-    Clear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+    Set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-    Clear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very file and subdirectory has 4 attribut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urned on (set) or turned off (cleared): 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Read-only, and System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 of each attribute, see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 command lets you set or clea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file, group of files, or sub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view file attributes by entering ATTRIB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new attributes (i.e., without the [+|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HRS]] part of the format), or with the DIR 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can set the read-only and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for the file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+rh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options apply to the file(s) tha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on the ATTRIB command line. 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to set different attributes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 a single command.  It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for all .TXT files, then sets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and clears the archive attribut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+a *.txt +s -a 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r operating system also supports "D"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V" (volume label) attributes. 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altered with ATTRIB; they are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only by the operating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Select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ATTRIB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ATTRIB will select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selected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ies):  If you use the /D option, ATTRIB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attributes of subdirectories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yes, you can have a hidden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ttrib /d +h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the /D option will keep ATTRI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"\*.*" to the end of a directory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ing the attributes of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 directory name instead of a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mit /D, ATTRIB will append "\*.*"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and act on all files in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cting on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This option turns off ATTRIB'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utput.  It is most usefu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If you use the /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 command will be applied to all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or named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Beep the speaker or play simpl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:  The beep frequency in Hertz (cycl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:  The beep length in 1/18th second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BEEP generates a sound through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.  It is normally used in batch files to sig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n operation has been completed, o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need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BEEP allows you to specify the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 of the sound, you can also use it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music or to create different kinds of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clude as many frequency and duration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ish.  No sound will be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ies less than 20 Hz, allowing you to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delays.  The default value for frequency is 4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z; the default value for duration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atch file fragment runs a program called DEM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lays a few notes and waits for you to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 ^ beep 440 4  600 2  1040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Finished with the demo - hit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gives the frequency valu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octave range (middle C is 262 H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131   262   523   1046  2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#/Db  139   277   554   1108  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147   294   587   1174  23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#/Eb  156   311   622   1244  2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165   330   659   1318  26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175   349   698   1397  27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#/Gb  185   370   740   1480  29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196   392   784   1568  3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#/Ab  208   415   831   1662  3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220   440   880   1760 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#/Bb  233   466   932   1864  37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248   494   988   1976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DOS, 4DOS/NT]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[4DOS, 4DOS/NT]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enable, or disable Ctrl-C and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BREAK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trl-C and Ctrl-Break keys are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(including 4DOS) as a signal to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peration.  BREAK controls how ofte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to see if you've entered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Ctrl-C and Ctrl-Break checking cannot act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or disabled under Windows NT. 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BREAK as a "do-nothing" command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CMD.EXE.  This avoids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hich use the BREAK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iscussion below applies only to 4DOS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BREAK is turned off, and DOS only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and Ctrl-Break keystrokes during DOS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perations involving the screen, keybo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, and printer.  However,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se DOS for these operations, and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 to inte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BREAK is turned on, DOS checks for Ctrl-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Break every time a program calls DOS.  Sinc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use DOS to access files and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, turning BREAK on makes it much mo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Ctrl-C or Ctrl-Break will be notic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BREAK on, programs will run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(the difference is not usually notic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BREAK on or off only affects when DOS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and Ctrl-Break and notifies the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.  Any program can choose to igno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s.  Also, any external program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setting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BREAK plus ON or OFF to set the BREAK statu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by itself to display the current BREAK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brea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[4DOS, 4DOS/NT]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is off by default.  You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dding a BREAK=ON command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batch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 CANCE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ALL allows batch files to call oth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atch file nesting).  The calling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the called (second) batch file ru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econd batch file finishes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resumes execution at the next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xecute a batch file from inside anoth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using CALL, the first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efore the second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"wp" and calls another batch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option" == "wp" call 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 support batch file nest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CHO state is inherited by a call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A called batch file will return to the call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rocessing the last line in the called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QUIT command is executed.  A called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lways return in this way, or termina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ith CANCEL.  Restarting (or CALL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batch file from within a calle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e command processor from detec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left the second file, and it may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loop or a stack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CALL returns an exit code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de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%? environment variable (see page 102),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nditional commands (&amp;&amp; and ||; 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erminate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ANCEL 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from 0 to 255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L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ANCEL command ends all batch fil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the batch file nesting level.  Use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d a nested batch file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ANCEL at any point in a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is used from within an alias it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both the alias and any batch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runn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"end" and terminates all batch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option" == "end"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specify a value, CANCEL will set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it code to that value (see the IF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%? variable on page 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D / 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/ CH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D [ path | - 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 [ path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The directory to change to, includ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DD, MD, PUSHD, RD, and Director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D and CH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lets you navigate through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by changing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D and a directory name,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ecomes the new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INANCE\MY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finance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finance\my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disk drive on the system has its ow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Specifying both a drive and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D command will change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drive, but will not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  For example, to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a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is command does not change to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CDD command to change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o the parent directory with CD ..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go up one additional directory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ditional [.].  For example, CD .... will go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evels in the directory tree (see page 59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etails).  You can move to a sib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- one that branches from the same pa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the current subdirectory -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CD ..\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D / CH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D with no argument or with only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name, it will display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or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saves the current directory before chang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irectory.  You can switch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y entering CD -.  (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CD command and the hyphen.)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back and forth between two directori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ly entering CD -.  The saved director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 both the CD and CDD commands.  Dri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utomatic directory changes (see page 47)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saved directory, so you can use CD -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a directory that you exit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C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CD never changes the default drive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n one drive, switch to another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CD -, the directory will be re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rive but the current driv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C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the CDPATH environment variable.  See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D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The name of the directory (o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D, MD, PUSHD, RD, and Directory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DD is similar to the CD command,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default disk drive if 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will change to the directory and drive you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from the root directory o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C: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cdd 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o the parent directory with CDD .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go up one additional directory leve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ditional [.].  For example, CDD .... will go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levels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saves the current drive and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new directory.  You can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drive and directory b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re must be a space between the CDD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yphen.)  You can switch back and forth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nd directories by repeatedl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ved directory is the same for both the C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D commands.  Drive changes and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(see page 47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you can use CD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ed with a drive change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CD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CDD can't change to the specified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for the CDPATH environment variab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4 for details about using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[4DOS, 4OS2]     CH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P      [4DOS, 4OS2]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change the current system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HC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  A system cod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Usage:   Code page switching allows you to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s for language support.  To use cod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ing, you must have an EGA or VGA display an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MS-DOS or PC-DOS 3.3 or above, or OS/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CP is not available in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HCP without a number, the curr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h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code page: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CHCP plus a code page numb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page is changed.  For example, to se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o multiling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hcp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Before using CHCP under DOS, you must first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(in CONFIG.SYS)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ile (COUNTRY.SYS) is available,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ional language support (using the NLSFUNC command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pare the specified code page for the de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ing the MODE command with the CODEPAGE PRE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CP accepts one of the prepared system code p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message is displayed if a code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that has not been prepar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DOS or OS/2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lear the video display an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left corner; optionally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LS [[BRIght] [BLInk] fg ON [BRIght] bg]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LS can be used to clear the screen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or to clear the screen and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simultaneously.  These three examples show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the screen to the default colors,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letters on a blue background, and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llow letters on a magenta background with a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ls bri yel on mag bor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is often used in batch files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Under DOS, if ANSI.SYS or a compatibl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colors will not be "sticky" - you may 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fter you run an application.  If 4DOS think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NSI driver loaded, it uses an ANSI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mmand.  Otherwise, 4DOS will call the BI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he screen.  You can force 4DOS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ANSI state with the SETDOS /A op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3) or the ANSI directive in 4DOS.INI (see page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If your display accommodates more than 25 rows by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 and CLS doesn't clear the whole screen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driver probably does not support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iz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defaul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OLOR 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LS, and page 26 for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COLOR is normally used in batch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ext.  For example, to set screen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ght white on blue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lor bright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If you have an ANSI driver (such as ANSI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, COLOR will not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It will only set the default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creen displays.  If you are not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driver, COLOR will change the display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character on the screen.  However,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"sticky" - you may lose them after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If you see odd characters like "[44;37m" when you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screen colors, 4DOS probably think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NSI driver loaded when you don't.  Us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2, or ANSI = No in 4DOS.INI, to tell 4DO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data between disks, directories,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hardware devices (such as you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OPY [/A:[[-]rhsda] /C /H /M /N /P /Q /R /S /T /U /V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[+] ... [/A /B] destination [/A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:  A file or list of files or a devic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:  A file, directory, or devic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SCII)                 /P(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(ttribute select)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inary)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)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)                /T(ota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)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anywhere on the line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COPY command accepts all traditional synta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nd adds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mplest use of COPY is to make a copy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 example which makes a copy of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1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.abc file2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copy a file to another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e following command copies FILE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py several files at once by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*.txt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59 for an explanation of how 4DOS interpr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 characters [*] and [?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list several source files in o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3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file1 file2 file3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COPY interprets your command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arguments (file, directory, or device nam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on the line, and whether th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with [+] sign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only one argument on the line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it is the source, and uses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as the destin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mmand copies all the .DAT files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urrent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two or more arguments on the line and [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s are not used, then COPY assumes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the destination and copies al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his new location.  If the destination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directory, or device name then the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pied individually to the new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is a file name, the first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the destination, and any addition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then appended to the new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irst of these commands copi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files from the current directory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to C:\MYDIR (which must already exi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); the second appends all the .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into one large file called C:\DATA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ATA is not a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&gt;\ copy a:*.dat c:\mydir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&gt;\ copy a:*.dat 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py to a directory, if you add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\] to the end of the name as shown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above, COPY will display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does not refer to an exist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feature to keep COPY from t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typed destination directory name as a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append all your sourc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, when you really meant to copy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ly to 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A plus [+] tells COPY to append two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destination file.  If you list sever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eparated with [+] and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, COPY will use the nam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 as the destination, and appen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file to the first file.  In this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will always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even if the first source file is i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 o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C:\MEMO2 and C:\MEMO3 to C:\MEMO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the combined contents in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nd the same three files but store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emo1+memo2+memo3 big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ppend C:\MEM\MEMO2 and C:\MEM\MEMO3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DATA\MEMO1, and leave the result in C:\MEM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em&gt; copy d:\data\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not append files to a device (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); if you try to do so, COPY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+] signs and copy the files individu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append several sourc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or disk, COPY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place the copy in the new lo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name as the firs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r destination has wildcards in it,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match them with the source nam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is command copies the .DAT files f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 C:\MYDIR and gives the new copie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*.da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give you unexpected result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 with multiple source file nam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that drive A contains XYZ.DAT and XYZ.T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a:\*.dat a:\*.tx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A:XYZ.DAT to C:\MYDIR\XYZ.DX. 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XYZ.TXT to C:\MYDIR\XYZ.DX, over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file i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COPY also understands include lists (see page 67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several different kinds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mmand.  This command copies the .TXT, 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BAT files from the E:\MYDIR directory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e:\mydir\*.txt;*.doc;*.bat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date, time, and size ranges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files that you want to copy (see page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ranges).  This example copi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the E:\MYDIR directory, which was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yesterday, and which is also 10,000 byt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er in size, to the root 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/[d-1] /[s0,10000] e:\mydir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COPY maintains the hidden and system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but not the read-only attribut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will always have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##  If you are using 4DOS in an OS/2 DOS session,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OS/2 extended attributes from the sourc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, if the file system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##  If you COPY files with long filenames from an NT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to a FAT volume, 4DOS/NT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 with their short, FAT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hen running under Windows NT 3.1 (lo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under Windows NT 3.5 and above; see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details).  You can view the shor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executing the COPY with the DIR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The /A(SCII) and /B(inary) options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ing filename and to all subsequent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until the file name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/A or /B, if any.  The other options (/A:, /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, /M, /N, /P, /Q, /R, /S, /T, /U, /V)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on the command line, no matter where you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For example, either of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used to copy a font file to the pr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/b myfont.da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opy myfont.dat /b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ptions do not make sense in certain context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se COPY will ignore them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prompt before replacing an existing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is a device such as the printe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no such thing as an "existing fil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If you use conflicting output options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 and /P, COPY will take a "conservative"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ive priority to the option which gener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used in less common situa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with ## below.  Remember that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phabetical order, so more basic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spersed with those marked with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A(SCII):  If you use /A with a source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copi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trl-Z (Control-Z or ASCII 26)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use /A with a destination filenam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Z will be added to the end of the file (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 use the Ctrl-Z to mark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).  /A is the default when appending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estination is a device like NUL or P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A:(ttribute selecte): Select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COPY /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COPY will select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selected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include the colon with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it from the /A(SCII) switch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B(inary):  If you use /B with a source filenam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file is copied; Ctrl-Z character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affect the copy operation.  Using /B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name prevents addition of a Ctrl-Z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destination file.  /B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rmal fi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 files):  Copy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ists and is older than the source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).  This option is useful for upda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from those in another without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H(idden):  Copy all matching files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hidden and/or system attribute set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).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):  Copy only those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set (see page 18), i.e., those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modified since the last backup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will not be cleared after copying;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 ATTRIB (page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.  This option is useful for testing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of a complex COPY comman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Ask the user to confirm each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or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copied.  This option is most oft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place):  Prompt the user before overwr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.   Your options at the promp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in detail on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Copy th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files in the source directory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bdirectory below that.  The destin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; if it doesn't exist, COP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it.  COPY will also attempt to creat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on the tree below the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empty source directories.    If you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COPY /S to copy a subdirectory tree into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elf, COPY will display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s):  Turns off  the display of filenames,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, but does display the total number of file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date):  Copy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does not exist (see also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ful for keeping one directory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other with a minimum of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COPY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its contents with what was written;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4DOS]     C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TY      [4DOS]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default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C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:  The new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Normally, 4DOS uses the keyboard as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and the display as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, the keyboard and display are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 or CON.  The CTTY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 another device that can perfor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I/O f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to change the console to the firs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console back to the standard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(this command must be enter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ole, e.g., a terminal attached to COM1, or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TY works only for programs and command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input and output function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ll 4DOS internal commands except DRAW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HLINE, DRAWVLINE, LIST, SCREEN, SCRPU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SCRPUT.  In addition, if you use color-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you should disable them with DIR /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TTY.  Otherwise directori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nd optionally 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ATE [mm-dd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:  The month (1 - 1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:  The day (1 - 31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:  The year (80 - 99 = 1980 - 1999, or a 4-dig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you simply type DATE without any parameter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the current system date and time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a new date.  Press ENTER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hange the date.  If you type a new dat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the current system date,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irectory entry for each file as i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  Dec 22, 1993  9:30: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enter a new system date by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command plus the new dat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ate 3-16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hyphens, slashes, or period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nth, day, and year entries.  A full 4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ter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djusts the format it expects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settings.  When entering the dat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format for the country setting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/ ERASE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rase one file, a group of files, o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L [/A[[:][-]rhsda] /F /N /P /Q /S /T /X /Y /Z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[/A[[:][-]rhsda] /F /N /P /Q /S /T /X /Y /Z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, sub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ce delete)     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X (remove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                /Y(es to all promp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                 /Z(ap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L and ERASE are synonyms,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EL and ERASE commands with caution;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bdirectories that you erase may b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 without specialized utiliti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rase a single file, simply enter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lett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erase multiple files in a sing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rase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 a .BAK or .PRN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*.bak 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subdirectory name, or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sed only of wildcards (* and/or ?), DEL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ation (Y or N) unless you specified the /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 If you respond with a Y, DEL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that subdirectory (hidden, system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-only files are only deleted if you use the 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displays the amount of disk space recov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the /Q option is used (see below).  It does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mparing the amount of free disk space befo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DEL command is executed.  This amou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if you are using a deletion trac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ores deleted files in a hidden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under a multitasking system,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a file operation while the DEL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DEL removes file description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Most deletion tracking system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ave or recover a file's description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save or recover the data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DEL returns a non-zero exit code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or if another error occurs.  You can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it code with the %_? environment variable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02), and use it with conditional commands (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||; see page 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Delete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DEL /A 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will delete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nd system files.  If attributes are comb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pecified attributes must match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lected for deletion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F(orce delete):  This option is only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ersion of 4OS2, and in 4DO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or later DOS session.  It forces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thout saving it to the DELDIR directory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DIR is not in use,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is useful for testing w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DEL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eras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or the number of files deleted or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.  When running 4DOS under DOS, DEL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st if you specify the /Q option and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use the extended 4DOS wildcards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4DOS/NT, or 4DOS under OS/2, /Q will have lit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 effect on DEL's speed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/S(ubdirectories):  Delete the specifie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.  This i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LOBAL DEL, and can be used to delet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ubdirectory tree or even a whole disk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but display the total number of file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amount of free disk space recovered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, the /T option will not speed up deletion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X (remove empty subdirectories):  Remove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after deleting (only useful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/Y(es):  The reverse of /P - it assumes a 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verything, including delet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ree.  4DOS, 4OS2, and 4DOS/N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before deleting files when the name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f wildcards or a subdirectory name (see abov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Y overrides this protection, and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em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/Z(ap):  Delete read-only, hidden, and system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normal files.  Files with the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or system attribute set are normally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deletion; /Z overrides this prot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with caution.  Because EXCEPT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ing files, /Z will override an EX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elete the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C:\UTIL, including hidden and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 /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ithout prompting (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l /sxyz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ause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: 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LAY is useful in batch file loops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to occur.  To wait for 10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e loop could make a tone with the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the operator's attention and then DELAY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 seconds while waiting for the user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For delays shorter than one second, use the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th an inaudible frequency (below 2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ancel a delay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            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, modify, or delete fil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SCRIBE [/A[[:][-]rhsda]] file ["description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 or files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scription":  The description to attac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SCRIBE adds descriptions to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  The descriptions are displayed by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ingle-column mode and by SELECT.  Descriptions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dentify your files in much more meaningful 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you can in an eight-charact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a description on the command line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BE command, the filenam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in quotation mark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scribe memo.txt "Memo to Bob about pa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put a descri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will prompt you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escribe mem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e "memo.txt" : Memo to Bob about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wildcards or multiple filena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 command and don't includ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you will be prompted to enter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.  If you do include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all matching files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escription can be up to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hange this limit with the DescriptionM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 (see page 138).  DESCRIB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descriptions longer than DescriptionMax (up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 of 200 characters), but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en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s are stored in each directory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ile called DESCRIPT.ION.  Use the ATTR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remove the hidden attribute from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copy or delete it.  DESCRIPT.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reated as a hidden file, but will not b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by 4DOS, 4OS2, or 4DOS/NT if you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ttribute. You can change th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th the DescriptionName directive in the 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page 148), and retrieve it with the %_D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 (page 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file is modifie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you perform an internal command which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(such as COPY, MOVE, DEL, or RENAME), but no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an external program (such as XCOPY or a vis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! On HPFS and NTFS drives, you will not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descriptions in a normal DIR display, because DIR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space for the long filenames used on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To view the descriptions, use DIR /Z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directory in FAT format.  See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Select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DESCRIBE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DESCRIBE will select all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including hidden and system fil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 combined, all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match for a file to be selec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RHS will select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set.  See page 18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4OS2, 4DOS/NT]     DE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      [4OS2, 4DOS/NT]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tart an OS/2 or Windows NT program in det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ETA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The name of a command to execut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drive and path specification.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enclosed in quotation marks if it contain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you start a program with DETACH, th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use the keyboard, mouse, or vide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detached" from the normal means of user inpu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  However, you can redire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/O to other devices if necessary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symbols (see 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 internal command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lias, or batch file.  4OS2 or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 a copy of itself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will detach a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and processor to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Z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etach xyz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program has started, 4OS2 or 4DOS/N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prompt immediately.  It does not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d program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IR [/1 /2 /4 /A[[:][-]rhsda] /B /C[HP] /D /E /F /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"text" /J /K /L /M /N /O[[:][-]acdeginrsu]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S /T[:acw] /U /V /W /X /Z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 (one column)         /L(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 (two columns)        /M 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 (four columns)       /N(ormal) or (New form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are)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[HP] (Compression)     /R  (disable wRa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sable color coding)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(upper case)         /T  (aTtribute) or (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ull path)             /U 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             /V(ertical s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 (match descriptions)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(ustify names)         /X  (display short nam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 (suppress header)    /Z  (use FA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, DESCRIBE, SELECT, and 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IR can be used to display information ab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ne or more of your disk directories, in a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formats.  Depending on the options chos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 name, attributes, and 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and date of the last change to the file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scription; and the file's compression rat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display information in 1, 2, 4, or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sort the files several different way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to distinguish file types, and pause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DIR displays are controll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or switches.  The best way to learn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ny options available with the DIR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.  You will soon know which option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regularly.  You can select tho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 by using the 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mix several option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l the files in the current directory, in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s, sorted vertically (down one column then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), and with a pause at 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up this format as the default, using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ir=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displays all the files on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rive C, including hidden and system files,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s/a/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allows wildcard characters (* and ?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If you don't specify a filename,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*.* (display all non-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in the current directory).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.WKS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I option, DIR can select fil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ir descriptions.  DIR will displa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s description matches the text after the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search is not case sensitiv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ldcards and extended wildcard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For example, to display any file describ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st File"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i"tes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display files that include the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st file" anywhere in their descriptions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wild car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/i"*test file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ink two or more filenames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, DIR will display all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name and then all of the file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name.  You may use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each filename.  This example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KS and then all of the .WK1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n include list (see page 67) to 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, DIR will display the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in a single listing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n an include list can have a path;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ust be in the same path.  This exampl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iles as the previous example, but the .W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WK1 files are inter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*.wks;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case for filename displays v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ich command processor you are using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 ("as stored" means filenam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as they are stored on the disk, wheth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, lower, or mixed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        Lower case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OS2         Lower case on FAT drives, "as sto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P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/NT      Windows NT 3.1:  Lower case on 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, "as stored" on HPFS and N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.  Windows NT 3.5 and abo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As stored" on all drive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override these defaults and force filenam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upper case with /E, or in lower c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 and sub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y setting the COLORDIR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ColorDir directive in your 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are using color-coded directories and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irect the output of DIR to a character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a serial port or the printer, non-color-co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will be displayed on the device but col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names may st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not occur if the output of DIR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isk file.  To prevent this problem,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to disable color coding when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f DIR to a 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file descriptions, DIR will wrap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o fit on the screen.  DIR displays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characters of text in each line of a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r screen width allows a wider display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isable description wrapping with the /R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is truncated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a right arrow is add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alert you to the existenc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ttempt to redirect the output of 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device, such as a serial por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long descriptions will be wrap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dth in the redirected output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ant, use /R to disabl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## DIR's default output format is different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3.5 and above, where long filenames can be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FAT drives (see page 18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.  In this case DIR defaults to HPFS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-style output, normally selected with /N;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back to standard FAT-style output with /Z. 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retains the case in which filenam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 3.5 and above, unless you use /E or /L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18 for an explanation)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override the new default output forma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if you wish.  For example, to use FAT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n all drives, define an alia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dir=*dir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FAT-style output on FAT drives only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try the following alias or a variation o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extracts the drive letter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to DIR (or uses the current drive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rgument), then changes the display format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at argument specifies a FAT or non-F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dir=`set _drv=%_disk: &amp; if %# != 0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drv=%@fstype[%@substr[%@full[%1],0,2]] &amp; 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_drv" == "FAT" then &amp; *dir /z %$ &amp; else &amp; *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$ &amp; endiff &amp; unset /q _drv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If you are using a disk compression progra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C switch to view the amount of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d for each file.  When you do,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is displayed instead of the file's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ort the display b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/O:c switch.  Details for both swi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ptions section, below.  See APPNOTES.DOC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mpression systems supported by the 4DOS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When sorting file names and extensions, 4DOS,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normally assume that sequences of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orted numerically (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2 would come before DRAW03 because 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smaller than 03), rather than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(where DRAW2 would come second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" is after "0" in alphanumeric order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at this behavior and force a strict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have selected a specific country cod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DIR will display the date in the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untry.  The default date format is U.S. (mm-d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).  The separator character in the file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affected by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DIR can handle directories of any size, limit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vailable memory.  Under 4DOS, each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32 bytes of free base memory plus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cription (if any).  For example,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128K of free memory can display up to 4,000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directory.  Memory requirements for DIR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not a concern under 4OS2 and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of the virtual memory available unde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Options on the command line apply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which follow the option, and op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line apply to the preceding filenam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pecify different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groups of files, yet retain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raditional DIR command whe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1:  Single column display - display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date, time, and descrip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 If /T is used the attribute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description; if /C or /O:c is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is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:  Two column display - display the filena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and time.  If you use /2 (or /4) on an HPF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drive under 4OS2 or 4DOS/NT, DIR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file names.  Also,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reduced to one for names too long to f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the screen.  Due to these restrictions, /2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most useful on HPFS and NTFS drives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/Z to force the display to FA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:  Four column display -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in K (kilobytes) or M (megabytes). 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/2 above regarding HPFS and NTFS drives ap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/4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A(ttribute select):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DIR /A 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will display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RHS will display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set.  See page 18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B(are):  Suppress the header and summary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ile or subdirectory names only,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.  This option is most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 a list of names to a file or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/B with /S, DIR will show the full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 instead of simply its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/C(ompression):  Display per-file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on compressed dr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ratio is displayed inste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r attributes.  The ratio is left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irectories and files with a length of 0 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files on non-compressed drives.  /C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ingle-column mode; it is ignored if /2, /4, or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.  See APPNOTES.DOC for a list of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erator of the displayed compression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space which would be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the compression utility were not in use,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pressed drive's cluster size (usually 8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).  The denominator is the spac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for the compressed file.  For example,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llocated 6,144 bytes when compres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quire 8,192 bytes if uncompresse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compression ratio would be 8,192 / 6,144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/CH displays compression ratios like /C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the calculation on the host drive'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gives a more accurate picture of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hrough compression than is given by /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occasionally displa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less than 1.0 to 1.0 for files whic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expanded when stored on the compress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CP is used instead of /C, the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 (e.g., 33%)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(e.g., 3 to 1).  If /CHP is used instead of /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compression is displayed as a percent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CHP option must be entered as shown;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C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D(isable color coding):  Temporarily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lor coding.  May be required when col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d directories are used and D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character device lik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PRN or LPT1) or serial port (e.g., COM1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).  /D is not required when D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:  Display filenames in the traditional upper ca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e SETDOS /U (page 326)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 (page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F(ull path):  Display each filename with its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and path in a single column, with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:  Suppress the display of the ".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.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:  Display filenames by matching tex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  The text can include wild c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wildcards.  The search text must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quotation marks.  /I may be used to sel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descriptions are not displaye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2 is used).  However, /I will be ignored if /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J(ustify names):  Justify (align)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 them in the tra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K:  Suppress the header (disk and directo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wer case):  Display file and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; also see SETDOS /U (page 326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directive in 4DOS.INI (page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M:  Suppress the footer (file and byte count total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/N:  Reset the DIR options to the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ful when you want to display som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ormat, and then change back to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/N:  Use the HPFS or NTFS display format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stored on a FAT file system volume. 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or all drives under Windows NT 3.5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.  See also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:  Set the sorting order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 following sorting options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ptions are used, the listing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rst sort option as the primary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as the secondary 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  For sing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displays,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the basis of the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displayed.  For wider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/2, /4, and /W),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to determine the order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displayed.  If /O:c is used with /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CHP, the sort will be based on the h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compression rati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FS and NTFS drives also see /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first, th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O:c is also 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 (disable wRap):  Forces long descri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a single line, rather than wr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r more lines.  Use /R when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character device, such as a serial por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; or when you want descriptions trun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wrapped, in the on-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Display fil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and all of its subdirectories. 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nly display headers and summari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hich contain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 and attributes (if /A is used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T (aTtribute display):  Display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 /T is ignored if /C or /O:c is also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utes are displayed in the format RHS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If you wish to add another option after /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option with a forward slash.  If you don'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will interpret the /T as the /T:ac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display switch (see below)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s a valid or invalid time selecto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ir /tz     incorrect, will display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ir /t/z    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/T:acw (Time display):  Specify which of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iel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an NTFS or HPFS drive should be displayed and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last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re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last write tim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 (sUmmary information):  Only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total file size,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tical sort):  Display the filename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ly rather than horizontally (use with the /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or /W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ide):  Display filenames only,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5 columns on an 80-character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/X:  Display both the short (8-character name plus 3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extension) and the long name of files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/Z:  Display an HPFS or NTFS directory,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directory under Windows NT 3.5 and above, in F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Long names will be truncated to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f the name is longer than 12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followed by a right arrow to show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urrent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PUSHD and PO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PUSHD command adds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the directory stack, a list that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4DOS/NT maintain in memory.  The POP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removes the top entry of the directory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kes that drive and directory the new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S command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ack, with the most recent entrie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the next POPD will retrieve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RS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change directories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base&gt; pushd d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wordp\memos&gt;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 holds 255 characters, enoug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to 20 typical drive and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loop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O [n | FORE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varname = start TO end [BY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[WHILE | UNTIL]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TERAT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EAV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, start, end:  An integer between 0 and 2,147,483,6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ve, or an internal variable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hat evaluates to such a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The environment variable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A test to determine if the loop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O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can be used to create 3 different kinds of loo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, introduced by DO n, is a counted loop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lines between DO and ENDDO are repeated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  You can also specify "forever" for 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reate an endless loo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type of loop is similar to a "for loop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s like BASIC.  DO creat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varname, and sets i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start (if varnam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it will be overwritten).  DO the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op process by comparing the value of va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value of end.  If varname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end, DO executes the batch file lines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DO.  Next, DO adds 1 to the value of var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dds the value n if BY n is specified, and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are and execute process until var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end.  This example displays th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from 2 through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2 to 20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can also count down, rather than up.  If 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ative, varname will decrease by n with each loo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oop will stop when varname is less than e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play the even numbers from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20 in reverse order, replace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abo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20 to 2 by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type of loop is called a "while loop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til loop."  DO evaluates the condition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y of the tests supported by the IF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51), and executes the lines between DO and ENDDO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ong as the condition is true.  The loop e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 become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ests the condition at the start of the loo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ests it at the end.  If you use WHILE, the l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ever be executed (if the condition is fal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of the loop); if you use UNTIL, the l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ways be executed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pecial commands, ITERATE and LEAVE,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side a DO / ENDDO loop.  ITERATE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ing lines inside the loop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loop for another iteration (unles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at the loop is finished).  LEAVE ex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urrent DO loop and continues with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NDDO.  Both ITERATE and LEAVE ar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in an IF or IFF command (see pages 25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while "%var" != "%val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%var" == "%val2"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est DO loops up to 1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You can exit from all DO / ENDDO loops by using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line past the last ENDDO.  However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cautionary notes about GOTO and DO und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command (page 246) before using a GOTO insid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[4OS2]     D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ATH    [4OS2]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pecify the subdirectories which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o find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PATH (data path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PATH, SET,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most OS/2 and Windows NT applications t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 file, they look for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irst.  If they fail to find the file t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earch each of the directories in the D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in the order that they are included.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like TYPE do not search the DPATH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DPATH command dir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o look for files in this order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, the INIT directory on C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directory on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dpath c:\init;d: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ing of directories to be searche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ewed with DPATH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tring with the variable name DPATH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set or viewed with the SET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DPATH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[;].  4OS2 and 4DOS/NT will not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DPATH to upper case as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ose in the PATH setting.  If you want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PATH to be in upper case you must enter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DPATH with no parameters, 4OS2 and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T display the current DPATH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BOX ulrow ulcol lrrow lrcol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 [FILl [BRIght] bgfill] [ZOOm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HA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row:  Row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col:  Column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row:  Row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rcol:  Column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Box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No lines (box is drawn with blan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Single on top and bottom, double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Double on top and bottom, single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fill:  Background fill color (for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HLINE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BOX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raw a box aroun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bright white lines 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box 0 0 24 79 1 bri whi on blu fill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ZOOM, the box appears to grow in step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inal size.  The speed of the zoom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the speed of your vide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SHADOW, a drop shadow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haracters in the row under th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2 columns to the right of the box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 text with a black background (this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displayed in black disappear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BOX checks for valid row and column val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"Usage" error message if any values are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DRAWHLINE and DRAWVLINE, DRAWBOX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onnect boxes to existing lin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th the proper connector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raw lines inside a box and hav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s drawn automatically, draw the box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se DRAWHLINE and DRAWVLINE to draw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BOX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box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DRAWBOX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WH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H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HLINE row column len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BOX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H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 draws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top row of the display with gr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hline 0 0 80 2 gree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DRAWHLIN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alid row and column, and displays a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f either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HLINE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line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##  DRAWHLINE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WV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V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raw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DRAWVLINE row column len style [BRIght]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RAWBOX and DRAWH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RAWV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raw a double width line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of the display with bright r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0 0 25 2 br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DRAWVLIN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valid row and column, and displays a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f either value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for details about colors and color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es on the 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VLINE uses the standard line and box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U.S. English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 If your system is configur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untry or language, the line may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screen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##  DRAWVLINE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, enable or disabl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choing, or display the ech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CHO [ON | OFF |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: 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S, SCREEN, SCRPUT, SETDO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have a separate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for batch files and for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ECHO state is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CHO state; changing ECHO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 effect on the display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e the current echo state, use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arguments.  This displays eithe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command-line echo state, depending 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CHO 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batch file, if you turn ECHO on,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displayed before it is executed.  If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, each line is execut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ECHO can also be used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on the screen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state, a batch file line that begins with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ll not be displayed.  To turn off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choing, without displaying the ECHO command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ommands in a batch file will send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hile the batch file executes, even if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OFF.  For example, this line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Processing your prin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echo a blank line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e command separator character ([^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or [&amp;] in 4OS2 and 4DOS/NT) or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(| &gt; &lt;) in an ECHO message, unless you en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quotes (see page 123) or preced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(see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defaults to ON in batch files.  The current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is inherited by called batch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setting to ECHO OFF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0 command or the BatchEcho directive in the 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urn the command-line ECHO on,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before it is executed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see the command line after expansion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and variables.  The command-line ECHO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you are learning how to us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This example will turn command-line ech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defaults to OFF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 without a trail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EEN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CHOS is useful for text output when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carriage return / linefeed pai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.  For example, you can use ECHO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edirect control sequences to your pr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ends the sequence Esc P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chos &lt;Ctrl-X&gt;eP &gt;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e command separator character ([^]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[&amp;] in 4OS2 and 4DOS/NT) or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 [|&gt;&lt;] in an ECHOS message, unless you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 quotes (see page 123) or preced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 (see 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ECHOS does not translate or modify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arriage return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 to CR/LF pairs.  ECHOS send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you enter (after escape character and bac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processing).  The only character you cannot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ECHOS message is the NU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store the saved disk drive, directory,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he SETLOCAL command in a batch file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, default directory,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, and the alias list.  ENDLOCAL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that was saved by the previous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is batch file fragment sav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working directory,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aliases so that any user alias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batch file commands, change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sets some environment variables, ru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EST1, and then restores 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and ENDLOCAL can only be used in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aliases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dit environment variab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SET [/A /M] variable 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:  The name of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lias)            /M(aste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LIAS, UNALIAS, SET,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SET allows you to edi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using line editing commands (see page 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dit the executable fil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se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nd then edit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d = dir /d/j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set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=dir /d/j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ET will search for environment variables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liases.  If you have an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ias with the same name, ESET will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and ignore the alia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and alias names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to 80 characters, and their contents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4DOS, or 1,023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.  However, if you use special techniqu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longer environment variable, ESET will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ovided the variable contains no more than 5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f text in 4DOS, or 2,047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enabled global aliases (see page 169),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an alias with ESET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all other copies of the command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the sam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## /A(lias):  Edit the named alias even if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f the same name exists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an environment variable with the sam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se this switch to be able to edit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/M(aster environment):  Edit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ster environment rather tha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This option is only usefu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command shell (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"shelled to DOS").  /M only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; it cannot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shell'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erform a command on all available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XCEPT (fi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 or files to exclude from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The command to execute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XCEPT provides a means of executing a comman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files and/or subdirectories, and ex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group from the operation.  The command can b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 or alias, an external command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use wildcards to specify the files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.  The first example era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current directory except th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EMO, and those whose extension is .WK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example copies all the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rive C to drive D except those in C:\MSC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DOS, using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cept (memo*.* *.wks) erase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cept (c:\msc c:\dos) copy c:\*.* d: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Date, time, and size ranges can be us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EXCEPT to further qualify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xcluded from the command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internal command that supports ranges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 range can also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#  !  EXCEPT prevents operations on the specified file(s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hidden attribute, perform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clearing the hidden attribut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aborted in an unusual way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TTRIB command to remove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EXCEPT will not work with programs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the hidden attribute or which work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dden files, including DEL /Z, and the /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cess hidden files) switch available in some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4DOS/NT file 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command grouping (see page 71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with a single EXCEP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ose extensions begin with .DA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files, to the D:\SAVE directory, the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wo characters of the extension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.SA.  This example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ata&gt; except (*.dat) (copy *.da* d:\sav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 *.da* *.sa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use filename completion (see page 41)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s inside the parentheses, typ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open parenthesis before entering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r pressing Tab.  Otherwise,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will treat the open parenthesis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the filenam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## !  If you receive a stack overflow err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in complex, nested command sequenc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under the StackSize 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from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EX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to return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XIT terminates the current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Use it to return to an applic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"shelled out" to work at the prompt, 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a command-line session under Windows, OS/2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ose the session, or to return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tarted the command processo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specify a value, EXIT will return that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hat started the command processo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exi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The value is a number you can use to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f some result, such as the success or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batch file.  This feature is most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which use batch files to autom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, such as bulletin boards, or cus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s like databases that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to perform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##  You cannot EXIT from the primary 4DOS shell under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T does not seem to have any effect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in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earch for files by name o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FIND [/A[[:][-]rhsda] /B /C /D[list] /E /K /L /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[[:][-]acdeginrsu] /P /S /[T|X]"xx" /V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  A list of disk drive letters (without colo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M (no foo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are)                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ase sensitive)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rive) 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(upper case display)  /T"xx" (text search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no headers)          /V(erb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          /X["xx"] (hex display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FIND is a flexible search command tha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ased on their names and their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options you choose, FFIND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, matching text, or a combination of bo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arch for files by name, FFIND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like the DIR command.  For example,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all the .BTM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from this command is a list of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s, followed by the number of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limit the output to a list of *.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ich contain the string color, you c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t"color" *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from this version of FFIND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contain the string color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in each file that contains that string.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, FFIND uses a case-insensitve search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bove will include files that contain COL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color, or any other combination of upper-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-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extended wildcards in the search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the flexibility of FFIND's search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will find 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 either the string June or July (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find Juny and Jule).  The /C option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ase-sens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c/t"Ju[nl][ey]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imes, you may need to search for data tha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presented by ASCII character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's /X option to represent the search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format. With /X, the sear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by pairs of hexadecimal digits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paces; a search of this type is always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 (41 63 65 is the hex code for "Ace")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x"41 63 65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FFIND's other options to further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for which you are searching and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in which the outpu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If you are using a disk compression progra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the display by compression ratios with the /O: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See APPNOTES.DOC for a list of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A(ttribute select):  Find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FFIND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FFIND will search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RHS will search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set.  See page 18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are):  Display file names only and omi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tches the search.  This option is on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mbination with /T or /X, which normally fo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 to display file names and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ase sensitive):  Perform a case-sensitiv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only valid with /T, which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-insenitive search.  It is not needed with a /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search, which is alway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rive):  Search all files on one or more driv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/D without a list of drives, FFIND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s specified in the list of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etters are listed, FFIND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rive.  You can include a list of drives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drives to search as part of the /D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arch drives C:, D:, E:, and G: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dcdeg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find /dc-e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:  Display filenames in the traditional upper ca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ee SETDOS /U (page 326)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 (page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No headers):  Suppress the display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filename for each matching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:  Include the line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(No footers):  Suppress the footer (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number of matches) at the end of FFIN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:  Set the sort order for the files that F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  You may use any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sorting options; if multipl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listing will be sorted with the first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s the primary key, the next as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         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FS and NTFS drives also see /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first, th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O:c is also u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Display match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"xx" (Text search):  Specify the text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 must be followed by a text string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, /t"color").  FFIND will perform a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nsitive search unless you also use the /C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hexadecimal search and/or hexadecimal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ation where the search string is found, see /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a search string with either /T or /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bose):  Show every matching line.  FFIN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behavior is to show only the firs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en and then go on to the nex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only valid with /T or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["xx"] (Hexadecimal display / search): 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display and an optional hexadecimal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X is followed by one or more pairs of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in quotes (e.g., /x"44 63 65"), FFI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hat exact sequence of character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 without regard to the meaning of those byt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f those bytes are found, the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(also in hexadecimal).  A search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will always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X is not followed by a hexadecimal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be used in conjunction with /T,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output format to display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s rather than actual text lines whe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found.  For example, this command uses /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first line in each BTM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"hell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ffind /t"hello" *.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:\test.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line in 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same command with /X,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 is displayed instead of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ffind /t"hello" /x *.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:\test.b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set: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line in 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pecify a search string with either /T or /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peat a command for several valu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OR [/A[[:][-]rhsda] /D /H] %var IN ([@]set) [DO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var:  The variable to be used in the command ("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:  A set of values for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A command or group of comman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for each valu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H(ide d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sable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OR begins by creating a set.  It then execu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every member of the set.  The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 internal command, an alias, an extern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e set is a list of file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  For example, if you use this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x in (*.txt) do list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IST will be executed once for each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with the extension .TXT. 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x is set equal to each of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, then the LIST command is executed for ea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ou could do the same thing more easily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*.TXT.  We used FOR here so you could get a f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ow it operates, using a simple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an include multiple files or an include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x in (d:\*.txt;*.doc;*.asc) do type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t includes filenames, the file li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refined by using date, time, and size r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62).  The range must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FOR.  The range will be ignored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re used inside the parentheses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is set is made up of all of the *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ere created or updated on October 4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/[d10-4-93,+0] %x in (*.txt) d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mmand is an internal comman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s, an independent range can als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an also be made up of text instea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.  For example, to display the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C:, D:, and E: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drive in (c d e) do free %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et is made up of text or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(not an include list), the ele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, tabs, commas, or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normally a slash [/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also set the FOR variable equal to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ile by placing an [@] in front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file called DRIVES.TXT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drives on your computer, one drive 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with a ":" after each drive letter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free space on each driv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%d in (@drives.txt) do free %d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Because the [@] is also a valid filenam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rst checks to see if the file exis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@] in its name (i.e., a file named @DRIVES.TXT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the filename is treated as a normal argumen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exist, FOR uses the filename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@]) as the file from which to retrie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either % or %% in front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Either form will work, whether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yped from the command line or is part of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tch file (some of the tradi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s require a single % if FOR is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, but use %% if it is us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.  The variable name can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.  The word DO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use a single-character FOR variab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given priority over any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rts with the same lett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compatibility with the traditiona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the following command tr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: and b: to the end of the PATH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s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p in (a: b:) do path %path;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%p" in "%path" will be interpreted as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%p followed by the text "ath",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was intended.  To get around this,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letter or a longer name for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, or use square brackets aroun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see page 9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The following example uses FOR with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the .BAK files for which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TXT file exists in the current directory (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ocs&gt; for %file in (*.txt) do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@name[%file]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command grouping (see page 71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for each element in the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copies each .WKQ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 to the D:\WKSAVE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hanges the extension of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.SAV.  This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ext&gt; for %file in (*.wkq) do (copy %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:\wksave\ ^ ren %file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e an ampersand [&amp;] as the separator characte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4OS2 or 4DOS/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n a batch file you can use GOSUB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for every element in the set.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, the FOR variable can be used just lik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  This i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a complex sequence of command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in the set without CALLing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One unusual use of FOR is to execute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or other commands with the sam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might want to have thre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perate on the same data file. 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look like this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cmd in (filetest fileform filepr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%cmd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will expand to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test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form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prn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The variable that FOR uses (the %CMD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) is created in the environment and then er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OR command is done.  However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COMMAND.COM and CMD.EXE,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R variables do not overwrit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with the same name.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, when using a multi-character variabl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careful not to use the name of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as a FOR vari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path 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rite over your current path sett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the path variab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FOR statements can be nested.  Under 4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ble nesting level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in 4DOS's 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 ! ##  If you receive a stack overflow error when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mplex, nested command sequences,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StackSize 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 Proces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(s).  /A will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cessing wildcard file names in the set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gnored for filenames without wildcar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in the set.  Preceding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th a hyphen [-] will process files that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that attribute set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(e.g., FOR /A ...)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cess all files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If attributes are combined, 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must match for a file to be includ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/A:RHS will include only those file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attributes set.  See page 1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process only thos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attribut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/a:a %f in (*.*) echo %f needs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##  /D(isable "/"):  Disables the speci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ward slash [/] character in the FOR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4DOS normally treat a forward 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the set as an "escape" character, discar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, and return the character after the sla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remainder of the str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r can be used in batch files to sepa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nto individual characters (although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much easier method with the %@INST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@SUBSTR variable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option must follow the FOR keyword and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variable name. These examples s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of /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%s in (/abcdef) do echo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or /d %s in (/abcdef) do echo %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:  Suppress the assignment of the ".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." directories to the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total disk space, total bytes u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bytes free on the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FREE [drive: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  One or more drives to includ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FREE provides the same disk informatio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CHKDSK, but without the wai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 not check the integrity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ructur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lon [:] is required after each drive l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displays the status of drives A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ree a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213,952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115,136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8,816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in drive C: 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2,496,000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6,851,7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,644,2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DOS 4.0 or later, OS/2, 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, the volume serial number will appea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Some DOS networks with large server disk drives (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 or more) may report disk space values that are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when FREE is used.  If this occurs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network software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values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n the curren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LOBAL [/H /I /P /Q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The command to execute, includ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 directories)    /P(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gnore exit codes)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LOBAL performs the command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then in every sub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.  The command can be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n alias, an external command, or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copies the files in every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o the directory C:\T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global copy *.*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/P option, GLOBAL will prom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before performing the comman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option if you want to perform the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, but not all subdirecto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command grouping (see page 71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in each sub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mand copies each .T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and all of its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.  It then changes the extens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global (copy *.txt a: ^ ren *.txt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## ! If you use GLOBAL in complex, nest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, see the cautionary not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H(idden directories):  Forces GLOBAL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.  If you don't us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I(gnore exit codes): 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GLOBAL will terminate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non-zero exit code.  Use /I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continue in additional subdirectories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returns an error in a previou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use /I, GLOBAL will halt exec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Forces GLOBAL to prompt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before it performs the command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 not display the directory names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subroutine in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 The batch file label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LL, GOTO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OSUB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 allow subroutine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A subroutine must start with a label (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:] followed by a one-word label name) which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line by itself.  Case differences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atching labels.  The subroutine must en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 is invoked with a GOSUB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art of the batch file.  After the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continue with the comman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SUB command.  For example,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agment calls a subroutine which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SUB saves the IFF state, so IFF statement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 won't interfere with IFF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batch file from which the subroutin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Subroutines can be nested.  Under 4DO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ble nesting level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in 4DOS's internal stack; if you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overflow error when using GOSUB in comple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command sequences, see the note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Size 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Branch to a specified line inside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   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GOTO [/I]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 The batch file label to bran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FF and DO 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GOTO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GOTO command in a batch file, the nex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 will be the o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.  The label must begin with a colon [:]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a line by itself.  The colon is requi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where the label is defined,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n the GOTO command itself.  Case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gnored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atch file fragment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CONFIG.SYS.  If the file exists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jumps to C_EXISTS and copies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to the root directory on A: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t print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config.sys goto 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ONFIG.SYS doesn't exist -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To avoid errors in the processing of neste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ops, GOTO cancels all active IFF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/ENDDO loops unless you use /I.  This mean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GOTO (without /I) may not branch to any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between an IFF and the corresponding ENDIFF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DO and the corresponding END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I(FF and DO continue):  Prevents GOTO from cance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statements and DO loops.  Use this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bsolutely certain that your GOTO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ing entirely within any current IF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y active DO / ENDDO block.  Using /I unde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conditions will cause an error later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branch into another IFF statement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oop, or a different IFF or DO nesting leve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use the /I option or not.  If you do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ventually receive an "unknown command" err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UNKNOWN_CMD alias) on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DO, ELSE, ELSEIFF, or END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                   (Enhanced, Extern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help for internal commands.  Help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s also available under DOS,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HELP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:  A help topic, internal command,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Online help is available for 4DOS, 4OS2, and 4DOS/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OS2 and 4DOS/NT help systems use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's help facility.  4DOS uses its own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48 for more details on getting hel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See the Introduction and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that was supplied with your version of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for a more thorough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ine help available with the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type the command HELP by itself (or 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mmand line is empty), the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.  If you type HELP plus a topic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opic is display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formation about the COPY command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add to, clear, or read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HISTORY [/A command /F /P /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dd)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ree)                  /R(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keep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on the command line.  See page 3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command recall, which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 to repeat or edit command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command lets you view and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list directly.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, HISTORY will displa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ptions explained below, you can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, add new commands to the list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save the list in a file, or read a new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ommands saved i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the length of each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ist size can be specified at startup from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8192 characters (see page 133).  The defaul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history list can be stored either locally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history list for each copy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) or globally (all copie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share the same list).  For full details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cussion of local and global history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n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the HISTORY command as an aid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by redirecting the HISTORY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n editing the file appropr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easier to use the LOG /H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disable the history list or specify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to save with the HistMin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dd):  Add a command to the history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the same function as the Ctrl-K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(see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ree):  Erase all entries in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Wait for a key after displaying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st.  Your options at the prompt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tail on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R(ead):  Read the command history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append it to the history list currently h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.  Each line in the file must fi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limit for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ave the history list by redir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of HISTORY to a file.  This example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to a file called HISTFILE and read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again immediately.  If you leave out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command on the second line,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appended to the current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replac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&gt; 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history /r h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save your histor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's work, you might use commands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or other star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c:\histfile history /r c:\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shut*down `history &gt; c:\histfil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stores the previous history lis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efines an alias which will sav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huttin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are creating a HISTORY /R file by h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create an entry that spans multiple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, you can do so by termina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last, with an escape character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).  However, you cannot use this method to ex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-line 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f a condition or set of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...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A test to determine if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The command to execute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FF; @IF on page 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is normally used only in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ways followed by one or more cond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 command.  First, the conditions are evalu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true, the command is execut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ignored.  If you add a NOT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, the command is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nk conditions with .AND., .OR., or .XOR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nest IF statements.  The condi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strings, numbers, the existe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the exit code returned by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and the existence of alias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 alias, an internal command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or a batch file.  The enti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, including all conditions and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command grouping (see page 71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 if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tests if any 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.  If they do, they are copied to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tensions are changed to .TX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*.txt (copy *.txt a: ^ ren *.txt *.tx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nge the command separator to an ampersand [&amp;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command like this under 4OS2 or 4DOS/N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IFF command provides a mor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of executing multiple commands if a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et of conditions is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! ##  If you receive a stack overflow error when using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mplex, nested command sequences,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StackSize 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: The following conditional tests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F and IFF commands.  They fit into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:  string and numeric tests,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.  The tests can use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s and variable functions, fil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 text, and numeric values as 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required on either side of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n all cases, except == which will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ithout spac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nd Numeric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test conditions can be used to te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 The same conditions are available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and normal text strings (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).  In each case you enter the te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1 operator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or defines the type of test (equal,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r equal, and so on).  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   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 or ==     string1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 or !=     string1 not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T           string1 less than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           string1 less than or equal to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           string1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T           string1 greater than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F compares two character strings, it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numeric comparison or a string comparison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mparison treats the strings as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nd tests them arithmetically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 treats the strings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numeric and string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best explained by looking at the way two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.  For example, consider comparing the values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9.  Numerically, 2 is smaller, but as a string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larger" because its first digit is larger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igit of 19.  So the first of thes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ue, and the second will b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2 lt 19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2" lt "19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termines which kind of test to do by exa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each string.  If both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with a numeric character (a digit, sig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), a numeric comparison is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value does not begin with a numeric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ring comparison is used.  To force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 when both values are or may be numeric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 around the values you are testing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above.  Because the double quote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haracter, it forces IF to d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differences are ignored in string comparis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wo strings begin with the same text but o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r, the shorter string is considered to be "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" the longer one.  For example, "a"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c", and "hello_there" is greater than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ompare text strings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 the arguments in double quot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syntax errors which may occur if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value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comparisons work with both integer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The values to be compared must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igits, decimal points, and an optional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+ or -).  The number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exceed 2,147,483,648 (the maximum possible 3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positive integer).  The number of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of the decimal point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s (page 100)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ge 108) are very powerful when combined wit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umeric comparisons.  They allow you to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your system, the characteristics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 information, or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.  You may want to review th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functions when determining the bes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an IF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rst example is a batch file fragment which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called MONOPROG if a monochrome monit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to the system (this example will work in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OS2; 4DOS/NT does not include the _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_monitor" == "mono" mono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batch file fragment tes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"Enter your selection : " %%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cmd" == "WP" goto 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cmd" NE "GRAPHICS" goto ba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calls GO.BTM if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MYFILE are "GO" (enter this example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@instr[0,2,%@line[myfile,0]]"=="G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o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wo examples test whether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KBytes of free memory or more than 2 M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EMS memory (the EMS example only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f %@dosmem[k] gt 500 echo Over 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if %@ems[m] gt 2 echo Over 2 MB EM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ditions test the system o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  You can use internal 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o test many other parts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[operator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st retrieves the exit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external program.  By conven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return an exit code of 0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 and a number between 1 and 25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an error.  The condition can b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rators listed above (EQ, !=, GT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operator is specified, the default is 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rison is done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ll programs return an explicit exi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s which do not,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file exists, the condition is tru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wildcards in the filenam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dition is true if any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card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ALIAS 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name is defined as an alia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DIR | DIREXI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ubdirectory exists,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e.  For compatibility with DR DOS and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, DIREXIST may be used as a synonym for I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pecified command is an activ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, the condition is true.  Command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ated and deactivated with the SETDOS /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   ISWINDOW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window with the title exist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rue.  Double quotes must be used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batch file fragment below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:\JAN.DOC before copying it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xist a:\jan.doc copy a:\jan.doc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tests the exit cod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stops all batch file processing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level==0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"External Error -- Batch File Ends!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Combin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egate the result of any test with NO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tests of any type with .AND., .OR., and .X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conditions are always scanned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is no implied order of precedence, as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wo tests are combined with .AND.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if both individual tests are true. 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are combined with .OR., the result is tru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(or both) individual tests are true. 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are combined with .XOR., the result is tru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e of the tests is true and the other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runs a program called HIGHRES i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GA or VGA video adapter is in use (this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 or 4OS2; 4DOS/NT does not include the _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%_video"=="EGA" .or. "%_video"==vga hig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erform IF / THEN / ELSE conditional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F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...] THEN ^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LSEIFF condition  THEN ^ commands]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LSE ^ command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:  A test to determine if the command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:  One or more commands to execu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(s) is true.  If you use multipl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separated by command separators or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on separate lines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F is similar to the IF command, except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one set of commands when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is true and different command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ar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can execute multiple commands when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ue or false; IF normally execute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IFF impose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is generally a "cleaner"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command than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is always followed by one or more cond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true, the commands that follow the wor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ecuted.  Additional conditions can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LSEIFF.  If none of these conditions are tr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that follow the word ELSE ar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cases, after the selected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, processing continues after the word EN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dd a NOT before the condition, th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executed only when the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LSE commands are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may be separated by command sepa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y be on separate lines of a batch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include a command separator or a line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THEN, before an ELSEIFF, and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LSE.  Note that the syntax above and th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use the default 4DOS command separator, a ca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^].  Replace the caret with an ampersand [&amp;]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4OS2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ink conditions with .AND., .OR., or .XOR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nest IFF statements up to 15 levels dee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ditions can test strings or numb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 file or subdirectory,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from the preceding external comman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of alias 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IF command for a list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can include any internal command, alia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for 4DOS or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he monitor type (monochrome or color),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colors and prompt (enter the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n one line of the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bright white on blue ^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=$e[s$e[1;1f$e[41;1;3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$e[u$e[44;37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=$e[s$e[1;1f$e[0;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p$e[u$e[0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above example uses ANSI color sequen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which work in 4DOS if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and in 4OS2.  They will not work in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Windows NT does not offer ANSI support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for additional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ias in this second example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a subdirectory.  If so, the alia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's files and removes it (enter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prune `iff isdir %1 then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 /sxz %1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Not a directory!^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## Be sure to read the cautionary notes about GOT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under the GOTO command (page 246) befo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inside an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ingle keystroke from the user and store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KEY [/C /D /K"keys" /P /Wn /X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ear buffer)          /P(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gits only)           /W(a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 (valid keystrokes)    /X (no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NPUT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NKEY optionally displays a prompt.  Then it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time or indefinitely for a keystrok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the keystroke into an environment vari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rmally used in batch files and aliases to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hoice or other single-key input. 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ommand, INKEY allows great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input 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mpt text is included in an INKEY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KEY wait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and stores it in the variable 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Enter a number from 1 to 9:  %%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reads standard input for the keystroke,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pt keystrokes from a redirected file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tack under 4DOS.  You can suppl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keystrokes with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keystrokes with ASCII values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are stored directly in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strokes (for example,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) are stored as a string in decimal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eading @ (for example, the F1 key is @5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is stored as an extended keystrok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 @28.  See Appendix B (page 371)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5).  In a batch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lear buffer):  Clears the keyboard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accepts keystrokes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KEY will ignore any keystrokes which you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ccidentally or intentionally, befor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to accep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gits only):  Prevents INKEY from accep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except a digit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["keys"]:  Specify the permissible keystrok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valid keystrokes should be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 For alphabetic keys the validity te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-sensitive.  You can specify extended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ing their names in square brackets (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/k"ab[Alt-F10]" Enter A, B, or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the key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within the square brackets,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invalid keystroke is entered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will echo the keystroke if possible, bee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back one character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ssword):  Prevents INKEY from ech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:  Timeout period,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  If no keystroke is entered by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out period, INKEY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fragment wa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 seconds for a character, then test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Y" w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net=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key /K"YN" /w10 Load the network (Y/N)?  %%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f "%net" == "Y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Commands to load the network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(no carriage return):  Prevents INKE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a carriage return and line fe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Get a string from the keyboard and sav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INPUT [/C /D /E /Ln /N /P /Wn /X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: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ear buffer)          /N(o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gits only)           /P(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dit)                  /W(a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ength)                /X (no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INKEY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NPUT optionally displays a prompt.  Then it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time or indefinitely for your entry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s any characters you type into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  INPUT is normally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to get multi-key input.  Along with the IN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INPUT allows great flexibility 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 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ompt text is included in an INPUT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PUT waits for input.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diting keys may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string as it is entered.  If you use the /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option, INPUT will echo asterisk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enter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are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promp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res it in the variable F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Enter the file name:  %%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reads standard input, so it will accep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re-directed file or from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input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5).  In a batch file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C(lear buffer):  Clears the keyboard buff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accepts keystrokes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will ignore any keystrokes which you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ccidentally or intentionally, before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gits only):  Prevents INPUT from accep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except digits from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dit):  Allows you to edit an existing valu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existing value for varname, INPUT proc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f /E had not been used, and allows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n (Length):  Set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PUT will accept to "n"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ore than this number of characters, INP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and prevent further input (you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the characters typed before the lim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 colors):  Disables the use of inpu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InputColor directive in the .INI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ces INPUT to use the defaul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ssword):  Tells INPUT to echo asterisks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:  Timeout period,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.  If no keystroke is entered by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out period, INPUT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hanged.  If you enter a key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, INPUT will wait indefinitely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.  You can specify /W0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if there are no keys wai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(no carriage return):  Prevents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a carriage return and line fe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KEY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et the state of the keyboard toggles: 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BD [/Cn /Nn /S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aps lock)                /S(croll loc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can be 0 to turn off the toggle, or 1 to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ost keyboards have 3 toggle keys,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, and Scroll Lock.  The toggle key statu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displayed by three lights at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lets you turn any toggle key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st useful in batch files and aliase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he keys set a particular way before col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turn off the Num Lock and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keybd /c0 /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KEYBD command with no switch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present state of the togg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##  In 4DOS, KEYBD works by performing a BIO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emory resident programs that monit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ysical keyboard rather than BIOS setting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at the state of the toggle keys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after a KEYB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OS2 ##  In OS/2, the toggle key state is differen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 Changes made with KEYBD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in which the command is executed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## In Windows NT, the toggle key state is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ssions.  Changes made in one session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aps lock):  Turn the Caps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um lock):  Turn the Num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croll lock):  Turn the Scroll Lock ke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OS2, 4DOS/NT]   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[4OS2, 4DOS/NT]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, disable, or display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S [ON | OFF |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is command is provided for compatibility with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CMD.EXE, which controls the history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and Windows NT.  The same func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tting the HistMin directive in the .INI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HIS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 collects the commands you typ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recall, editing, and viewing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list through the history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typing any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history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ommand displays the entir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displays the entire list and paus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each full screen.  The third command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output as the first, except that eac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able the collection and storag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history li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urn the history back on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key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issue the KEYS command without any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or 4DOS/NT will show you the current statu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   KEYS also affects the way 4OS2 reads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KEYS OFF will force 4OS2 into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; KEYS ON will return input to the usu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haracter method.  See the LineInput directiv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140, or the /L option of the SETDOS comman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325, for details on line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      [4DOS]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Feed keystrokes to a program or comm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KEYSTACK [/Wn] ["abc"] [keyname] [!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c":  Literal character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name:  Name or code for a key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:  Signal to clear the Keystack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KEYSTACK takes a series of keystrokes and feeds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program or command as if they wer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When the program has us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in the keystack buffer, it will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keyboard for input, as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STACK command must be execu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hich is going to receive the keystrok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laces the keystrokes into the buffer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can find the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 will only work if the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STACK.COM has been loaded.  KSTACK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AUTOEXEC.BAT file (see page 86).  If K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loaded, the KEYSTACK command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.  If you are using a multitask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DESQview or Windows, see your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Guide for information on loading K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entered within double quotes ("abc"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"as is" in the keyboard buffer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llowed outside double quotes are key names,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, and the ! and /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31 for a complete listing of key name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key n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clamation mark [!] will clear all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, both in the KEYSTACK buffer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tart ProComm Plus and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screen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omm&gt; keystack 32 ^ 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laces a space (ASCII code 32)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uns ProComm Plus.  When ProComm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to end the display of the opening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 is already in the buffer,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ore a maximum of 255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 buffer.  Each time the KEYSTACK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, it will clear any remaining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by a previous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need to experiment with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delays (see the /W option) to fin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that works for a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bypass DOS and the BIOS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cannot read keystrokes entered with 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KEYSTACK and then run such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will not appear in the program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t the prompt when you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KEYSTACK treats the number 0 as a special cas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programs that flush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KEYSTACK processes a key value of 0, 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e buffer is clear, so subsequent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ccepted normally.  Some program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"0"s before they will accept input;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experiment to determine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starts Lotus 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3 and loads the fil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batch file is invoked (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d c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ack 0 Enter 0 Enter 0 Enter 0 Enter 0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/FR" 0 "%1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quence of "0 Enter" pairs tells 1-2-3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 is empty, then passes 1-2-3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repeating this sequence five times.  This g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2-3 to a point where an empty spreadshe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e rest of the KEYSTACK line issu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Retrieve command (/FR), simulates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buffer once more, enters the file name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KEY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batch command line (%1), and finally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 to e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Here's the same command defined as an alias (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321 `pushd c:\123 ^ keystack 0 Ent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0 Enter 0 Enter 0 Enter "/FR" 0 "%1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123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KEYSTACK mimics the BIOS by stacking both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and a scan code for each key.  It does so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ng the code for each character,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part of a quoted string, as a key nam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ASCII value less than 128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ing keys for a program which distinguis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keys with the same symbol, like the plu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 and the gray plus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 the codes for the key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self.  Calculate the value ((256 * scan code)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ode) and enter that numeric value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for KEYSTACK.  For example, for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umeric keypad, the scan code is 224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ode is 13, so to stack both values use ((256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4) + 13) or KEYSTACK 57357.  Try this approach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rmal" KEYSTACK command does not work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"KEYSTACK Enter" for the Enter ke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oesn't see the correct character).  To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key codes you must use the numeric value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name.  See Appendix B on page 371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list of ASCII codes and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W(ait):  Delay the next keystroke in the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by a specified number of clock "ticks"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tick is approximately 1/18 second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lock ticks to delay should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, and must be between 1 and 65535 (655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s is about 1 hour).  You can use the /W op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 as desired and at any point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eystrokes except within double quot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may need the delays provided by /W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keystrokes properly from KEYSTA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ay to determine what delay is need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.  Sometimes a combination of a delay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mpty buffer" signal (a 0) are requir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start the program CADX and send it an F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ay of one second, an indication that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is empty,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keystack F7 /W18 0 Enter ^ c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 LOADHIGH      [4DOS]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Load a memory resident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H [/L:r1,n1;r2,n2;... /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[/L:r1,n1;r2,n2;... /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 The name of the program to load into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ad region)              /S(hr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H and LOADHIGH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HIGH requires version 5.0 or later of MS-DOS, P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DR DOS, or Novell DOS, or an OS/2 2.x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oad memory-resident programs into UMB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more room in base memory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 If your system has no UMBs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larger than the largest UMB, then LOAD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ad the program into conventional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load the program C:\UTIL\CACH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high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adhigh c:\util\cach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MS-DOS / PC-DOS 5.0 or above, 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x DOS session, LOADHIGH requires the DOS=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your CONFIG.SYS file.  It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programs into UMBs managed by version 5.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of MS-DOS, PC-DOS, DR DOS, or Novell DOS; 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x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If you use a memory manager like 386MAX or QEM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 your UMBs, rather than the MS-DOS DOS=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, then LOADHIGH will not work,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quivalent command supplied with you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in order to load program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your 4DOS Introduction and Installation Gui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details on UMBs and UMB region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required to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The /L and /S switches are designed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ing the use of upper memory by selecting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UMB regions for a particula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use.  They are full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6.0 and above memory optimizer, MEMMAK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lso be used under MS-DOS 5.0 and in OS/2 2.x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  (They are not used by 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rs, such as QEMM's OPTIMIZE or 386MA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a complete discussion of memory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ques is well beyond the scope of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technique is to load each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to a specific region to free up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amount of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ing UMB usage requires a detailed knowled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requirements for your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 This information can be very diffic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, because some programs require more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and less when running, and each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.  However, if you know the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, you may be able to use /L and /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 the use of upper memory, or to improv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 done by MEMMAKER or anoth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L:r1,n1;r2,n2;...  (Load region): 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(s) should be used for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the minimum free space required in a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program is allowed access to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L is not used, all upper memory reg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the program.  If /L is use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one or more regions (r1, r2, etc.);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s will be made available.  Upper memory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umbered sequentially beginning with 1 (regio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s to low memory, and is normally us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M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nly a region number is given, the entir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 available to the program (assuming there i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the region).  If a size is give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region (n1, n2, etc.), then th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de available if the free space in the reg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 or greater than that size.  All size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Any region not available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"locked out" while that program is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de available again once the program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ombination of /L values you us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4DOS]     LH / LOAD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sufficient upper memory spac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, it will be loaded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mbine /L values in several ways.  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s, if the requested spac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r is insufficient the program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;3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s 2 and 3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,2048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only,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it has 2048 or more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h /l:2,2048;3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can use region 2 if it has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re bytes free, and region 3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how many bytes it ha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S(hrink):  Shrinks each region selected by /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ize used in /L before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events memory-resident programs which tak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emory from using more than you want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  This switch is primarily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file, with forward and backward pa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IST [/A[[:][-]rhsda] /H /S /W /X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A file or list of fil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W(ra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gh bit off)          /X  (heX display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tandar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IST provides a much faster and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a file than TYPE, without the overhead of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most often used for displaying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Most other files contain non-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may be unreadable, excep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play a file called MEMO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ist mem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uses the cursor pad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              Display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          Display the la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c               Exit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C            Qui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       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       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Arrow        Scroll lef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rrow       Scroll righ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Left Arrow   Scroll lef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Right Arrow  Scroll righ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               Display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Go back to the previous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current group of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Prompt and search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             Go to a specific line or,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, to a specific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             Toggle the "strip high bit" (/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             Displa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 file (the full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ze, date, and ti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             Find next matching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             Print the current pag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ti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             Toggle the "line wrap" (/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                Toggle the hex-mode display (/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earches performed with F and N are not ca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  However, if the display i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mode and you press F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ether you want to search in hexadecimal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nswer Y, you should then enter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as a sequence of 2-digit hexadecim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d by spaces, for example 41 63 65 (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values for the string "Ace"; see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371 for a complete list of ASCII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xadecimal searches are case-sensitive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ctly the string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wildcards in the search string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can search for the string "to*day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next line which contains the word "t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word "day" later on the same lin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he numbers "101" or "401" wit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"[14]01".  See page 59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saves the search string used by F and N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LIST multiple files and search for the s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by pressing N in each file, or repe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e next time you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normally allows long lines in the file to ex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 the right edge of the scree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scrolling keys (see above) to view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xtends beyond the screen width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command or /W switch to wrap the display,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wrapped when it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d the horizontal scrolling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int the file which LIST is display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whether you wish to prin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e current display page.  The prin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tch the display format.  If you have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exadecimal or wrapped mode, that mode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rinted output as well.  If you pr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ed mode, long lines will be wrapped at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play.  If you print in normal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line wrap, long lines will be wrapp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ncated by the printer, not b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utput normally goes to device LPT1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end the printed output to another devic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directive in the .INI file (see page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Most of the LIST keystrokes can be reassig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 directives (see pages 143 and 1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set the colors used b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Colors and ListStatBarColors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.  If ListColors is not used,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will use the current default colo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tatBarColors is not used, the status ba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verse of the LIS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##  LIST normally writes text directly to the scre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Select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LIST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LIST will select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selected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H(igh bit off):  Strip the high bit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before displaying.  This is usefu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les created by some word 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the high bit for formatting purpos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 on and off from within LIS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tandard input):  Read from standard inp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file.  This allows you to redire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and view it with LIST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o display the output of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rap):  Wrap the text at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is option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n't have a carriage retur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The horizontal scrolling keys do not work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is wrapped.  You can toggle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ff from within LIST with the 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 (hex mode):  Display the file in hexadecimal (he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 This option is useful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s and other files that contain non-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Each byte of the file is shown as a p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hex characters.  The corresponding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the right of each line of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You can toggle this mode on and off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with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OADB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BTM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witch a batch file to or from 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OADBTM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recognize two kinds of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.BAT or .CMD, and .BTM.  Batch files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TM mode run two to five times faster than in 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MD mode.  (However, BTM mode should no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memory-resident programs in DOS, nor should 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be used for self-modifying batch files.)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utomatically start in the mode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extension.  For more information on .BTM, .B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.CMD files, see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ADBTM command turns BTM mode on and off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switch modes in either a .BAT   .CMD or  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TM file.  If you use LOADBTM with no argument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the current batch mode:  LOADBTM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BT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BTM can only be used within a batch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ten used to switch a .BAT file into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memory-resident programs are loaded,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.BAT or .CMD file to BTM mode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, or to switch a .BTM file into BAT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load memory-resident program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LOADBTM to repeatedly switch mod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s not efficient.  In most cases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ed by running some parts of the file in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ore than offset by the speed los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ed loading of the file each time BTM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.BAT file fragment loads so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 (TSRs), and then switches to B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Because this file has a .BAT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the initial default state is LOADBTM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Loading TS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Switch to high-speed (BTM) mode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  TS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bt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c:\;c:\util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/r c:\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a log of command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LOG [/H /W file] [ON | OFF |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name of the file to hold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An optional message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story log)              /W(rit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LOG keeps a record of all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you use.  Each entry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te and time, along with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y alias or variable expansion (see page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alias and variable expans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log file as a record of your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with the /H option keeps a similar record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cord the date and time for ea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t records commands before alia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r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LOG writes to the file 4DOSLOG,  4OS2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4NTLOG (depending on which command process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), in the root directory of the boo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default file names for LOG /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HLOG,  4OS2HLOG, and 4NTH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LOG or LOG /H with no parameters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log file and the log status (ON or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(C:\4DOSLOG)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able or disable logging, add the word "ON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F" after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/h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LOG or LOG /H with text writes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, even if logging  is set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enter heade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"Started work on the databas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m-dd-yy  hh:mm:ss]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/H output can be used as the basis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tart LOG /H, then execut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ant the batch file to execute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, turn LOG /H off.  The resulting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into a batch file that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with little or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both a regular log (with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ing) and a history log (without the time stam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H(istory log):  This option turns on (or off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log, which saves commands without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stamp.  For example, to turn on history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rite to the file C:\LOG\H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 log /h /w c:\log\h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(rite):  This switch specifies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LOG or LOG /H output.  It als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a LOG ON command.  For example,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n and write the log to C:\LOG\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log /w c:\log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select a new file name with the LOG /W or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/W command, LOG will use that file until you is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LOG /W or LOG /H/W command, or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your computer.  Turning LOG or LOG /H off o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ange the file name. 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og file names when your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 with the LogName and HistLogName directiv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D / MK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/ MK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reate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D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KDIR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The name of one or mor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D and MK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creates a subdirectory anywhe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.  To create a subdirectory from the root,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name with a backslash [\]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reates a subdirectory called MYDI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path is given, the new subdirectory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directory.  This example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called DIRTWO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dir&gt; md dir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directory from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that is, to create a sibl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, start the pathname with two period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[..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limits the permissibl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ubdirectory name.  See page 1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S(ubdirectories):  MD creates one directory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use the /S option.  If you ne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C:\ONE\TWO\THREE and none of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exist, you can use /S to have M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necessary subdirectories for you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/s \one\two\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amount and status of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EMORY displays information about the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In 4DOS, MEMORY lists the amount of total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the amount available for application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4DOS, and memory-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oded; the amount of EMS expanded memory, X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, and non-XMS extended memory; the H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; and the amount of memory 4DOS is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space, alias space, 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55,360 bytes tot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34,46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687,5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,097,7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14,432 bytes total XMS memory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02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5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information from the MEMORY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 tune your system, to aid in s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environment sizes in 4DOS.INI, 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you have sufficient memory for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ompare the free RAM displayed by MEMOR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ree RAM displayed by CHKDSK and some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MEMORY will usually show a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  The difference is the siz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these external programs; most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do not count the passed environment as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but MEMO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command displays for 4OS2 and 4DOS/N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different to reflect the way in which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s NT organize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   A typical MEMORY display using 4OS2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,379,904 bytes total physic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0,546,048 bytes total resident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,050,368 bytes largest fre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145,728 bytes total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,451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91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A typical MEMORY display using 4DOS/N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 % Memor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,449,536 bytes total physic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,665,920 bytes available physical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,715,968 bytes total p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,038,208 bytes available p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,096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,1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,768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2,767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ove files to a new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OVE  [/A[[:][-]rhsda] /C /D /F /H /M /N /P /Q /R /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 /U /V] source...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:  A file or list of files to 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:  The new location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P(romp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)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ce delete)          /S(ubdirectory tre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den and system)     /T(ot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 files)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OPY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anywhere on the line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MOVE command moves one or more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another, whether the 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drive or not. 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files to a new location and then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s.  Like COPY and RENAME, MOVE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files, multiple files, and se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an inclu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mplest MOVE command moves a singl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new location and, optionally, gives i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These two examples both move on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C: to the root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myfile.dat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myfile.dat a:\save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cases, MYFILE.DAT is removed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t has been copied to drive A:.  I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MYFILE.DAT in the first exampl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FILE.DAT in the second example, already exis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, it would be overwritten.  (This demonstr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MOVE and RENAME. 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files between drives 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if it exists; RENAME will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OVE multiple files,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.  MOVE will move each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with its original name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is not a directory, MOV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ove *.wks *.txt 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move a file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or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move files to another directory,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[\] to the end of the destination name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n error message if the nam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an existing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to keep MOVE from treating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name as a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move all source files to tha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option performs the same function bu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see if you want to creat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Be careful when you use MOVE with the SEL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multiple files and the targe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for example, because of a misspelling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will assume it is a file name.  In this cas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be moved in turn to the target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the previous file, and t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before the next file is moved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command, all of the original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erased and only the last file will exi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 file.  You can avoid this probl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 with SELECT instead of parentheses (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you don't allow the command line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- watch the character cou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while you're selecting files).  MOVE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one list of files to move instead of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dividual filenames, and it will detec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lt.  You can also add a backslash [\]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stination name to ensure that it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ubdirector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MOVE first attempts to rename the file(s)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stest way to move files between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ame drive.  If that fails (the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different drive or already exists),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file(s) and then delete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are using 4DOS in an OS/2 DOS sessi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OS/2 extended attributes from the sour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, provided the fil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rive 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MOVE must physically copy the files and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s, rather than renaming them (see abov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disk space may be freed on the source dri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space may be the result of moving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drive, or of overwriting a large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a smaller source file.  MOVE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disk space recovered unless the /Q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(see below).  It does so by compar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ree disk space before and after the MO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.  However, this amount may be incorrec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deletion tracking system which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iles in a hidden directory, or if, und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system, another program perform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hile the MOV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When physically copying files, MOVE pre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, system, and read-only attributes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sets the archiv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.  However, if the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, and no copying is required, the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## If you MOVE files with long filenames from an NT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to a FAT volume, 4DOS/NT will now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s with their short, FAT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when running under Windows NT 3.1 (lo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under Windows NT 3.5 and above; see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details).  You can view the shor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executing the MOVE with the DIR /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Select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MOVE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MOVE will select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selected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hanged files):  Move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exists and is older than the source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).  This option is useful for updating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from those in another without mo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y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:  Requires that the destination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destination does not exist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mpt to see if you want to create 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exists as a file, MOVE will fail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cess denied" error.  Use this option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MOVE accidentally interpret you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s a file name when it's really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F(orce delete):  This option is only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-bit version of 4OS2, and in 4DOS when running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2.1 or later DOS session.  It forces de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 without saving it to the DEL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if DELDIR is not in use,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H(idden):  Move all files, including hidd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ified files):  Move only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bit set.  The archive bit will remai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MOVE; to clear it use ATTRIB (page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option is most useful for test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lex MOV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ptions at the prompt are explained in detai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files moved, or the amount of disk space recover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y.  This option is most often used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place):  Prompt for a Y or N respon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an existing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ies):  Move an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location.  MOVE will attempt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ies if they don't exist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empty subdirectories after the move.  When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with /S, you will be prompted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does not exist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below tha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y MOVE.  If you attempt to use /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 subdirectory tree into part of itself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an error message and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 mo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isplay the total number of files dele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free disk space recovere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date):  Move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file does not exist (also see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useful for moving new or changed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MOVE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its contents with what was written;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4DOS/NT]     MSG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      [4DOS/NT]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message box and collect 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MSGBOX  OK | OKCANCEL | YESNO | YESNOCANCEL ["title"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Text for the title bar of the messag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:  Text that will appear inside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MSGBOX can display one of 4 kinds of message box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for the user's response.  You can use tit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display any text you wish. 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izes and locates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box may have 1, 2, or 3 response butt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MSGBOX OK creates a single-button box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must simply acknowledge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KCANCEL and YESNO forms have 2 buttons each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NOCANCEL form has 3 buttons.  The butt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s is returned in the 4DOS/NT variable %_?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save the return value in another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it immediately; the value of %_? chan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st shows the value return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       10           No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       10           Cancel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xit the message box without select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(for example, some message boxes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xit by pressing Esc or double-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button), MSGBOX will set %_? to 0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in the MSGBOX command itself, %_?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on page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xecute a command in a batch file whe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ON BREAK [command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ON can only by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ets a "watchdog" that remains in effec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ation of the current batch file.  Whenever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RROR condition occurs after ON has been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will execute its command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will execute its command afte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or operating system error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errors; see page 51).  That is, ON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errors such as a disk write error, and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errors such as a COPY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 to copy any files, or the use of an un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are independent of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either one, or both, in any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ON BREAK or ON ERROR is used, it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command to be executed for a break or erro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ld command is discarded.  If you use ON BREAK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ERROR with no following command, that type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is disabled.  Error handling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d when the batch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only affect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you CALL another batch file, the first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's error handling is suspended, and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ust define its own error handling. 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first batch file, its error handl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an be any command that can be us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line by itself.  Frequently, it is a GO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OSUB command.  For example, the following fra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ps any user attempt to end the batch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Ctrl-C or Ctrl-Break.  It scolds the us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end the batch file and then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numbers from 1 to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break gosub gota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i = 1 to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gota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Hey!  Stop that!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a command group (see page 71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f you want to execute multiple command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break (echo Oops, got a break!^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REAK and ON ERROR always assum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executing the batch file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ecuted, control automatically return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batch file (the command after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interrupted by the break or error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avoid continuing the batch file after a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rror is for the command to transfer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oint with GOTO, end the batch file with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NCEL, or start another batch fil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handling an error condition with ON ERRO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find it useful to use internal variable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), particularly %_? and %_SYSERR, to help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If a break or error occurs while the comma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 BREAK or ON ERROR is executing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tarted.  This means you must use ca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or handle any possible errors in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by ON ERROR, since such errors can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nite loop and/or a stack overflow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alter the list of directories that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or 4DOS/NT will search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, and files with executable extens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hen the command processor is asked to execu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(a .COM, .EXE, .BTM, .BAT, or .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executable extension), it firs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 the current directory.  If it fails to fi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 there, it then searches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specified in the PATH setting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for more details on how the path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after the following PATH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will search for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ur directories:  the current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n drive C, then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, and then the UTIL subdirectory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ath 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directories to search can be set or vie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PATH command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string, and can also be set or view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and edited with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 in the path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[;].  Each directory name is shif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 to maintain compatibility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an only recognize upper cas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.  If you modify your path with the S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ET command, you may include directory names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.  These may cause trouble with som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ssume that all path entries have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PATH with no parameters, the current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PATH and a semicolon clears the search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only the current directory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files (this is the default a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pplications also use the PATH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include an explicit file extension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for example, WP.EXE), the search will fi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name and extension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ery directory in the path.  It will 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executable files with the sam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have an entry in the path which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period [.], the current director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 first, but instead will be search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reaches the "." in the pa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delay the searc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executable files an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.  In rare cases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be compatible with applications which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find their files; if you experienc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to remove the "." from the path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In normal use, 4DOS can create a path as long as 2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the command-line limit is 255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PATH " takes five).  However, som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expect a path no lon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limit of 123 characters.  If you ex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ath beyond this limit and experienc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pplication programs, see Appendix A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and Installation Guide for tip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ving th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To create a path longer than the command-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, use PATH repeatedly to append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o th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[first list of directori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%path;[second list of directori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this method to extend the path bey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6 characters in 4DOS or 2042 characters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(the internal buffer limits, with roo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TH").  It is usually more efficient to us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application programs than to create a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.  See ALIAS on page 16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n invalid directory in the path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kipped and the search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uspend batch file or alia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AUS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he message to be displayed as a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A PAUSE command will suspend execution of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ias, giving you the opportunity to change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n the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waits for any key to be pres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execution.  You can specify the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 displays while it waits for a keystroke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use the defaul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batch file fragmen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before erasing files (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Press Ctrl-C to abort,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 all .L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e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Ctrl-C or Ctrl-Break while PAU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job (see page 85).  In a batch fi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Ctrl-C and Ctrl-Break yourself with th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command (see page 2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D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to the disk drive and directory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OPD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IRS and PU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ach time you use the PUSHD command, it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sk drive and directory o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stack.  POPD restores the las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was saved with PUSHD and remo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from the stack.  You can us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to change directories, perform some work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POP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aves and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with PUSHD, and then restores 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is shown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d:\database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database\test&gt; pushd c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ushd a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123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database\test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DIRS command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aved drives and directories (the directory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PD command followed by an asterisk [*] cl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tack without changing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the directory on the top of the stack is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ive, POPD will switch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the top of the stack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command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ROM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ext to be used as the new command-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You can change and customize the command-lin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.  The prompt can include normal tex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formation such a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he time and date,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You can create an informal "Hello, Bob!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or an official-looking prompt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ess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 text can contain speci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$?, where ? is one of the character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The vertical bar character [|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The open parenthesis [(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Current date, in the format:  Fri  Jan 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Current date, in the format:  Fri  1-07-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he month, day, and year ar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rding to your current country setting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The ASCII ESC character (decimal 27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The close parenthesis [)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The &gt;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Backspace over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Display the OS/2 prompt header lin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inds you of how to return to the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ktop, or get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The &lt;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Time in hours and minutes using 24-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   Time in hours and minutes using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ry format and retaining "a" or "p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g. 4:07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Current driv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Current drive and directory (lower c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Current drive and directory (upper c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    The =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The numeric exit code of the las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The spac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Current 24-hour tim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   Current 12-hour time,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[a|p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   Operating system version number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3.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:  Current directory on drive d:, in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.  (Uses the actual c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as stored on the dis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FS and NTFS drives, and FAT driv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 NT 3.5 and above; see page 1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d:  Current directory on drive d:,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    Current shell nesting level;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 is shel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    The $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CR/LF (go to beginning of a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t the prompt to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d $t 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  Dec 3, 1993 10:29: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prompt to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the current drive and directory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 the next lin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d $t$_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  Dec 3, 1993 10:29: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DOS, you can include the PROMPT comma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 to set the prompt whenev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rebooted.  The 4OS2 prompt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(see below), and the prompt for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can be set in 4START (see page 85),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batch file that runs when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The default prompt is $n$g (drive name plus "&gt;")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 and B, and $p$g (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"&gt;") on all other drives.  If you use 4DOS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, the SET PROMPT statement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next paragraph)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prompt.  You must delete this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use the defaul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   The 4OS2 default prompt is [$n] (drive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) on floppy drives, and [$p] (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in square brackets) on all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S/2 is installed, it inserts a SE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n CONFIG.SYS to set the prompt to $i[$p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mpt will override the 4OS2 defaults.  The $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header line to the default prompt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ertain OS/2 keystrokes.  You must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f you want to use the defaul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The 4DOS/NT default prompt is [$n] (driv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) on floppy drives, and [$p] (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directory in square brackets) on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PROMPT with no arguments,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et to its default value.  The PROM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environment variable PROMPT, so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rompt setting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the prompt is not set at all,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will not be used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command above will give a "Not in environm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Along with literal text, special characters,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(under DOS and OS/2), you can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of any environment variable, internal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ariable function (see pages 100 and 108)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For example, if you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free memory in the command prompt,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ive and directory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01K) c:\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 @DOSMEM function is shown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 percent signs [%].  If you use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 sign, the @DOSMEM function would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when the PROMPT command was executed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time the prompt is displayed.  As a resul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memory would never change from the valu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when you entered the PROMPT comma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ack-quotes to delay expand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until the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`(%@dosmem[K]K) $p$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, ##  If you have an ANSI-compatible drive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     under 4DOS, or are running 4OS2, you can includ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s in the PROMPT text.  See you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for complete details on ANSI.  This example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sequences to set a prompt that displays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, date, time and path in color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enter the command as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rompt $e[s$e[1;1f$e[41;1;37m$e[K[$z]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: $t$h$h$h  Path: $p$e[u$e[0;32m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You cannot use ANSI escape sequences in your promp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because Windows NT does not provid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A few older batch files use the PROMP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ANSI.SYS control sequences to the screen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redefine function keys). 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work with 4DOS and 4OS2, because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prompt within batch files; he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he PROMPT string are never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.  To send ANSI sequences in 4DOS and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ECHO command, substituting an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e for $e in the PROMPT string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3 for more information on the escap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may find it helpful to define a differen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condary shells, perhaps including $z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to display the shell level.  To do so,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command in your 4START file and use IF or I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o set the appropriate prompt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 (for an example, see page 1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US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the current disk drive and directory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new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PUSH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The name of the new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IRS, POPD and Directory Changes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PUSHD saves the current drive and directory on a "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, first out" directory stack.  The POP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o the last drive and directory that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SHD.  You can use these command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irectories, perform some work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ing drive and directory.  The DIR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 of 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the current drive and director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directories, use the PUSHD command by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thname is specified as part of the PUSH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the current drive and directory ar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D changes to the specified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athname includes a drive letter, PUSH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directory on the new driv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current directory on the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aves the current directory an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:\WORDP\MEMOS, then return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pushd 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hanges made with PUSHD are reco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in the directory history window (see pag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The directory stack can hold up to 255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10 to 20 entries (depending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).  If you exceed this limit, the oldest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before adding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US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PUSHD can't change directly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it will look for the CDPATH variab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44 for details on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erminate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     [value]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exit code from 0 to 255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or to the previou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QUIT provides a simple way to exit a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ing the end of the file.  If you QUIT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lled from another batch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previous file at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batch file fragmen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ed "quit" and exits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 Enter your choice 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"%option" == "quit"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only ends the current batch file.  To e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processing, use the CANC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specify a value, QUIT will set the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it code (see the IF command, and the %?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ge 102)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also use QUIT to terminate an alia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an alias while inside a batch file, QUIT will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 alias and the batch file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prompt or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D / RM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 / RM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one or mo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D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MDIR [/S]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:  The name of a subdirectory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RD and RM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 removes directories from the directory tre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remove the subdirectory MEMO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WP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d \wp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sing RD, you must delete all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(and their files) in the path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remove.  Remember to remove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files as well as normal files (you can use DEL /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hidden and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wildcards in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not remove the root directory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.), any directory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 the directory tree, or any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y another process in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S(ubdirectories):  This option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with Windows NT's CMD.EXE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 ! ##  used with EXTREME CAUTION!  It delete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cluding hidden and system files) in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nd all of its subdirectories, then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empty subdirectories.  This option does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ermission before deleting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, and can potentially erase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rive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o a warm or cold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BOOT [/C /L /S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old reboot)           /S(hutdow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goff)  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REBOOT will completely restart your computer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performs a warm reboot, which is compa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essing Ctrl-Alt-Delete under DOS or OS/2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utdown and restart under Windows NT.  Under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can also perform a cold reboot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ble to turning the power off and back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reset button.  A reboo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any changes to your CONFIG.SYS fil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S/2, and may also be used if you wish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th an altered 4START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prompts you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, then does a warm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boot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defaults to performing a warm boot,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flushes the disk buffers, resets the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aits one second before rebooting, to allow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ching programs to finish writing any cach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 issue the proper commands to sh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 operating system before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!     Under DOS, some system BIOSes, memory manag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ers, or memory-resident programs (TSRs)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cept attempts to reboot your system and def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entirely, convert a cold boot request to a w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or vice versa, or in very rare cases, ha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- requiring a reboot!  As a result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periment with which reboot options work be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hardware and software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rare circumstances REBOOT may not be us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! ##  Under OS/2, REBOOT must use the DOS.SY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to reboot your system.  DOS.SYS is loaded via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 statement in your CONFIG.SYS file.  If DOS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loaded, REBOO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C(old):  Do a "cold" reboot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e power off and back on,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properly initialize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REBOOT /C may not physically reset all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s thoroughly as actually turning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; its effect depends on the internal desig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hardware device and on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/L(ogoff):  Log off Windows NT, but do not rebo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equivalent to Logoff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anager's File menu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/S(hutdown):  Shut down the system, but do not rebo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This option is equivalent to clicking the "Shutdow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on the OS/2 2.x Workplace Shell popup menu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hutdown choice on the Program Manag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 in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(erify):  Prompt for confirmation (Y or N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ing or taking the action specifi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ut a com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  The text to includ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REM command lets you place a remark or comme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.  Batch file comment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ing the purpose of a batch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you have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his batch fi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menu-based system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word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Clear the screen and ge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must be followed by a space or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r comment.  Comment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long in 4DOS, or 1023 characters lo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and 4DOS/NT.  4DOS, 4OS2, and 4DOS/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gnore everything on the line after the 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including quote characters,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s, and other commands (see be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CHO is ON, the comment is displaye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gnored.  If ECHO is ON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line, preface the REM command with a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use REM to create a zero-byte fil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direction symbol immediately after the 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For example, to create the zero-by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m&gt;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capability is inclu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CMD.EXE.  A simpler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zero-byte file with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enter  &gt;filename as a command, with no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before the [&gt;] redirection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/ RENAME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name 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N [/A[[:][-]rhsda] /N /P /Q /S /T] old_nam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[/A[[:][-]rhsda] /N /P /Q /S /T] old_nam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_name:  Original name of the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:  New name to use, or new path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               /S(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                /T(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also:  COPY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REN and RENAME are synonyms.  You may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lets you change the name of a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, or move one or more files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 the same drive.  (If you want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a different drive, use M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s simplest form, you simply give REN the old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existing file or sub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_name.  The new_name must not already exist -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ive two files the same name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irectories).  The first example renam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MO.TXT to MEM.TXT.  The second exampl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\WORD directory to 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ame memo.txt mem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ame \word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REN to rename a group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with wildcards, as multiple files, 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clude list.  When you do, the new_name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wildcards to show what part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change.  Both of the next two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extensions of multiple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config.sys autoexec.bat 4start.btm *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*.txt 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an move files to a different sub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rive.  When it is used for this purpose, 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one or more filenames for the old_nam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for the new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memo.txt \wp\memos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oct.dat nov.dat \data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backslash in the last two exampl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.  If you use it, you force REN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argument as the name of a directory, no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advantage of this approach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identally mistype the directory name, R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an error instead of renaming your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hat you didn't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REN can move files to a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ir name at the same time if you specify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 and file name for new_name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are renamed with an extension of .SAV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moved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ren *.dat \data\save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new_name refers to a file or files (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), the file(s) must not already exis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rename a subdirectory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REN does not change a file's attributes.  The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will have the same attributes as ol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Rename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REN /A ...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will rename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nd system files.  If attributes are comb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pecified attributes must match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lected.  For example, /A:RHS will selec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N /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files with all three attributes set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(othing):  Do everything except actually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.  This option is useful for testing what a 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ill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rompt):  Prompt the user to confirm each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 Your options at the prompt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tail on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Don't display filenames  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renamed.  This option is most oft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See also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ubdirectory):  Normally, you can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nly if you do not use any wildcar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_name.  This prevents subdirectori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inadvertently when a group of files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 with wildcards.  /S will let you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even when you us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(otal):  Don't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d, but report the number of files renam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turn from a GOSUB (subroutine)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allow subroutine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ubroutine begins with a label (a colon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ord) and ends with a RETUR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routine is invoked with a GOSUB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art of the batch file.  When a RETUR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countered the subroutine terminat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batch file continues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he original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displays the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osition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CREEN row column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The new row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:  The new column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Optional text to display at the ne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CREEN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screen.  You can us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menu displays, logos, etc. 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ragment display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3 10  Select a number from 1 to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6 20 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7 20 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8 20  3 -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9 20 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oes not change the screen colo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.SYS installed and have set colors with CL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those colors will be used for the display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ext in specific colors, use SCRPU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CRPUT.  SCREEN always leaves the curs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25 line by 80 column display, valid row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24 and valid columns are 0 - 79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row and column as offset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.  Begin the value with a plus sign [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the cursor down the specified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the right the specified number of column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inus sign [-] to move the cursor up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  This example prints a string 3 lines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, in absolute colum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-3 10 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PU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Position text on the screen and display i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CRPUT row col [BRIght] [BLInk] fg ON [BRIght]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LS, ECHO, SCREEN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CRPUT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on the screen and what color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message text.  You can use SCR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menu displays, log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PUT works like SCREEN, bu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colors.  It writes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 not require ANSI support.  It always le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in its current position.  See page 2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about colors and color names, and not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brigh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lumns are 0 - 79.  You can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umn as offset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Begin the value with a plus sign [+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down the specified number of rows 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umber of columns, or with a minus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-] to move up 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3 10 bri whi on blu Select an o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6 20 bri red on blu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7 20 bri yel on blu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8 20 bri gre on blu 3 -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9 20 bri mag on blu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## 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direct video output used by SCRPUT,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BIOS 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Interactively select files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LECT [/A[:][-]rhsda /C[HP] /D /E /H /I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O[:][-]acdeginrsu /Z] [command]... (file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The command to execute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The files from which to select. 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enclosed in either parentheses or squ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.  The differen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H(ide do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[HP] (Compression)     /I  (match descri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sable color coding)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(use upper case)     /Z  (use FA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 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, or size ranges must appear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LECT allows you to select files for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 by using a full-screen "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ot" display.  You can have SELECT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for each file you select, or have it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for a command to work with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an internal command, an alias,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parentheses around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 the command once for each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  During each execution, one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s passed to the command as an argu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square brackets around files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bined into a single list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then executed once with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as its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uses the cursor up, cursor down, PgUp, and PgD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scroll through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L key to view the current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LIST.  When you exit from LIST, the SEL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+ key or the spacebar to select a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lect a marked file), and the - key to un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* key will reverse all of the curren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luding subdirectories), and the / key will un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.  After marking the files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lect a single file by moving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lename and pressing Enter without mark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kip the files listed in the current display an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o the next file specific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entheses or brackets (if any),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ncel the current SELECT command entirely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mplest form of SELECT, you mere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then the list of files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your selection(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(*.com 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et you select from among the .COM and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urrent drive.  It will then invok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copy each file you select to drive A: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ble to select first from a list of all 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current directory, and then from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lect from a list of all the .CO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EXE files mixed together, create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the parentheses by inserting a semicolon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67 for information on include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(*.com;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if you want the SELECT comman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list of files to COPY, instead of invoking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for each file you select, put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s instead of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lect copy [*.com;*.exe]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brackets, you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command (the word COPY, the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estination drive in this example)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255 characters long for internal command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127 characters long for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.  The line length limit for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 is 1,023 characters for both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.  The current line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by SELECT while you are mark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 to conform to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entheses or brackets enclosing the file nam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ppear anywhere within the command; SELECT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first set of parentheses or brackets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one containing the list of file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files from which you wish to selec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refined by using date, time, and size r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62).  The range must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word SELECT.  If the command is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hat supports ranges, an independent rang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used in the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don't specify a command,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 will become the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defines an alias called UTI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from the executabl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, and then executes them in the orde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 the alia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alias util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:\util\*.com;*.exe;*.btm;*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If you want to use filename completion (see page 4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fter the opening parenthesis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character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You can set the default colors used by SEL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Colors and SelectStatBarColors direct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INI file (see page 141).  If SelectColor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SELECT display will use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  If SelectStatBarColors i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ar will use the reverse of the SELEC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filenames in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DIR environment variable or using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your .INI file.  See page 30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able directory color coding within SELECT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ing descriptions, SELECT adds a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at the end of the line if the descript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to fit on the screen.  This symbol will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left and right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horizontally and view the additio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With the /I option, you can select file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escriptions.  SELECT will display fil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escription matches the text after the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The search is not case sensitiv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ldcards and extended wild cards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When sorting file names and extensions for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, 4DOS, 4OS2, and 4DOS/NT normally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of digits should be sorted numerically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ile DRAW2 would come before DRAW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2 is numerically smaller than 03)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alphabetically (where DRAW2 would com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"2" comes after "0").  You can defe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havior and force a strict alphabetic s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##    SELECT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## !   If you receive a stack overflow error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in complex, nested command sequenc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under the StackSize 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pecified attribute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minus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be combined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SELECT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SELECT will display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:RHS will display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set.  See page 18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/C(ompression):  Display compression ratio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drives.  The compression ratio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ile description.  The ratio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for directories, for files with a length of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, and for files on non-compressed drives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NOTES.DOC for a list of supported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/CH displays compression ratios like /C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the calculation on the host drive's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is gives a more accurate picture of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through compression than is given by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CP is used instead of /C, the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 instead of a ratio.  If /CH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instead of /CH, the host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a percentage.  The /CHP op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as shown; you can not use /C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DIR /C documentation on page 209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how compression ratios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D(isable color coding): 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lor coding with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(use upper case):  Display file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upper case format; also see SETDOS /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Case 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(ide dots):  Suppress the display of the ".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.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(match descriptions):  Display filenam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ext in their descriptions.  The tex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wild cards and extended wildcards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ust be enclosed in quotation marks.  /I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/C or /O:c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(rder):  Set the sort order for the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can b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Sort by compression ratio (the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first).  Th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sed as the basis of the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so be displayed.  If /O:c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/CH or /CHP, the sort will b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ost-drive compression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   Sort by the file description (ignored if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/O:c is also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/Z:  Display HPFS and NTFS filenames in FA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Long names will be truncated to 12 charact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is longer than 12 character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right arrow to show that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, create, modify, or delet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 [/M /P /R filenam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:  The name of a file contain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The name of the environment variable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dif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  The new value fo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aster)                   /R(ead from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very program and command inherits an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 list of variable names, each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n equal sign and some text.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use entries in the environmen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wn actions.  4DOS, 4OS2, and 4DOS/N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environment variables (see page 98).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s 21 and 96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imply type the SET command with no 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it will display all the names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tored in the environment.  Typic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an entry called COMSPEC, an ent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an entry called CMDLINE, and whateve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you and your program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SPEC=C: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DLINE=E:\UTIL\MAP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 variable to the environment, type SE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, the variable name, an equal sign, a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=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name is converted to upper case by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OS2 (for compatibility with CMD.EXE, 4DOS/N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ift variable names to upper case)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equal sign will be left just as you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If the variable already exists, it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the new tex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Normally you should not put a space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al sign.  A space before the equal sig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part of the name; a space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par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If you use SET to create a variab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one of the 4DOS, 4OS2, or 4DOS/NT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(see page 100), you will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ariable.  If you later execu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ias that depends on that internal variabl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contents of a single variable, typ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environment variables with the 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o remove variables from the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NSET, or type SET plus a variable nam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 min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name is limited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Under 4DOS, the name and value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longer than 255 characters.  In 4OS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, the maximum length for the name and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is 1,0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##  Unless you use /M, SET only affects the environ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ommand processor and the program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s.  If you EXIT to a paren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environment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4DOS, the size of the environ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vironment and EnvFree directives in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132) or by the /E: startup switch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troduction and Installation Guide).  In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/NT the size of the environmen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M(aster):  Display or modify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rather than the local environment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sense in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page before continuing the display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R(ead):  Read environment variables from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uch faster than loading variab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with multiple SET commands. 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must fit within the command-line length 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command processor:  255 bytes for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023 bytes for 4OS2 and 4DOS/NT. 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rmat as the SET display, so SET /R can ac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put a file generated by redirecting SE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e following commands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 to a file, and then reloa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&gt; va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/r va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load variables from multiple files b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s individually after the /R. 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to a variable file by starting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th a colon [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creating a SET /R file by hand, and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 entry that spans multiple lines in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so by terminating each line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, with an escape character (see page 7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cannot use this method to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lengt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set the 4DOS, 4OS2, or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DOS [/A? /B? /C? /D /E? /Fn.n /I+|- command /L? /M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? /P? /R? /S?:? /U? /V? /X[+|-]n /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NSI)                  /N(o clob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(right background)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ompound)     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escriptions)  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(scape character)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mat for @EVAL)      /V(erb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nternal commands)     /X  (expan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)                  /Y (single ste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e for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TDOS allows you to customize certain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or 4DOS/NT to suit your personal tast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of your system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play the value of all SETDOS op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SETDOS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SETDOS options can be initializ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executes the directives in the 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see page 136).  The name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s listed in square brackets [ ]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below; if none is listed, that option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rom the .INI file.  You can als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options in your AUTOEXEC.BAT, 4START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file (see page 85), in aliases, 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shells automatically inherit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settings currently in eff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hell.  If values have been changed by SET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4DOS, 4OS2, or 4DOS/NT started, the new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assed to the secondary shell. 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eritance of SETDOS values by secondary shel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relationship to the .INI file, see page 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DOS /I settings are not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s.  If you want to use SETDOS /I-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in all shells, place the SETDOS command(s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4START file (see page 85), which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hell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of the options below are marked with ##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new user, skip these and read the /M, /S, and /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which are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NSI)  [ANSI]:  The ANSI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will attempt to use ANSI escape sequenc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CLS and COLOR commands.  4DOS normally determin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, but if you are using a non-standar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or your loading sequence is unusual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explicitly inform 4DOS.  /A0 allows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(the default).   /A1 forces 4DO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NSI driver is installed.  /A2 forces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an ANSI driver is not installed.  See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   The /A(NSI) option and the correspond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are not available in 4OS2.  ANSI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turned on by 4OS2, which assume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The /A(NSI) option and the correspond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are not available in 4DOS/NT becaus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does not provide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,   /B(right background)  [BrightBG]:  The BRIGHTB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   determines whether 4DOS and 4OS2 configure you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apter for blinking text (/B0, the default) or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(/B1).  See page 26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C(ompound character)  [CommandSep]: 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ets the character used for separat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same line.  The default is the car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^] in 4DOS and the ampersand [&amp;] in 4OS2 and 4DOS/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any of the redirection characters (|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), or the blank, tab, comma, or equal sig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.  This example changes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a tilde [~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102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%+ variable, which retrie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separator, and page 74 for details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command separators for all the produc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D(escriptions)  [Descriptions]: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ontrols whether file processing comma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, DEL, MOVE, and REN process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the files they belong to.  /D1 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processing on, which is the default.  /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description process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E(scape character)  [EscapeChar]:  The ESC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haracter used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 character.  Any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 character will be passed un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default escape character is Ctrl-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CII 24, which appears on screen as an up-arrow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and the caret [^] in 4OS2 and 4DOS/NT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use any of the redirection characters (| &gt; &lt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blank, tab, comma, or equal sign a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Certain characters (b, c, e, f, n, r, 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) have special meanings when immediately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escape character.  See page 73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102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%= variable, which retrieves the current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and page 74 for details on using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s for all the product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(ormat for @EVAL)  [EvalMax, EvalMin]: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lets you set default decimal preci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VAL variable function (see page 112)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 is 16 digits to the lef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and 8 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the minimum precis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neral form of this option is /Fx.y, where the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sets the minimum number of digi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cimal place and the y value set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igits.  Both values can range from 0 to 8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x is greater than y, it is ignor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either or both values:  /F2.5, /F2, and /F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l valid entries.  See the @EVAL function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 if you want to set the precision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I(nternal):  The INTERNAL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or enable internal commands.  To dis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precede the command name with a minus [-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enable a command, precede it with a plus [+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able the internal LIST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4DOS to use an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etdos /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,  ##  /L(ine)  [LineInput]:  The LINE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OS2       4DOS or 4OS2 gets its input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0 tells the command processor to use charact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).  /L1 tells it to use line input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and CMD.EXE).  /L1 will disabl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editing, history recall, filename comple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history window, and will reduce the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ength limit from 1023 characters to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t should only be used if it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a specific progra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program that requires line inpu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line in an alias or batch fil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input option just for that sing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ange the command separator to an ampersand [&amp;]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L1 ^ program %&amp; ^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PPNOTES.DOC (for 4DOS) or README.DOC (for 4OS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on programs 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ode)  [EditMode]:  The MODE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line editing mode.  To start in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at the beginning of each command line, use /M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default).  To start in insert mode, use /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N(o clobber)  [NoClobber]:  The NOCLOBB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output redirection (see page 52).  /N0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files will be overwritten b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 (with &gt;) and that appending (with &gt;&gt;)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require the file to exist alread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 /N1 means existing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 by output redirection, and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the output file must exist.  A /N1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overridden with the [!] character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1, you may have problems with a few unusu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hell out to run a command with redirec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to be able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P(arameter character)  [ParameterChar]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haracter used after a percent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all or all remaining command-line argu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 or alias (e.g., %&amp; or %n&amp;; see pages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68).  The default is the ampersand [&amp;]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ollar sign [$] for 4OS2 and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hare batch files or alias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4OS2 or 4DOS/NT, see page 74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compatible parameter characters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R(ows)  [ScreenRows]:  The ROW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creen rows used by the vide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4DOS, 4OS2, and 4DOS/NT detec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but if you have a non-standard display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set it explicitly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screen scrolling (that is controlled b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driver or, under 4DOS, the BIOS or ANSI.SYS);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only for LIST, SELECT, the page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(i.e., TYPE /P), and error chec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hape)  [CursorOver, CursorIns]:  The SH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ursor shape.  The format is /So:i where 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size for overstrike mode, i th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ert mode.  The size is entered as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otal character height.  The default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:100 (an underscore cursor for overstrike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lock cursor for insert mode).  Because of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BIOSes and drivers remap the cursor shap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get a smooth progression in the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0% - 100%.  To disable the cursor, enter /S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ither value is -1, , the command proces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ttempt to modify the cursor shape at all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feature to give another program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f the curs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U(pper)  [UpperCase]:  The UPPER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ase (upper or lower) for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displayed by internal commands like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.  /U0 displays file names in lower case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).  /U1 displays file names i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.  The /U setting is ignored for HPF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filenames under 4OS2 and 4DOS/NT, and F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under Windows NT 3.5 and above.  HPF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FS names are always displayed in the case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stored; see page 17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V(erbose)  [BatchEcho]:  The VERBOSE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command echoing in batch files.  /V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s 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set ON.  /V1, the default setting, en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2 forces echoing of all batch file commands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is set OFF or the line begins with an "@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urn echoing on for a batch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batch file and removing the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(s) within it.  /V2 is intended for debugg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be set with SETDOS, but not with the Batch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4DOS.INI.  For more information on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bugging see page 89, and /Y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X[+|-]n  (expansion and special characters):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enables and disables alia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expansion, and controls wheth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have their usual meaning or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t is most often used in batch files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trings which may contain specia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91 for further details on st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atch files, and page 121 for details on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, variable expansion,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s enabled or disabled by /X are numbe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eatures are enabled when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, and you can re-enable all features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/X0.  To disable a particular featur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-n, where n is the feature numb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 To re-enable the feature, use /X+n. 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able multiple individual features, lis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sequence after the + or - (e.g. /X-345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features 3, 4, and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All alias expa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Nested alias expans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All variable expansion (include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, batch file parameters, and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Nested variable expans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Multiple commands, conditional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ping (affects the command separator, ||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&amp;, |, and |&amp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Redirection (affects &lt; , &gt;,  &gt;&amp;, &gt;&amp;&gt;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Quoting (affects back-quotes [`] an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 ["]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sted alias expansion is disabled, the fir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ommand is expanded but any aliases it inv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T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expanded.  If nested variable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, each variable is expanded o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containing the names of other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xpand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disable all features except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while you are processing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x-3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[perform text processing he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dos /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  /Y (single step):  /Y1 enables single-stepp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tch file.  Each command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a Y/N/R (yes / no / remainder)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Y to execute the command, N to omi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o on to the next, or R to execute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atch file (up to the next SETDOS /Y1 comman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press Ctrl-C or Ctrl-Break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tch file.  For more information on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, see page 89, and /V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ave a copy of the current disk drive,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ETLOCAL is used in batch files to s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and directory, the environm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ist to a reserved block of memory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hange their values and later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values with the END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is batch file fragment s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, removes all aliases so that use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affect batch file commands, changes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, modifies a variable, runs a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restores 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run some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and ENDLOCAL are not nestable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However, you can have multiple SETLOCAL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LOCAL pairs within a batch file, and nest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an each have their own SETLOCAL / ENDLOC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use SETLOCAL in an alias or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NDLOCAL is performed automatically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f you forget to do so.  If you invok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from another without using CALL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s terminated, and an automatic ENDLOC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.  The second batch file inherit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aliases, and environment variabl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prior to any unterminated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!  Do not load memory-resident programs (TSRs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while SETLOCAL is in effect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DLOCAL is executed and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LOCAL is released, a "hole" will be lef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e TSR.  This is not usually harmful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t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Allows the use of more than 127 batch fi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HIFT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:  Number of positions to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HIFT is provided for compatibility with old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where it was used to acces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4DOS, 4OS2, and 4DOS/NT support 1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(%0 to %127), so you may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for batch files running exclusively under J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comman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moves each of the batch file parameters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to the left.  The default value for n is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1 moves the parameter in %1 to position %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n %2 becomes %1, etc.  You can rever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by giving a negative value for n (i.e.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-1, the former %0 is restored, %0 becomes %1,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also affects the parameters %n&amp; (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l; %n$ in 4OS2 and 4DOS/NT) and %# (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create a batch file called 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EST.BAT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est one two three four five six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wo thre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three fou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five six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Start a program in another sessio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he format for START depends on whi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you are using (see the Options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minor differences in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 and 4OS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,   START ["program title"] [/B[G] /C /DOS[=optfile] /F[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   /FS /ICON=iconfile /INV /K /L /LA /LD /LH /MAX /MIN /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M /POS=row,col,width,height /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3[=optfile] /WIN3S[=optfile]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START ["program title"] [/B /C /Dpath /HIGH /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V /K /L /LA /LD /LH /LOW /MAX /MIN /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GM progname /POS=row,col,width,height /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EPARATE /SIZE=rows,columns /WAIT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itle:  Title to appear on title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file:  Option setting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file:  Name of icon (.ICO)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name:  Program name (not the session na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: 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 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 (no new console)      /LOW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[G] (background )      /MAX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(lose when done)       /MIN(imiz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(irectory)             /N(o CMD.EX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OS (DOS session)       /NORMAL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[G] (foreground )      /PGM (program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S (full screen)        /PM (PM app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IGH (priority)         /POS(ition of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(nherit environment)   /REALTIME (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CON  (name .ICO file)  /SEPARATE (virtual mach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NV(isible)             /SIZE (of screen buff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(eep when done)        /WAIT (for session to finis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ocal lists)           /WIN(dowed s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A (local aliases)      /WIN3  (enhanced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D (local dir history)  /WIN3S  (standard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H (local histor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START is used to begin a new OS/2 session 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 window and, optionally, to run a program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or window.  If you use STAR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it will begin a new session or window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dd a command, START will begin a new se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itle, if it is included,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bar, on the Presentation Manager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 version 1.x) or window list (OS/2 version 2.x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n the task list and Alt-Tab displays (Windows N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itle must be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not exceed 60 characters in 4OS2 and 4DO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 characters in 4DOS/NT.  If the program tit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itted, the program name will be used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START if you are running 4OS2, 4DOS/N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 an OS/2 2.1 or later DOS session.  STAR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when running 4DOS under DOS, or DOS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 START command has the same purpo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, 4OS2, and 4DOS/NT, there are several sub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s between platforms.  The 4DOS and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START are similar because both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of the OS/2 operating system.  The 4DOS/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START has different option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ly to maintain compatibility with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the Windows NT version of CMD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ly because of the features of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ed by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ffers a large number of switche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you start.  In most cases you need only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to accomplish what you want.  The list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s the most commonly used START o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you can use them to control the way a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X,  /MIN, and /POS allow you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-mode windowed session in a maxim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a minimized window, or a window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position and siz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 the operating environment choose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iz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 allows you to close the sess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finished (the default for DOS,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ation Manager, and Windows NT grap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s); /K allows you to keep the sessi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go to a prompt (the default for OS/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NT character mode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     /BG and /FG allow you to start the sess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     background (does not respond to keystroke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) or foreground (responds t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deselected).  /FG is the default if 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, /WIN, or /PM is used; otherwise, /BG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     /FS and /WIN control whether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     session is started in full-screen or win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The default is to start a se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type as the current sess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 can be run in such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Under 4OS2 and 4DOS/NT, START determ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application type automatically and start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ppropriate mode:  OS/2, Windows, DOS, fu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windowed, or Presentation Manager for OS/2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16-bit Windows, 32-bit Windows, 32-bit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th graphical and character mode), 16-bit OS/2 1.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ode, or POSIX 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gives you some flexibility in determ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mode.  For example, if the command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batch file (either a .BTM or .CMD file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FS or /WIN options to run the batch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a new 4OS2 session in either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you cannot start a session in a mod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ppropriate for the application type.  A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cannot be run as part of a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ession, for example, even if you use the /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nvalid or conflicting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4OS2 and 4DOS/NT will always attempt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n the appropriate type o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The 4DOS START command is un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ype.  If you don't specify the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4DOS will start a new OS/2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## If the program is a DOS application or .BAT file, 4OS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turn an error message in OS/2 version 1.x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version 2.x, 4OS2 will start a new DOS sess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program or batch file.  The DOS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itself automatically as soon as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ends, unless /K is used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to wait for a keystroke before it clo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, you can use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start /DOS command ^^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cause the caret [^] is the default 4OS2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two carets must be used in order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n to 4DOS as a command sepa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If you want to start a DOS command-line sess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OS/2 version 2.x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star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! ##  Under OS/2, you can specify settings for 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Windows sessions by using a settings options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it with the /DOS=, /WIN3=, or /WIN3S=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start DOS and Windows sess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settings without creating a desktop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ing the settings manually. 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pability you should read the description o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/DOS= (below) very carefully, since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tings file can occasionally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Unlike most commands, the options below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alphabetical order.  Instead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d first by product, then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are available in 4OS2, 4DOS/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(lose):  The session or window is clo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pplica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NV(isible):  Start the session or window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isible.  No icon will appear and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nly be accessible through the Task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K(eep session or window at end):  The ses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continues after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.  Use the EXIT command to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(ocal lists):  Start the command process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alias, history, and directory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.  Under 4OS2 or 4DOS/NT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s the effects of /LA, /LD, and /L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A:  Start the command processor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list.  See page 169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and global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D:  Start the command processor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history list.  See page 45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local and glob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H:  Start the command processor with a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list.  See page 39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and global his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AX(imized):  Start the session 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MIN(imized):  Start the session o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GM:  The string following this op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name.  The first quot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ill be used as the session and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, and not as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OS(ition):  Start the window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position.  The syntax is /POS=row,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th, height where the value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s or pels.  Under 4DOS and 4OS2, row and 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position of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window relative to the bottom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creen.  Under 4DOS/NT, row and col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osition of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relative to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The following options are available in 4OS2 and 4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but not in 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G:  The session is started as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  /BG may be abbreviated to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OS[=filename]:  Start a DOS session unde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x.  This option is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S/2 version 1.x, which doesn't allow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include the =filename, OS/2 will loa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from the specified file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ly in the 32-bit version of 4OS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  Starting a session with specific DOS sett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ndocumented feature which was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OS/2 with little error checking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START because it substantially 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lex task, but you must experiment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sure that the settings you select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on the systems on which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 Incorrect settings may be ignor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may also hang your session or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system.  Be sure your experiment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ed while critical tasks are 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line in the file must have a name,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[=], and a value.  The names are thos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S/2's DOS Settings dialog box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in the DOS Settings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y depending on the device driv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in your CONFIG.SYS file, though man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all systems. 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you use are valid for the syste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use them.  For example, if you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's COM.SYS and VCOM.SY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drivers, the COM_ sett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ably not be valid for the new driv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 settings file which contain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by a particular driver, and use i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here the corresponding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, the result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s in your settings file must b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ttings which show a numeric value unde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(e.g., DOS_FILES=30), and must b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for settings shown with a string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SHELL=C:\4DOS.COM C:\4DOS /P).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entered without trailing blank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shown as multiple choice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 page you must specify a numeric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cally "0" for Off and 1 for On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HIGH=1).  Items with choices other tha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n may use different values, or may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ll; experimentation is usuall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out what works.  Attempting to us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oice items (e.g., DOS_HIGH=ON)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, and can hang your system. 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nal operation of OS/2, and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 in 4OS2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ypical DOS settings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HIGH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_SHELL=C:\4DOS\4DOS.COM C:\4DOS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_EXCLUSIVE_ACCES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_FASTPAST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include comments in a settings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any line with a colon [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G:  Start the session as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  /FG may be abbreviated to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FS:  Start the session as a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CON=filename:  Use the specified icon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use /ICON, 4OS2 or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.ICO file with the same file name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directory as the program file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of OS/2 may ignore this option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con for the sessio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 this problem, check whether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S/2 has been released which addr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(o CMD.EXE):  Under 4OS2, start an OS/2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, without a command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cannot be an internal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is is the default for PM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4DOS, start a DOS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M:  Start a program in the P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(dowed):  Start the sessio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[=filename]:  Run the program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hanced-mode Windows 3.x session. 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un seamless (on the OS/2 desktop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 from 4OS2, or full-screen if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.  (To start a Windows application in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mode from 4OS2, use /F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).  You can include an equal sig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an options file to set o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session and application (see /DOS=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).  The setting nam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taken from those shown in OS/2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-OS/2 Settings dialog box.  Available on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32-bit version of 4OS2, and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S[=filename]:  Equivalent to /WIN3, but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in standard mode rather than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 Available only in 4OS2/32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The following options are available in 4OS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4DOS/NT, but cannot be used under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I(nherit environment):  Inheri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specified in CONFIG.SYS, if 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AIT:  Wait for the new session or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 before continuing. 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WIN3 or /WIN3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The final group of options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/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:  The program is started without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window o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(irectory):  Specifies the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directory immediately after the /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intervening spaces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HIGH:  Start the window at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LOW:  Start the window at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NORMAL:  Start the window at norm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EALTIME:  Start the window at real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EPARATE:  Start a 16-bit Windows appli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parate virtual machine (Windows NT 3.5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IZE:  Start the window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buffer size.  The full synt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IZE=rows, columns, where row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rows and columns is the number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     [4DOS]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 or disable 4DOS swapping, or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SWAPPING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SWAPPING temporarily disables or enab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ransient portion of 4DOS to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, to XMS or to disk (see page 1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SWAPPING OFF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ing up batch files (including AUTOEXEC.BAT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s using disk swapping. 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small programs from a batch file,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can sometimes cause a noticeable de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disable swapping, there will be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K less memory available for larg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ables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several programs, and then re-enables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video\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bin\cach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SWAPPING with no arguments, 4DOS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wapping type (XMS, EMS, Disk, or No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(XMS)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SWAPPING OFF does not close the disk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lease any reserved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trouble if you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(TSRs) with SWAPPING OFF and unload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ON, or vice versa.  Many TSRs exp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be in the same state when they unloa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as in when they loaded, and variatio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 may cause the TSR to unload improperly or ha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standard input to both standard output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EE [/A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One or more files that will receive the "tee-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Y, and the redirection options (page 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EE is normally used to "split" the outpu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o that you can see it on the display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it in a file.  It can also be used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ediate output before the data is al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E gets its input from standard input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d output of another command or program), and s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wo copies:  one goes to standard outpu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o the file or files that you specify.  TE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ikely to be useful with programs which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output, because these programs can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through a pipe.  See page 5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search the file DOC for 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string "4DOS",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lines in 4.DAT, sort the lines,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the output file 4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find "4DOS" doc | tee 4.dat | sort &gt; 4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typing at the keyboard to produc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E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When using TEE with a pipe under 4DOS,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writes its output to a temporary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mmand finishes, TEE begins operation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temporary file, display the output,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the file(s) named in the T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  When using TEE with a pipe under 4OS2 or 4DOS/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programs on the two ends of the pip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ultaneously, not sequentially as in 4DOS. 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A(ppend):  Append the output to the file(s)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a block of tex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CHO, SCREEN, SCRPU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EXT can only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command is useful for displaying menu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line messages.  TEXT will display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the batch file until terminated by END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ENDTEXT must be entered a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direct the entire block of text, use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TEXT command itself, but not on the actu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or the ENDTEXT line.  No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sion or other processing is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between TEXT and ENDTEXT;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as they are sto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,   If you are running 4OS2, or 4DOS with an ANSI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   loaded, you can change screen colors by inserting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s anywhere in the text blo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work in 4DOS/NT, because Windows N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NSI support.  You can also use a CLS or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4DOS, 4OS2, or 4DOS/NT to se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before executing 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your select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or set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ME [hh[:mm[:ss]]] [AM |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h:  The hour (0 - 2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:  The minute (0 - 5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:  The second (0 - 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CHCP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If you don't enter any parameters, TIM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ystem time and prompt you for a new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if you don't wish to change the ti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ente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d  Dec 22, 1993  9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defaults to 24-hour format, bu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the time in 12-hour forma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"a", "am", "p", or "pm" to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enter the time as 9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 9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ng system adds the system time and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entry for every file you cre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.  If you keep both the time and date accur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a record of when you last upda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TIMER is a system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MER [ON] [/1 /2 /3 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  Force the stopwatch 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(stopwatch #1)                /3 (stopwatch #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(stopwatch #2)                /S(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TIMER command turns a system stopwatc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first run TIMER, the stopwatch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on:  12:21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un TIMER again, the stopwatch stop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off:  12:21:58   Elapsed time: 0:00:1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stopwatches available (1, 2, and 3)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ime multiple overlapping event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uses stopwatch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is particularly useful for timing ev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For example, to time both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, and an intermediate section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you could use comman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urn on tim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Turn timer 2 on to tim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 Intermediate sec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isplay time taken in intermediat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 Now display the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est interval TIMER can measure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you are using, your hardwar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on between the two.  However, it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greater than .06 second.  The largest interv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hours, 59 minutes, 59.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1:  Use timer #1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:  Use tim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:  Use timer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(plit):  Display a split time without st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.  To display the current elapsed time but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r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imer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1 elapsed: 0:06:4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:  Start the timer regardless of its previous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 or off).  Otherwise the TIMER command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state (unless /S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/NT]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[4DOS/NT]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ITLE "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The new window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CTIVATE 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ITLE changes the text that appears in the cap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4DOS/NT window.  It is includ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CMD.EXE.  You can als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title with the WINDOW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text must be enclosed in double qu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 will not appear as part of the actu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title of the current window to "4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:\] title "4DOS for Windows 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4DOS]     TRU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NAME      [4DOS]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Find the full, true path and file na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RU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 whose name TRUENAME wi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@TRUENAME variable function on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efault directories, as well as the JOIN and SUB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s, can obscure the true nam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RUENAME "sees through" these obstac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the fully qualifie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uses TRUENAME to get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 fo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subst d: c:\util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ruename d:\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util\test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NAME requires MS-DOS or PC-DOS 3.0 or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or Novell DOS 6.0 or above, or OS/2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NAME can handle simple drive substitu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reated by JOIN, SUBST, or most networ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pings.  However it may not be able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true name if you use "nested" JOI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 commands, or a network which does no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nam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ontents of the specifi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TYPE [/A[[:][-]rhsda] /L /P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 or list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(ttribute select)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:  Supports extended wildcards, ranges, multip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and include lists (see pages 59 - 6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The TYPE command displays a file. 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displaying ASCII text files.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.COM and .EXE) and many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adable when displayed with TYPE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non-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files MEMO1 and MEMO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type /p memo1 m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Ctrl-S to pause TYPE's displa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find LIST to be mo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files.  However, the TYPE /L comm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direction (see page 52) is use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line number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A(ttribute select): Select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character with a hyphen [-]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do no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attributes are listed at all (e.g., TYPE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), TYPE will select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, all the specified attributes must mat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to be selected.  For example, /A:RH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18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(ine numbers):  Display a line number preced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(ause):  Prompt after displaying each pag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t the prompt are explained in detail on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N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LIAS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aliases from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UNALIAS [/Q] ali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:  One or more aliases to remov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LIAS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4DOS, 4OS2, and 4DOS/NT maintain a list of th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have defined.  The UNALIA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aliases from that list.  You can remove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liases by name, or you can delet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list by using the command UNALIAS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remove the alias D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ali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ll th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Q(uiet):  Prevents UNALIAS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f one or more of the alias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in batch fil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 group of aliases when some of the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Remove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UNSET  [/M /Q]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:  One or more variables to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(aster environment)       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ESET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UNSET removes one or more variab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  For example, to remov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set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command UNSET *, all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ET is often used in conjunction with the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LOCAL commands in order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of variables that may cause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on environment variables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mand and the general discussions on pages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Use caution when removing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when using UNSET *.  Many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roperly without certain environment variabl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4DOS depends on PATH and COMSPE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 uses PATH and 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## /M(aster):  Remove the variabl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environment rather than the local environ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ly makes sense if used in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(uiet):  Prevents UNSET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f one or more of the variable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.  This option is most useful in batch file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a group of variables when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may not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he current command processor and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ER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(evi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Version numbers consist of a one-digit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a period, and a one- or two-digit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.  The VER command displays both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5.0   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4DOS's VER command will automatically detect OS/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 DOS or Novell DOS and display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name and version numb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5.0   OS/2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    /R(evision level):  Display the comman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internal revision level (if any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your 4DOS, 4OS2, or 4DOS/NT 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4DOS, /R also displays whether DOS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high memory area (HMA), is resident in R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s in normal base memory.  This outpu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ful in MS-DOS or PC-DOS version 5.0 or ab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S/2 2.x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Enable or disable disk write verification 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rifica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ERIFY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DOS and OS/2 maintain an internal verify flag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 is on, the operating system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each disk write by making sure tha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the disk can be read back successfully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.  It does not compare the data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ata actually 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NT     Disk write verification cannot actually be enabl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under Windows NT.  4DOS/NT supports VERIF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do-nothing" command,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.EXE.  This avoids "unknown command" erro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 which use the VERIFY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iscussion below applies only to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OS2, and not to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used without any parameters, VERIFY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e of the verify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IFY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is off when the system boots up.  O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 with the VERIFY ON command, it stay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use the VERIFY OFF command or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will slow you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ghtly (the effect is not usually notice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disk volume labe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OL [d: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The drive or drives to search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Each disk may have a volume label, cre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is formatted or with the external LABE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every floppy disk formatted with DOS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bove, OS/2, or Windows NT has a volum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L command will display the volume label and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the volume serial number of a disk volu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k doesn't have a volume label, VO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that it is "unlabeled."  If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VOL display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C: is MY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vailable, the volume serial numbe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disk labels for drives A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vol a: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in drive B: is BACKUP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Display text vertically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VSCRPUT  row col [BRIght] [BLInk] fg ON [BRIght] b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:  Starting row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:  Starting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g:  Foreground tex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:  Background text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: 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VSCRPUT writes text vertically on the screen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horizontally.  Like the SCRPUT command,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you specify to write the text.  VSCRPU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simple graphs and chart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s.  It always leaves the cursor i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osition.  See page 26 for detail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and color names, and notes on the use of b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olumns are 0 - 79.  You can als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umn as offset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 Begin the value with a plus sign [+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down the specified number of rows 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number of column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or with a minus sign [-] to move up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atch file fragment displays an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 and label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hline 20 10 40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vline 2 10 19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put 21 20 bright red on blue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scrput 8 9 bright red on blue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CRPUT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"Usage" error message if either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DOS ##  VSCRPUT normally writes text di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n unusual display adapter which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SCR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direct video output, see the Output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on page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[4OS2, 4DOS/NT]   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[4OS2, 4DOS/NT]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Minimize or maximize the current window,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window size, or change 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WINDOW [MIN | MAX | RESTORE] [/POS=row,col,wid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] [/SIZE=rows,columns] ["titl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  A new title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OS(ition)              /SIZE (of screen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ACTIVATE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WINDOW is used to control the appearance and tit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window.  WINDOW MIN reduces the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con, WINDOW MAX enlarges it to its maximum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RESTORE returns the window to it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nd location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he /POS option to set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the window on the desktop. 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of the /POS option select the window's ori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width and height values determine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pecify a new title, the title tex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double quotes.  The quotes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art of the actua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  /POS(ition):  Set the window screen position and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ntax is /POS=row, col, width, height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specified in pixels or pels.  Under 4OS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 refer to the position of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window relative to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screen.  Under 4DOS/NT, row and 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the position of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relative to the top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IZE (of screen buffer):  Specify the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 The full syntax is /SIZE=rows, column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 is the number of text rows and column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   Copy standard input to standard output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    Y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:  The file or list of files to send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Usage:  The Y command copies input from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the keyboard) to standard output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).  Once the input ends, the nam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o get text from standard in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MEMO1 and MEMO2 to it, and se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y memo1 memo2 &gt;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Y command is most useful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ed data to the beginning of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it to the end.  For example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the output of DIR, followed b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IREND, to the file DIR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dir | y dirend &gt; di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typing at the keyboard to produc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or Y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When using Y with a pipe under 4OS2 or 4DOS/NT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take into account that the programs o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of the pipe run simultaneously, not sequenti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6                    See page  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lists error messages generated by 4DOS, 4OS2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, and includes a recommended course of action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If you are unable to resolve the problem, look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troduction and Installation Guide for any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shooting recommendations, then contact JP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(see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relating to files are generally reports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operating system.  You may find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for example, "Access denied") vague enough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ways helpful.  4DOS, 4OS2, and 4DOS/NT include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le error messages, but are often unable to determine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explanation of these errors.  The message show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information available based on the error codes retur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errors you are instructed to "restart the se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system."  This means that you should attempt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by closing and restarting the current session under OS/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, or a DOS task switcher or multitasker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).  Under DOS without a multitasker or task switch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have to reboot the system to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includes all error messages,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4DOS internal stack overflow:  You attempted to nes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commands like DO, EXCEPT, FOR, IF, IFF, GLOBAL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oo deep, and 4DOS ran out of stack space.  Re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and, alias, or batch file, or us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to increase 4DOS's internal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4DOS initialization error --:  An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startup process.  Look up the rest of the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for a more specific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4DOS server error --:  An error occurred 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4DOS's resident and transient portions.  A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rror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4DOS swapping failed, loading in non-swapping mode:  N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apping options worked, so 4DOS loaded in non-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which requires about 128K more memory than sw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Check your Swapping specification in 4DOS.INI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some XMS or EMS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4DOS unrecoverable error XX:  An error occur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ortion of 4DOS.  These errors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s and, and may require you to reboot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tart the session if they occur during a primary sh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DOS cannot continue.  The error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     Bad function code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     Same as Disk swap fil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     Same as Swap file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     Same as Swap file seek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     Same as EMS mapp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S     No number for new shell.  You have started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4DOS secondary shells withou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some of them, perhaps by closing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rather than EXITing.  Clean up an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process and reboot the system or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T     Illegal process termination.  Contact J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     Terminated inactive shell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I     Same as XMS mo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denied:  You tried to write to or erase a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rename a file or directory to an existing name,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at already exists, remove a read-only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with files or subdirectories still in i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a file in use by another program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Address table missing:  Your 4DOS.COM file is invalid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n executable file compression program on 4DOS.COM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ay not be compatible with 4DOS.  Re-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COM from diskette, or download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loop:  An alias refers back to itself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ly (i.e., a = b = a), or aliases are nested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deep.  Correct your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Attempt to exit from root shell:  Another program has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 a portion of 4DOS's memory. 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; if the error persists, contact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disk unit:  Generally caused by a disk drive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Bad environment:  The DOS environment has a bad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cause a program destroyed 4DOS's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missing:  4DOS, 4OS2, or 4DOS/NT can'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(.BAT or .CMD) file it was running.  It was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, renamed, moved, or the disk was changed. 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and re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opy file to itself:  You cannot COPY or MOVE a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.  4DOS, 4OS2, and 4DOS/NT perform full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expansion before copying to ensure that files are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advertent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create:  The command processor can'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.  The disk may be full or write protect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lready exists and is read-only, or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delete:  The command processor can't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 or directory.  The disk is probably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get directory:  The command processor can't re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disk drive is probably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make directory entry:  The command processor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filename in the directory.  This is usually ca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full root directory.  Create a subdirectory and mov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open:  The command processor can't op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Either the file doesn't exist or the disk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location Tab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remove current directory:  You attempted to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, which the operating system does not al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parent 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Can't set up disk swap file:  The disk swap fil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opened.  The path or drive is invalid, the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, DOS is out of file handles, or there is a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  Check 4DOS.INI to be sure your Swapp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too long:  A single command exceede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4DOS or 1023 characters in 4OS2 or 4DOS/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command line exceeded 511 characters in 4DO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7 characters in 4OS2 or 4DOS/NT, during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.  Reduce the complexity of the command or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.  Also check for an alias which refers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either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ly valid in batch file:  You have tried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command, like DO or GOSUB,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lias.  A few commands can only be used in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individual commands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Command tail too long, truncated:  A program attempted to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in an improper format or a command longer than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a 4DOS secondary shell.  This is probably a bu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from which 4DOS was loaded. 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or JP 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lost before copy:  COPY was appending fi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one of the source files is the same as the target.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is skipped, and append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rror:  The operating system can't read or write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evice.  On a floppy drive, this error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d by a defective floppy disk, dirty disk drive head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salignment between the heads on your drive and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ich the disk was created.  On a hard drive,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indicate a drive that is too hot or too cold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.  Retry the operation; if it fails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hardware or disket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tack empty:  POPD or DIRS can't find any ent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s write protected:  The disk cannot be written 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disk and remove the write-protect tab or 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protect wind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Disk swap file corrupted:  The 4DOS disk swapp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DOSSWAP.nnn or xxxxxxxx.4SW) has been moved, delet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by another program.  Reboot the system or re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not ready -- close door:  The floppy disk drive do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.  Close the doo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EMS deallocation failed:  4DOS can't deallocate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from a secondary shell.  The EMS map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or the memory area used by 4DOS or the EMS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destroyed by a program.  Clean up any work in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EMS map save or restore failed:  4DOS cannot save or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S page map.  The EMS map has been corrupted, memory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destroyed by a program, or you have an incompatibl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.  If this error recurs, try another swapping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your EMS driver, or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EMS mapping failed:  4DOS can't map EMS pages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EMS.  The EMS map has been corrupted or th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used by the loader or the EMS driv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program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already saved:  You have already sav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with a previous SETLOCAL command.  You cannot n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OCAL / ENDLOCAL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command-line directive:  You used the //in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lace an .INI directive on the startup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, under 4DOS, on the SHELL= line in CONFIG.SYS, b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s in error.  A more specific error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n line [nnnn] of [filename]:  There is an error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.  The following message explains the error i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.  Correct the line in error and restar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for your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reading:  The operating system experienced an I/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ading from a device.  This is usually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writing:  The operating system experienced an I/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to a device.  This is usually caused by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bad disk, a 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ed batch nesting limit:  You have attempted to n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more than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Fatal error -- please reboot:  4DOS cannot continue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error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location Table bad:  The operating system  can'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T on the specified disk.  This can be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a hardware error, or an unusual softwar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ists:  The requested output file already exis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won'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empty:  You attempted to LIST a file with no data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-by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found:  4DOS, 4OS2, or 4DOS/NT couldn't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.  Check the spelling an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failure:  This is usually a hardware probl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ly a disk drive failure or a device not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ed to a serial or parallel port.  Try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, or reboot and try again.  Also see Data error abov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s described there can sometimes cause a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 rather than a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/O error in [filename], some directives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:  An I/O error occurred while reading your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ere may be a physical problem with data on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sharing error on a multitasking system.  Check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inite COPY or MOVE loop:  You tried to COPY or 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one of its own subdirectories and used the 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, so the command would run forever.  Correc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fficient disk space:  COPY or MOVE ran out of room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rive.  Remove some file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sufficient load space:  There is not enough room in 4DO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emory areas to include all of the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in 4DOS.INI. 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ternal DOS error:  DOS encountered an internal bu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valid AUTOEXEC filename:  You specified an invalid path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 the AUTOEXEC file with the /P: startup swit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OS_AUTOEXEC setting in an OS/2 DOS ses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name will be used instead.  Correct the filename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haracter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hoice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oice" directive (one that accepts a choice from a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"Yes" or "No")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olor:  You gave an invalid value for 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ate:  An invalid dat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irective name:  4DOS, 4OS2, or 4DOS/NT ca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 the name of a directive in your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valid DOS version:  You need a newer version of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drive:  A bad or non-existent disk driv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valid INI file path or name, file not processed: 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ame for the initialization file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or on the startup command line, is inval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@d:\path\inifile option to name the corr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key name:  You tried to make an invalid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on in the .INI file, or you used an invalid ke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keystroke alias or command.  Correct the error and 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numeric [or character] value:  You gave an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a numeric directive in the .INI file, or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rameter:  The command processor didn't recogniz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Check the syntax and spelling of the comm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th:  The specified path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ecification and/o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th or file name:  You used an invalid path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 a directive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valid startup switch, ignored:  You passed 4DOS an in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n the SHELL= line in CONFIG.SYS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for a secondary shell.  Correc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Invalid Swapping option or path:  The swap type or disk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n the 4DOS.INI Swapping directive is invalid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the bad swap type or path and attempts to sc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 of the Swapping specification for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errors in the Swapping directive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repeat.  Correct 4DOS.INI and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time:  An invalid tim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substitution table full:  4DOS, 4OS2, or 4DOS/NT r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room to store keystroke substitutions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.  Reduce the number of key substitutions or 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KSTACK.COM not loaded:  You attempted to execute a KEY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thout loading KSTACK.COM.  See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not found:  A GOTO or GOSUB referred to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 Check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Memory [allocation | deallocation] error:  4DOS can't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allocate memory while loading, or while reserv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ing memory for internal use.  DOS memory allocatio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orrupted, or another application has reserv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ly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Memory destroyed:  The DOS memory control blocks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ENDTEXT:  A TEXT command is missing a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TEXT.  Check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GOSUB:  The command processor cannot per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mmand in a batch file.  You tried to do a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GOSUB, or your batch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SETLOCAL:  An ENDLOCAL was used without a mat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liases defined:  You tried to display aliases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losing quote:  4DOS, 4OS2, or 4DOS/NT couldn't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atching back-quote [`] or double-quote ["]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xpression:  The expression passed to the %@EVAL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s empty.  Correct the expression and ret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No file handle available:  This is an internal 4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error.  Change to another swapping metho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, and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oom for INI file name:  4DOS, 4OS2, or 4DOS/N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nough space to pass the name of your 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condary shells; see String area overflow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econdary] section in 4DOS.INI will be ignored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s until the problem is corrected and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No UMBs; loading low:  The LOADHIGH (or LH) command can't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UMBs for your program.  The program is loaded into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LH and LOADHIGH only work with MS-DOS 5.0 and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=UMB directive is included in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 upper memory space is availab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No upper memory available, low memory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resident portion | master environment | global alias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history]:  You asked 4DOS to load the block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in the message into a UMB via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in 4DOS.INI (UMBLoad, UMBEnvironment, etc.), but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 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and/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Non-DOS disk:  DOS can't read the disk.  Either the dis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, or it has been formatted by a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it as a DOS disk.  Also see Data error above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described there can sometimes cause a non-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rather than a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n alias:  The specified alias is not in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environment:  The specified variab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Not in swapping mode:  You attempted to turn swapping 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with the SWAPPING command, but 4DOS is loaded in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y:  The specified device can'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ame device:  This error usually appears in RENAM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rename a file to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Out of environment/alias space:  4DOS has run out of spa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or aliases.  Edit the SHELL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or the Environment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environment size, or the Alias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.INI to increase the alias li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memory:  The command processor or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insufficient memory to execute the last command, or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, the memory control blocks have been destroyed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s in a 4DOS secondary shell, return to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before running the command.  Otherwise, try to fre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removing memory-resident programs (under DOS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ing other sessions (under OS/2 and Windows NT)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persists,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Under 4DOS, if the base memory (DOS RAM) figures re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re unreasonable, the memory control block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been destroyed and you must reboot the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art the session.  If you receive this error from DI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hows sufficient memory for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memory has probably been "fragmented,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free area larger than 8K but not large enoug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ire directory.  Use a memory mapping program like PMA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MEM, or the DOS MEM utility to locate the frag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periment with your TSRs and applications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move its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paper:  The operating system detected an out-of-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on one of the printers (LPT1, LPT2, or LPT3). 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and add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:  An arithmetic overflow occurred in the %@E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.  Check the values being passed to %@EV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EVAL can handle 16 digits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8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error:  The operating system encountered a disk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; usually caused by a bad or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Region unavailable, using first available region for [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| master environment | global aliases |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]:  You used a 4DOS.INI directive to load the blo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named in the message into a specific UMB region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gion was unavailable.  Check the use of upper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vice drivers and other programs loaded before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change the requested reg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not found:  BIOS disk error, usually caused by a b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error:  The operating system can't seek to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n the disk.  This is gener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violation:  You tried to access a file in us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gram in a multitasking system or on a netwo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for the file to become available, or change your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operation so that another program does no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hile you are try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area overflow:  The command processor ran out of r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re the text from string directives in the .INI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the complexity of the .INI file or contact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Swap file [seek | read | write] failed:  4DOS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error while accessing the disk swap file (4DOSSWAP.nn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xxx.4SW).  The disk was changed,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 by a program, or 4DOS's memory area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by another program.  Reboot the system or re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error:  A command or variable function was ent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mproper format.  Check the syntax and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Syntax error in region number or size:  You specifi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region number or size in the LH or LOADHIGH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Too many DR DOS SETs in CONFIG.SYS: 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DOS or Novell DOS CONFIG.SYS file exceeded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's buffer area.  Reduce the length of the command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,    Too many open files:  DOS or OS/2 has run out of file hand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incr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     FILES setting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Transient memory [allocation | deallocation] error: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ot reserve or release memory for its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bably in a SWAPPING OFF or SWAPPING ON command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ontrol blocks have been destroyed, or a progra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mented memory. 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balanced parentheses:  The number of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entheses did not match in an expressio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@EVAL variable function.  Correct the expression and re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command:  A command was entered that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didn't recognize and couldn't fi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path.  Check the spelling or PATH specification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 unknown commands with the UNKNOWN_CMD alias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1             page   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loop:  A nested environment variable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, or variables are nested more than 16 deep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OS2,    Window title not found:  The ACTIVATE or WINDOW command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NT      window with the title you specified.  Correct the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ENDIX A /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error:  The operating system encountered a disk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; usually caused by a bad or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XMS deallocation failed:  4DOS could not deallocate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iting a secondary shell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;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    XMS move failed:  4DOS could not move data between bas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XMS memory while swapping itself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d; reboot the system or restar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in this section are based on U.S. English conven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may differ if it is configured for a different cou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nguage.  See your operating system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untry and 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resent the text you type, computers must transl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to and from a number.  The code used by all P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computers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merican Standard Code for Information Interchang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, cursor keys, and Alt keys do not generat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For details on these keys and a reference tabl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Key Codes later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table on the following pages is in three p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t is described below.  The first two parts c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standard ASCII characters; the third covers the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 used on the IBM PC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All the tables include a Char column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ual representation of the character, a Dec column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imal numeric value of the character in the ASCII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Hex column showing the hexadecimal (base-16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ntrol Characters have numeric values between 0 and 3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non-printing characters like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eed.  The ASCII standard does not define a vis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ation for these characters, but the IBM PC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es define one for most control characters as show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 column of the table.  You can enter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key combination shown in the Ctrl column,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t [^] representing the Ctrl key.  For example,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4, the diamond symbol (^D), press the Ctrl and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gether.  You can also enter control character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ey and the numeric keypad, like extended ASCII codes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.  The Name column shows a two or three character "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to each control character as part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rinting Characters have numeric values between 3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, and include the entire English-language character se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as punctuation and other special marks.  You enter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by pressing the corresponding keyboard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127 has no keyboard key, but can be entered on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by typing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s have values between 128 and 255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nternational language characters, line-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and other symbols.  You can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(or other character codes) on the keyboard by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he Alt key, entering the decimal numeric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on the numeric keypad, and then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a single key or a key combination,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to your computer (the BIOS or Basic Input /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) translates your keystroke into two numbers:  a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representing the actual key that was pressed, 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, representing the ASCII value for that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returns these numbers the next time a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input.  This section explains how key codes work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using them with 4DOS, 4OS2, and 4DOS/NT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 (page 143), keystroke aliases (page 165), IN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9             (page    ), and KEYSTACK (page 2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4DOS, 4OS2, and 4DOS/NT commands that use the numeri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listed here also use key names, which are usually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t to use than the numeric codes.  See page 3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ke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Cs have evolved, the structure of keyboard code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olved somewhat haphazardly with them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wildering array of possible key codes.  We'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explanation of how key codes work. 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ion, refer to a BIOS or PC hardwar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how your keyboard behave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manufacturer, the computer manufacturer who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-in BIOS, and your operating system.  As a result,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guarantee the accuracy of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system, but the discussion and reference table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for most systems.  Our discuss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-key "enhanced" keyboard commonly used on 286, 386, 48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entium computers, but virtually all of it is applic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84-key keyboards on older systems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is that older keyboards lack a separate cursor p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have 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keys have a scan code, but not all have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function keys and cursor keys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haracter set (see page 371) and have no ASCII va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y do have a scan code.  Some keys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.  The A, for example, has ASCII code 97 (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) if you press it by itself.  If you press it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, the ASCII code changes to 65 (upper case "A"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 and A the ASCII code changes to 1.  In all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, the scan code (30) is unchanged becaus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ame phys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are different if you press Alt-A.  Alt keystroke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ASCII code, so the BIOS returns an ASCII code of 0,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A key's scan code of 30.  This allows a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all the possible variations of A, ba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of ASCII code an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 generate more than one scan code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Shift, Ctrl, or Alt is pressed.  This allows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fferentiate between two different keystro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neither of which has a corresponding ASCII valu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F1 has no ASCII value so it returns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and the F1 scan code of 59.  Shift-F1 also returns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0; if it also returned a scan code of 59,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n't distinguish it from F1.  The BIOS or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s scan codes for keys like Shift-F1 (and Ctrl-F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) so that each variation returns a different scan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an ASCII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101-key keyboard there's one more variation:  non-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on the cursor keypad (such as up-arrow) retur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code as the corresponding key on the numeric keypa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reasons.  If they also returned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 a program couldn't tell which key was pressed.  Theref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 return an ASCII code of 224 rather than 0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that older programs, which only look for an ASCII 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 non-ASCII keystroke like up-arrow, may not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ursor pad key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different codes returned by any given key va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ne (for the spacebar) to four, depending on the ke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of your keyboard, and the BIOS or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keys, lik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 with each other, plus Print Screen, SysReq,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, Pause, Break, Num Lock, and Caps Lock keys,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de representations at all.  The same is tr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with more than one modifying key, like Ctrl-Shi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The BIOS or operating system may perform special a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en you press these keys (for exampl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into Caps Lock mode when you press Caps Lock),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report the keystrokes to whatever program is run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etect such keystrokes access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directly, a subject which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lists all of the keys on the 101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hanced" keyboard.  The keys are arranged roughly in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order, which is generally left to right, mov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of the keyboard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1 shows the key's keycap symbol or name.  Columns 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how the scan code, and the ASCII code if the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hifted.  Columns 4 and 5 contain the codes for the shif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Columns 6 and 7 show the codes for Ctrl plus the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column contains the scan code for Alt plus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 keystrokes have no ASCII code and always gener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 of 0, which is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names prefaced by np are on the numeric keypad. 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aced by cp are on the cursor keypad between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keys and the number keypad.  The numeric keypad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valid if Num Lock is turned off.  If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key from the numeric keypad, use the scan cod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keypad and the ASCII code shown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writer key.  For example, the keypad "7" has a scan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71 (the np Home scan code) and an ASCII code of 54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 for "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t is blank for key combinations that are not re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 by the BIOS, like Ctrl-1 and Alt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Codes and Key Codes for Top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ap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Code   Code   Code   Code   Code   Code  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1      27     1      27     1      27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!       2      49     2      33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@       3      50     3      64     3      0  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#       4      51     4      35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$       5      52     5      36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%       6      53     6      37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^       7      54     7      94     7      30     1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&amp;       8      55     8      38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*       9      56     9      42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(       10     57     10     40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)       11     48     11     41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_       12     45     12     95     12     31     1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+       13     61     13     43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14     8      14     8      14     127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15     9      15     0      148    0     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16     113    16     81     16     17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17     119    17     87     17     23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18     101    18     69     18     5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19     114    19     82     19     18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20     116    20     84     20     20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21     121    21     89     21     25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   22     117    22     85     22     21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23     105    23     73     23     9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24     111    24     79     24     15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25     112    25     80     25     16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{       26     91     26     123    26     27 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]  }       27     93     27     125    27     29 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28     13     28     13     28     10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Codes and Key Codes for Bottom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ap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Code   Code   Code   Code   Code   Code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30     97     30     65     30     1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31     115    31     83     31     19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32     100    32     68     32     4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33     102    33     70     33     6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   34     103    34     71     34     7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35     104    35     72     35     8   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     36     106    36     74     36     10  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   37     107    37     75     37     11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38     108    38     76     38     12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:        39     59     39     58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  "       40     39     40     34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  ~       41     96     41     126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|       43     92     43     124    43     28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44     122    44     90     44     26 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   45     120    45     88     45     24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46     99     46     67     46     3  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47     118    47     86     47     22 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48     98     48     66     48     2  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49     110    49     78     49     14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50     109    50     77     50     13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 &lt;       51     44     51     60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&gt;       52     46     52     62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?       53     47     53     63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    57     32     57     32     57     32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 and Key Codes for Key Pads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  Shift  Ctrl   Ctrl  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ap    Scan   ASCII  Scan   ASCII  Scan   ASCII 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Code   Code   Code   Code   Code   Code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59     0      84     0      94     0   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60     0      85     0      95     0   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61     0      86     0      96     0   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 62     0      87     0      97     0   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63     0      88     0      98     0    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64     0      89     0      99     0    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65     0      90     0      100    0    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66     0      91     0      101    0    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 67     0      92     0      102    0    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68     0      93     0      103    0   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1        133    0      135    0      137    0      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2        134    0      136    0      138    0     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*       55     42     55     42     150    0  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Home    71     0      71     55     119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Home    71     224    71     224    119    224    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Up      72     0      72     56     141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Up      72     224    72     224    141    224    1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PgUp    73     0      73     57     132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PgUp    73     224    73     224    132    224   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Minus   74     45     74     45     142    0  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Left    75     0      75     52     115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Left    75     224    75     224    115    224    1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5       76     0      76     53     143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Right   77     0      77     54     116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Right   77     224    77     224    116    224    1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Plus    78     43     78     43     144    0  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End     79     0      79     49     117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End     79     224    79     224    117    224   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Down    80     0      80     50     145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Down    80     224    80     224    145    224    1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PgDn    81     0      81     51     118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PgDn    81     224    81     224    118    224    1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Ins     82     0      82     48     146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Ins     82     224    82     224    146    224    1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p Del     83     0      83     46     147    0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Del     83     224    83     224    147    224   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/       224    47     224    47     149    0      1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p Enter   224    13     224    13     224    10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tems in this glossary refer to features or to term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more detail elsewhere in this manual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index to see if more information is availabl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eature or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:  A batch file which is executed whenever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or 4DOS/NT she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:  A batch file which is executed whenever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4DOS/NT is started, either as a primary shell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:  A shorthand name for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Parameter:  A numbered variable (e.g. %2) include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definition, allowing a different value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:  A logical combination of two true or false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conditions are true, the result is true; i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false,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.SYS:  A device driver supplied with DOS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screen display and keyboard macros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M:  A standardized system used by manufacturers of batter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ed computers to report battery status and control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:  Concatenation of one file or string on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(this use is not related to the DOS and OS/2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named APP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:  A program run from the command prompt or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Used broadly to mean any program other tha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; and more narrowly to mean a program with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such as a spreadsheet or word processing program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posed to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:  A file attribute indicating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since the last backup (most backup programs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ttribute).  Also sometimes refers to a single file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.ZIP file) which contains a number of other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:  Se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:  The 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, which defines numeric values for 128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comprising the English alphabet, numb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ctuation, and som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:  A file containing ASCII text, 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 which may contain numbers, or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not be sensibly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:  A characteristic of a file which can be se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  The standard attributes are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an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rectory Change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change directories by typ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a backslash [\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Memory:  Under DOS, the portion of your computer'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se by DOS, the command processo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s.  On most PCs this area consis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640K or 655,360 bytes of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Name:  The file name without a drive, path, or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n the file name C:\DIR1\LETTER.DAT the 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 File:  Same a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:  A text file containing a sequence of comman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to execute.  Batch files ar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ommand sequences so that they can be re-executed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transferred to another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Parameter:  A numbered variable (e.g. %2)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batch file, allowing a different value to be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pot in the file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:  A file containing information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or cannot sensibly be interpreted as text.  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Device:  A physical device for input or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or receive large blocks of data while the comput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aged in other activities.  Examples include disk, tap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-ROM drives.  See also 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:  The process of starting the computer and loa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irectory:  The current directory at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ooted, usually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Drive:  The disk drive that the system is booted fr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: (the floppy disk) or C: (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:  A signal sent to a program to tell it to halt w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ing.  The Ctrl-C key  or Ctrl-Break key is used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gnal.  Some external commands abort when they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signal; others return to a previous screen or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M File:  A special type of batch file which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speed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:  An area of memory set aside for storag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disk buffers are used to save information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red between your program and the disk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holds keystrokes until a program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Device:  A physical device for input or outpu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communicate with your computer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 include the console, communications po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 See also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Page:  A set of definitions which tells DOS or OS/2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nd display date, time, and oth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ppropriate to 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ompletion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call a previous command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letters of the command, then an up-arrow or down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choing:  A feature which displays commands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xecuted.  Echoing can be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s commands you have executed, so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and re-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History Window:  A pop-up window used by 4DOS, 4OS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/NT to display the command history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a previous command to modify and/o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:  A program which interprets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other programs.  Sometimes also called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Recall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ail:  The portion of a command cons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, i.e., everything but the command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und Command:  See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:  An environment variable which defines where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to start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Commands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commands to be executed or skipped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of a previous command. 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:  The PC keyboard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:  A character which is part of the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, but does not have a normal text repres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generated by pressing the Ctrl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Code:  See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:  The Central Processing Unit which performs all logic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s in a computer.  In PC-compatible systems, the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 a single microprocess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:  The ASCII character "carriage return",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on the keyboard, and stored in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ical Error:  An error, usually related to a physic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problem with input, output, or network acces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s a program from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:  The directory in which all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place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 date and time they wer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A string of characters assigned to descri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the 4DOS, 4OS2, or 4DOS/NT DESCRIB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:  In file processing commands (e.g. COPY or MOV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r directory files should have after any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has taken place, generally the las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See also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:  A physical device for input or output such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, a communications port, or a printer. 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vice" is used to refer to character devices, and ex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:  A program which allows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e with a device, and which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ystem boots.  Device drivers are also used to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r for other similar 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 A portion of any disk, identified by a name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ship to other directories in a "tree" structure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ee starting at the root directory. 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s files on the disk into logical group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a physical division of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y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recall recently-used directory names in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oose one to swit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is stored on disk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emory:  S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:  Se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:  See Command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:  Under DOS, memory which conforms to the Lotus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 / Microsoft Expanded Memory Specification (LIM EM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programs to access large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of base memory 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is stored in EMS memory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:  An area of memory which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in the form "NAME=value".  See also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ss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:  The name of a single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level:  A numeric value between 0 and 255 retur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command to indicate its result (e.g., suc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ure, response to a question).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:  In some contexts, the 4DOS, 4OS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escape character, which is used to suppress th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of or give special meaning to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ther cases, the specific ASCII character ESC.  The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termined from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Extensions:  A 4DOS, 4OS2, and 4DOS/NT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specify the application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with a particular extension is nam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:  A file, usually with the extension .CO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which can be loaded into memory and run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Code:  The result code returned by an ex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nal command.  4DOS, 4OS2, and 4DOS/NT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return an exit code of 0 if successful, or non-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nsuccessful.  See als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:  The process 4DOS, 4OS2, and 4DOS/NT go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y scan a command line and substitut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values for aliases, alias parameters,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, and environment variables.  See also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ASCII Character:  A character which is not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set of 128 ASCII characters, but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as part of an extended set of 256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clude international language symbols, and bo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:  Any memory on a 286-based (PC-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), 386, 486, or Pentium-based computer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bove the 1 MB (one megabyte, or 1024*1024 bytes)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S can address directly.  See als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Parent Directory Names:  A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hich allows you to use additional periods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to represent directories which are suc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Wildcard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multiple wildcard characters, exten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itional wildcard syntax.  See also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:  The final portion of a file nam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  For example, in the file name C:\DIR1\LETTER.D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s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:  A program which resides i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s opposed to an internal command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T File System:  The traditional file system used by DO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files on diskettes and hard disks; also supp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Windows NT.  Uses a File Allocation Table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of allocated and unallocated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:  Se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escription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Completion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type part of a filename on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ommand processor fill in 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Memory:  Usually, the amount of base memory (under 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tal memory (under OS/2 and Windows NT)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occupied and available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:  A file attribute indicating that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with a normal DIR command, and should not b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programs unless they specifically request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:  See Command History Window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FS or High Performance File System:  A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ed with OS/2 and Windows NT which allows long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nd provides better performance than the traditional F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List:  A concise method of specifying several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files in the same directory, for use with all 4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and 4DOS/NT commands which take file name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I File:  The 4DOS, 4OS2, or 4DOS/NT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directives which set the initial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:  When editing text, a mode in which newly ty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inserted into the line at the cursor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overwriting existing characters on the lin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Command:  A command which is p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as opposed to an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:  A buffer which holds keystroke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that have not yet been used by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Alias:  An alias assigned to a key,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voked or recalled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:  A marker in a batch file, with the format :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GOTO and GOSUB commands to "jump" to that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See also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:  The ASCII character "line feed", not usually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, but stored in most ASCII files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line, after the C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Environment:  The master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ained by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Mode:  A method of installing 4DOS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is disabled, and all of 4DOS remains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o:  The remainder after an integer division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modulo 3 is 2, because when 11 is divided by 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mmands:  A 4DOS, 4OS2, and 4DOS/NT featur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multiple commands to be placed on a line, sepa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ret [^] in 4DOS, an ampersand [&amp;] in 4OS2 and 4DOS/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, user-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tasking:  A capability of some software (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) which allows two or more programs to run appa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on the same computer.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 compatible systems includes programs like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Windows NT,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FS or New Technology File System:  A file system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NT with characteristics similar to HPFS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wapping Mode:  See Memory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:  A collection of software which load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is started, provides services to other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sures that programs don't interfere with eac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y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:  Se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 A logical combination of two true or false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conditions are false the result is false; i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is tru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rike Mode:  When editing text, a mode in which new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haracters overwrite existing characters on the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being inserted into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See als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:  A piece of additional information placed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r function name.  For example, in the command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, XYZ is a parameter.  Also used to refer to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or batch 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ing:  The process 4DOS, 4OS2, and 4DOS/NT perfor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nalyze the command line, perform alia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expansion, and find the appropriate interna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ternal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Environment:  A copy of the master environment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unning an application, so that any changes mad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will not affect the mast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 A specification of all the directories a file res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 For example, the path for C:\WPFILES\MYDIR\MEMO.T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PFILES\MYDIR\.  Also used to refer to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PATH, which contains a series of pat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searching for external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:  A method for collecting the standard output of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passing it on as the standard input of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be executed, signified by a vertical bar "|"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See als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hell:  The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by the operating system when the system boots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 Disk:  A pseudo "disk drive", created by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like a normal physical disk drive to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also called a "virtual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:  See Date Range, Size Range, and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-Only:  A file attribute indicating that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, but not written or deleted by the operating syste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rocessor unless special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:  The process of restarting the computer, usuall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rl, Alt,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:  A method for collecting output from a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, and/or of providing the input for a program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See also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ortion:  The small portion of 4DO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anently in memory when swapping mode is in use, as opp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rger transi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:  The first directory on any disk, fro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directories are "descended."  The root direct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with a single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hell:  Any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by another program, rather than by the oper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:  A general term for the individual windows or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by a multitasking system.  For example, under OS/2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run an OS/2 program in one session, and a DOS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:  See Command Processor.  Also used to re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gives access to DOS functions and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menu- or mouse-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i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:  In file processing commands (e.g. COPY or MOVE)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s before any copying or modification has ta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, i.e., those specified earlier on the command line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:  An area of memory used by any program to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ata while the program is running; more gener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uch storage area where the last item stored is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n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Error, Standard Input, and Standard Output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 or character device(s) where a program resp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error messages, obtains its normal inpu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s normal output.  Standard error, standard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ndard output always refer to the console,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:  Any directory other tha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File:  A disk file created by 4DOS to store its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when disk swapp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:  A 4DOS feature which removes the larger transi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4DOS from base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leaving the maximum possible amount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:  A parameter for an internal command or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ecifies a particular behavior or setting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mmand "DIR /P" might be referred to as "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P switch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:  A file attribute indicating that the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ng system or command processor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:  Se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Range:  A 4DOS, 4OS2, and 4DOS/NT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select files based on the time they were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:  The larger portion of 4DOS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emporarily when swapping is in use,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resid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R:  A DOS Terminate and Stay Resident program, i.e.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ich "terminates" but remains resident in memory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features such as network support, a pop-up notepa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dialer, a disk cache, 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B:  An XMS Upper Memory Block, whose address is ab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base memory, but within the 1 megabyte of 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an addr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  See Alias Parameter, Batch File Paramet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isk:  Se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:  A special, hidden file placed on any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name constitutes a "label" f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Space Character:  A character used to separate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 The white space characters recogniz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, 4OS2, and 4DOS/NT are the space, tab, and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:  A character ("*" or "?") used in a file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possibility that any single character ("?"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characters ("*") can occu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name.  See also Extended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Memory:  A software method for access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DOS.  XMS memory is not additional memory, bu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specific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Swapping:  A type of swapping where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4DOS is stored in XMS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(exclusive OR):  A logical combination of two tru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conditions.  If both conditions are false 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are true the result is false; if either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rue and the other is fals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 (aster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as file name "wildcard"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lias name, 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alias value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Most fully                to temporarily disabl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 terms (e.g., ECHO,            alias, 48, 88,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) are command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otherwise noted.             ., se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., see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                 /, in command switches,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(semi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advanced topic mark, 3, 34,          in HPFS and NTF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                                      names, 17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warning mark, 3, 158                  in include list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(dollar sign), as parameter       ? as file name "wildcard",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140, 325                ? command, 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@ sign, see also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sign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ias parameters, 168           for key codes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 parameters,              in a keystroke ali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                             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vironment variables,          in file names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, 97                            in INKEY results, 2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le names, 16                   to define 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variable                     alias,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108                    to overrid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 and %n&amp;                                echo, 81, 223,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parameter                  to overrid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140, 325                 save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8                     to read a file in FOR, 2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82, 3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0 to %127                          ^ (car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8                     as command separator, 13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81, 330               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 escape character, 13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(ampersand)                             3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command separator, 13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3                           || (or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ameter character,          commands,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0, 3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batch files, 82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(and) in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71                    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DESQview,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disk cach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(continued)                    Aliases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 DOS, 255, 269, 352           editing, 2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PFS files, 17                  examples, 77, 87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S-DOS 5.0 and above,           expansion, 50,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9                                   and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vell DOS, see 4DOS                  debugging,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R DOS                            disabling, 3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MARTDRV, see Microsoft             nested,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DRV, 392                     global, 134, 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see Microsoft              storing in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                                memory, 1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6                  in batch files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age, 136                   inheritance, in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ortion, loading             shells, 1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upper memory, 136              internal variables in, 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5                 keystroke, 79, 1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size, 150                         and key assign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T                     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6                      automatic execution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PROC support in, 96                    74, 79, 1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5                 local, 134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86                               memory space for, 103, 13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31                      2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                                  multiple commands in, 1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126                  nested, 78, 122, 1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PROC support in, 96              order of executio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XX support in, 95                 parameters, 168,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85, 108                             expansion,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31                    reading from a file, 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moving, 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                saving in a file, 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ving temporarily, 3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, Retry, Fail message, see         sharing between 4DOS, 4OS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s                         and 4DOS/NT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command, 160                   storing in upper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ower Management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103                           suspending execution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topic mark, see v                2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mmand, 20, 161                  variable functions in, 1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77, 161                          1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able extensions,      And (&amp;&amp;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                              commands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T, 301                   .AND., in IF and IFF, 251, 2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in name, 165             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in value, 163          ANSI driver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-quotes in, 125, 162,           and CLS, 185, 3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7, 172                          and COLOR, 186, 3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default command            and PROMPT, 2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with, 163, 168            and screen colors,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48, 88, 163, 327         and scrolling, 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river (continued)             Batch files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, 342                       detecting 4DOS, 4OS2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3                        4DOS/NT from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sequences, 74, 298,          displaying messages 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2                                 223, 225, 310, 312, 34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y 4DOS, 137                      3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M, see Advanced Power                 echoing of commands, 8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                            137, 223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ng files, 187                    environment variables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ttribute, see File         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   handling Ctrl-Break, 2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quoting, 123                   handling errors, 2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see Parameters               handling strings in, 9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, 112                           3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, 22                               internal variables in, 8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, see *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ign, see @ sign                     interrupting,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, 173                             keyboard input in, 259, 2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see File attributes         labels in, 245, 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86                        line numbers in, 89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31                    modes, 80, 2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for, 132                 names of, 82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ing up, 339                    nesting, 104, 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KSTACK.COM, 57,            parameters, 81, 3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6                                   expansion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batch files, 85               samples,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rectory changes, 47         saving environment in, 3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reen display, 219, 22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aring between 4DOS, 4OS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character, 74                   and 4DOS/NT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memory, see Memory                 string processing in, 9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name, see File names                 3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, 20, 80, 276                 subroutines, 245, 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80                         suspending execution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 in, 87, 88                    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ecutable extensions,          temporary variables in,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                                terminating, 180, 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direction, 53                 timing events in, 3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, 85                       variable functions in, 8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command history,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9                           BATCOMP.EXE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ing in, 246               BEEP, 83, 137, 1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, 179                    B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output of, 90             frequency of,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ing, 179                       length of,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for, 83, 154           BIOS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, 305                    and color-cod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, 93                       displays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, 89                       and DRAWBOX,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output (continued)             Colors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HLINE, 221                  in directori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WVLINE, 222                  in history window, 1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ST, 274                       in LIST, 142, 2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PUT, 312                     in PROMPT, 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, 316                     in SELECT, 142, 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SCRPUT, 355                    names of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output, in 4DOS, 150               numbers for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colors, see Colors               of border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, drawing, on screen, 219          of boxes,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, 177                              of lines, 221, 2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TM files, 20, 80, 276                 of text, 312, 342, 3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typed input, 36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            setting defaults, 141, 1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83, 179                           setting, in 4START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, 83, 179, 180, 301               standard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 key, 264                      testing, 104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character, 74       Command grouping, 71. 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keystroke aliases, 166         EXCEPT, FOR, GLOBAL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(upper / lower), 18, 107,          and redirection, 53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, 326                          Command history, se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, 181             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, 183                            Command line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FS file system, 116                   arguments, se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PATH environment variable,           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, 47, 98, 182, 183, 300               changes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ies, 43, 47,           echoing of, 223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, 183, 294, 299                    editing, 35, 144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P, 184                               editing mode, 35, 138, 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, 181                              expanded, viewing, 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, 83, 185                            filename completion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MD files, 20, 80, 276                 help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LINE environment variable,           history, 36.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                                     Hist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pages, see Country code            history window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reboot, 303                        input method, 140, 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83, 186                          multiple commands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-coded directory displays,         processing of, 19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, 142, 206, 315                     prompt, 2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direction, 206            Command parsing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IR environment variable,      Command processor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, 99, 206, 315                  Command Reference Guide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                        Command separator, 47, 75, 1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SI driver, 25, 143,         137, 3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3                               disabling, 3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, 28                   in IFF, 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, 28, 141,     Command tail, 19,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3                           COMMAND.COM message server, 1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in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execution of,           at file processing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7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, 19, 153, 290              at page prompt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/? help, 49                 checking, 177,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codes for, 102             during DELAY,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, 155                      during INKEY, 259, 262, 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for, 48, 248                   during SELECT, 3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, 19, 153                   in batch files, 85,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159, 324             in external programs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35, 48, 50           Ctrl-C, see Ctrl-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, 159                    Ctrl-X, se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, 155                        Ctrl-Z end of file ma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execution, 122           COPY, 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55                   CTTY, 54, 1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, handling, 171          Current drive and directory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         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.INI file, 127       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 files, 172                 retrieving,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305                 saving temporarily, 29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ronment variable               3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21                  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between 4DOS,             positioning, 310, 312, 3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, and 4DOS/NT, 74                 shape, 138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und character, se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rives, 209, 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 environment variable,       Daily execution of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, 127, 351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commands, 71            DATE, 1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27                      time format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2                      Date ranges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of 4DOS, 4OS2,       Dates, formatting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DOS/NT, 98, 126              Day of week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device, 194. see also       Default directory, se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, Standard           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nd Standard error        Default drive, se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, see Numeric             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                       DEL, 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187                           DELAY,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trl-Z end of file          DELDIR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191                       197, 2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tended attributes,        Delete tracking, 1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0                           Deleting files, 1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code, 23, 104, 184, 195     DESCRIBE, 144,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, 51, 102            DESCRIPT.ION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Fail response,         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8                           Descriptions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288                   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                        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49                       commands, help for, 48,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129           compatibility box, se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5, 108                   DO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, 203                             defaul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ng 4DOS, 4OS2, or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/NT from a batch file, 86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, 204                            DOS/V (Japan), 1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clude lists, 68           DPATH, 2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-coded displays, 30,       DPMI (DOS Protecte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2, 206                        Interface) status, 1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TTY, 194               DRAWBOX, 83,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direction, 206,       DRAWHLINE, 83, 2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0                       DRAWVLINE, 83, 2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ize limits, 208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and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, 207, 2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mat, 137                ECHO, 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CMD environment variable, 99         ANSI sequences in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see Subdirectories         at command line, 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istory, 45                   in batch files, 81, 83, 89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condary shells, 46              3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nd global, 45                    default state, 137, 3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132                            inheritance, 1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in upper memory,        ECHOS, 83, 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                           Editing aliases and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45                        variables, 2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ack, 299                ELSE and ELSEIFF, in IFF, 2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, 294                   EMS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214                 ENDDO, in DO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, 15                  ENDIFF, in IFF, 2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XIST test, in IF and IFF,       ENDLOCAL, 83, 88, 226, 329, 3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                          ENDTEXT, 84, 3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, 214, 294, 299                 Environment, 21, 96, 3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, 14                         master, 98, 118, 228, 3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, 209, 316                 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, 14                    saving temporarily, 3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on, 112, 242                  size of, 97, 132, 3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34, 339                   displaying, 2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status of, 118                  testing,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label, 117, 354              storing in upper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verification on, 353           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lors, see Colors          Environment variables, 22, 9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83, 215                           3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TO, 216                       and INKEY, 2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INPUT, 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in name,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reating, 3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playing, 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             Extended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tinued)                           and COPY, 1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, 227                        and MOVE, 2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, 50, 122              Extended key codes, see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atch file              Exte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ing, 90             Extended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327                names,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ted, 97                  Extension, see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urrent directory, in       Ex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NT, 100               EXTPROC support, in 4OS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ing, 97                       4DOS/NT,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rom a file, 3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, 96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, 320                  FAT file system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196                              detecting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, see Exit codes             file name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, 359                     path length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test, in IF and IFF,     File attributes, 18,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                              and COPY, 190, 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handling, in batch              and DEL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288                            and DIR, 204, 209, 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, 73, 75, 102,          and EXCEPT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8, 324                              and FOR, 2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, 98, 144, 227, 320                 and GLOBAL, 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, 290                       and MOVE, 2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, 72, 229                         and REN, 3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L /Z, 198                     and SELECT, 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extensions, 20, 68,          of subdirectories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, 290                              setting, 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completion, 42         subdirectory, 1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ersonal REXX, 95               testing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in, 70                    viewing, 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test, in IF and IFF, 255          volume label, 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231                           File descriptions,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, 123                         controlling processing 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LL, 179                         138, 3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CEL, 180                     display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ditional commands,             redirection, 207, 2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                               file name for, 105, 14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L, 197       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IT, 231                       length of, 138, 201, 20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LOBAL, 243                       3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F tests, 254                   retrieving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MPT, 295                     selecting files by, 20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IT, 301                         210, 316, 3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ing, 102                     sorting by, 211, 235, 3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SCII, se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3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, 13, 16, 58              FOR, 72, 84, 2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, under Windows            and GOSUB, 2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, 111, 213                  Form feed character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-compatible, 17              FREE,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FS and NTFS, 17               Fre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ing, 17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colons in, 17,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, 16, 58               General Concept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of, 13                    GLOBAL, 72, 2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, 113, 114,       Glossary, 3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6, 118                  GOSUB, 83, 245, 3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hand for, 58                   and FOR, 2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, 119                     GOTO, 83, 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cessing prompts, 50             and DO, 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, see FAT file               and IFF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HPFS file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FS file system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completion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42                      HELP, 48, 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13                               and external commands,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line numbers to, 348         books to load, in 4OS2,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, 187                        location of files, in 4D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stamp, 19, 113, 195,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4                               options, in 4DOS, 1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, 196                   Hidden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, 272, 348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, 115                    HISTORY, 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ing deletion of, 197,       History list, 36, 2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5                               and secondary shells, 4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, 282, 306      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ata from, 114,          controlling, 139,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7                               global, 39, 1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, in FOR, 238                    storing in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, 306                             memory,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, 118                  inheritance, in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, 58, 313                    shells, 1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date, time, and            local, 39, 1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ranges, 62               local and global,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tended parent            memory space for, 2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names, 59           reading from a file, 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include lists, 67          size of, 1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multiple               History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, 66                 colors of, 1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wildcards, 59              command line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115, 204                   directory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, 19, 115, 204,           position of, 139, 1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3                               size of, 139,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path of, 119, 347          HMA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FS file system, 14                Input and output, commands f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17   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R, 208, 211, 213          Installable fil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descriptions, 202        (OS/2), 15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, 318                 INT 2E support (4DOS), 1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16                  In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s and times, 66        Internal variables, 100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, 17, 58, 326           also Quick Reference 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, 16                   4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in file names,           in aliases, 1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 62                            in batch files, 82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s in, 212             International character s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3, 184, 220, 221, 222, 3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                    ISALIAS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72, 84, 251                     ISDIR test, in IF and IFF,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252                 ISINTERNAL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, 84, 257          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SUB, 245                  ISWINDOW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TO, 258     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s, 252                 ITERATE, in DO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lists,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, 126                      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directives, 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126           JOIN (DOS command), 3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DOS, 129, 136, 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for secondary         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, 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directives, 141           KEYBD, 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in, 127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directives,           Caps Lock, Num Lock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6                                 Scroll Lock, 2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types, 130                checking buffer, 105, 2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127. see also            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on page           clearing buffer, 260, 26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7                                 2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in, 128, 133, 134        Keys, 2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ection, 128                 codes, 22, 3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directives,              ASCII, 22, 3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                                   extended ASCII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mapping directives, 143         F11 and F12, using,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and                    mapping,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, 129                     clearing defau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section, 128                      map, 1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s during execution,               for all input, 1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3                                   for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section, 128                    editing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, 84, 89, 259                          for history wind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, 84, 144, 262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 LIST,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(continued)                    Memory (continu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31, 165                      upper memory blocks (UM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, 57, 84, 90, 266                   and LOADHIGH, 2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aliases, see Aliases              loading 4DOS in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TACK.COM, 57, 266                         storing aliases in,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r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                      history in,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toring environment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in batch files, 245,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6                                       storing history in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 in DO, 215                   Memory resident program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, 269                              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 EMS, see Memory                 Messages, displaying, 223, 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character, 74             Microsoft SMARTDRV, and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drawing, on screen, 221,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2                              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272                               and screen colors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s, 142                 and secondary shells, 1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used with, 144, 147            detecting,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evice for, 141           MKDIR, 2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ize, 141, 326           Monitor, detecting type of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BTM, 80, 84, 276                Monochrome monitor, and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, 269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, 90, 277                        MOVE, 2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, time format, 137             and extended attrib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, 141, 326                     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ELECT, 2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         MSGBOX, 2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ultiple commands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environment, see                 disabling, 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                         in aliases,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, 279                                 separator character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280                               Command sepa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                          Multiple filenames,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52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12, 280         Netware, see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34, 339      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(XMS)                      disk swapping on, 1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120, 280             drive names on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34, 339       NOT, in IF and IFF, 251, 25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amount of, 113,         2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0                           Novell Netware, and 4DOS, 1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, 280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          NTFS file system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52                     and DIR, 208, 211, 2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of, 280                  and file descriptions, 2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ELECT, 3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tecting,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FS file system (continued)        PATH environment variable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s and times, 66            "." in, 2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, 17, 58, 326             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length, 16                       function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in file names,           changing, 227, 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 62                            format of, 2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file names, 111, 213          invalid directory in, 2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tamps on, 212                 length of, 2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key, 264                       viewing, 2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comparing, 252             Path, of a file, 13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processor, 106                and aliases,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strings                         extracting from ful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111                       name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, 118                    finding full path name,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nding true path, 119, 3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                    if omitted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executable exten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288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10                    in include lists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5                      length of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in commands, 156           PAUSE, 84, 89, 2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||) in conditional              Percent sign, see %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71                      Personal REXX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R., in IF and IFF, 251, 255,      Pipes, 55, 3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7                                   disabling, 3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                                  in 4OS2 and 4DOS/NT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colors, 29               nested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help for, 153             testing for,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mmand processor,      POPD, 214, 294, 2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            Previous working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5                    saving and restoring, 4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essions, 105, 151            182, 1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ttributes         Prim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, 190, 283             [Primary], see .INI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version 2.0,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, 107                       checking status of,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ing control codes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ing files to, 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d output, 50, 141                   use in LIST, 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, 75             PROMPT command, 2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                           ANSI sequences in, 74, 2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sion, 122                      changing for second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68, 169                  shell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81, 330         PROMPT environment variable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directory, 16, 59, 181,      Prompt Solution, The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, 279                          PUSHD, 214, 294, 2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mmand,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                    Scan codes, se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INI file directives, 410       Screen, 84, 310. 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variables, 407          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functions, 409             clearing, 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 84, 179, 180, 301                 reading text from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ing                                 size, 24, 141, 3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rguments, 123                       detecting, 104,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names, 17               Scroll Lock key, 2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RPUT, 84, 3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                    Search path, se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see Memory                     Second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, 14                        [Secondary], see .IN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to, 134                SELECT, 3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s (date, time, and size),          and command grouping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                           and include lists,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, 302                                 and MOVE, 2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attribute, see File           color-coded displays,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     142, 315, 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, 303                             default colors, 142, 3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, 52                         keys used with,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methods, 340,           screen size, 141, 3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8                               time format,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tch files, 53             Semicolon, see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-coded directory       SET, 98, 3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, 206                 SETDOS, 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mand grouping, 53,           /A(NSI), 137, 185, 186, 3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                            /B(rightBG), 28, 142, 3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Clobber, 54, 325              /C(ompound character), 7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batch file                  137, 3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, 90                        /D(escriptions), 138, 3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, 327                      /E(scape character), 7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, 54                            138, 3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ing file overwrites,         /I(nternal), 159, 255, 3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0                               /L(ine), 140, 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umeric file handles,          /M(ode), 138, 3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                                /N(o clobber), 140, 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6                         /P(arameter character), 7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, 84, 305                              82, 141, 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, 282, 306                           /R(ows), 141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, 282, 306                        /S(hape), 138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83, 245, 309                    /U(pper), 107, 141, 2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XX support, 95                          234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 302                              /V(erbose), 81, 137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, 15                      /X (expansion), 48, 93, 9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11, 123, 125, 3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Y (single step), 89, 3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.INI file, 129,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OCAL, 83, 84, 88, 329, 351      Swapping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                                enabling and disabling, 3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106, 296                     file names used by, 13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, 12        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, 12                       types of,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ance, 129, 149,      SWAPPING command, 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2                       Switches, in commands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, 82, 84, 330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 program, 40, 46, 170          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ranges, 62              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, see Microsoft                 rebooting, 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, 3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, see BEEP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size, in 4DOS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rror, 52                  Tab character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nput, 52, 275, 340,       Technical support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8                               TEE, 56, 3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, 52, 340, 358       TEMP environment variable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, 84, 331                      TEMP4DOS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command line, viewing,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4START, 85                     TEXT, 84, 3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tests, in IF and IFF,        THEN, in IFF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                          TIME, 3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watch, see TIMER                Time ranges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                            Time, format of,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ng, 252                  TIMER, 84, 119, 3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, 111, 116                time format, 1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 numeric digits,     Times, formatting,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8                           TITLE, 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15                  TRUENAME, 3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of, 174              TS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, see Changing              and .BTM files, 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                      and SETLOCAL, 3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, 192                        and swapping state, 3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, 279                   TYPE, 3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files from, 1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for, 201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commands in, 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, 243                     UMBs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, 282, 285                UNALIAS, 88,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maximum length of, 16     Unknown commands, handling, 1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198, 285, 302         UNKNOWN_CMD alias, 21, 1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, 306                       and IFF,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for, 255                UNSET, 83, 98, 3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ttribute, see         UNTIL, in DO, 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                  Upgrades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 (DOS command), 347            Upper case, 141, 3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7                          Upper memory, s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                   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creen colors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expansion, see                 defaul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,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                           detecting,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, 108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Quick Reference on page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iases, 120, 169            XMS, s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tch files, 82, 120         .XOR., in IF and IFF, 251, 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, 352                              2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, 193, 286, 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s, 103, 105, 352   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text display, 3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hardware, 24. see also        Y, 56, 3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, 106, 107           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disk, see 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, 354                            Zero length files, crea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ee Disk drives               54, 3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, see Dis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attribute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CRPUT, 84, 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m reboot, 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ark, se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completion,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3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,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, 1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xecutable exten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clude lists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ultiple filenames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3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see also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state of, 13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, 3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, 1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of,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internal variab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tatus         _DNAME         105      Dates and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ENV        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AC         103      _HLOGFILE      105      _DATE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BATT       103      _KSTACK        105      _DAY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PMLIFE       103      _LOGFILE       105      _DOW        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PU           104      _PID           106      _DOY        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KBHIT         105      _PIPE          106      _HOUR       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NITOR       106      _PPID          106      _MINUTE     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NDP           106      _PTYPE         106      _MONTH       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VIDEO         107      _SHELL         106      _SECOND       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SID           106      _TIME        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SWAPPING      106      _YEAR        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       _TRANSIENT   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status     _WINTITLE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NSI          103                             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BOOT          104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DEPAGE      104      Screen and colors       ?         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COUNTRY       104                              ??        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S           105      _BG            104      _?        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OSVER        105      _COLUMN        104      _SYSERR       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DPMI          105      _COLUMNS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DV            105      _FG            10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MOUSE         106      _ROW           106     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WIN           107      _ROWS          106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DIR        107                              =         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SYSDIR     107                              +             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INVER        107     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      _CWD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        _CWDS  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CWP 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4VER          103      _CWPS     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ALIAS         103      _DISK       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TCH         104      _LASTDISK     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TCHLINE    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BATCHNAME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variable func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us           @FILETIME      115     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FILEWRITE     115   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DOSMEM        112      @FILEWRITEB    115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MS           112      @FINDCLOSE     115      @COMMA       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TENDED      113      @FINDFIRST     115      @DEC         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STER        118      @FINDNEXT      115      @EVAL        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DSCR       118      @LINE          117      @INC         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MS           120      @LINES         117      @INT         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SEARCH        118      @NUMERIC       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TRUENAME      119      @RANDOM      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and devices      @UNIQUE  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DROM         111                              Dates and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DEVICE        112      File name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FREE      112                              @DATE        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TOTAL     112      @EXT           113      @MAKEAGE     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ISKUSED      112      @FILENAME      114      @MAKEDATE    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STYPE        116      @FULL          116      @MAKETIME    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ABEL         117      @NAME          118      @TIME    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PT           117      @PATH        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READY         118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MOTE        118                            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REMOVABLE     118      Strings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            @ALIAS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@EXEC         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@ASCII         111      @IF          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TTRIB        111      @CHAR          111      @REXX        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TNAME       111      @FORMAT        116      @SELECT  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SCRIPT      112      @INDEX         116      @TIMER   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XETYPE       113      @INSTR       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AGE       113      @LEN         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CLOSE     113      @LOWER       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DATE      113      @REPEAT      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OPEN      114      @SUBSTR  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READ      114      @TRIM       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         114      @UPPER   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EEK      114      @WORD    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EEKL    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SIZE     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lists the 4DOS, 4OS2, and 4DOS/NT .INI file direc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e, with a page referenc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        CursorOver     138     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scriptionMax 138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Path     131      Descriptions   138         All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       131      EditMode       138      ClearKeyMap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Path   131      EscapeChar     138      DescriptionName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Parms  132      EvalMax        138      NextINIFile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History     132      EvalMin        139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 132      HistCopy       139           4DO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Free        132      HistLogName    139      CritFail      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ook       132      HistMin        139      DiskReset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Options    132      HistWinColors  139      DVCleanup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Path       133      HistWinHeight  139      FullINT2E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       133      HistWinLeft    139      Inherit      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Query       133      HistWinTop     140      MessageServer 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Aliases   134      HistWinWidth   140      NetwareNames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DirHistory134      LineInput      140      OutputBIOS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History   134      LogName        140      StackSize     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OnError   134      NoClobber      140      SwapReopen    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      134      ParameterChar  140      UniqueSwapNam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BAlias       135      Printer        14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Environment 136      ScreenColumns 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DirHistory  135      ScreenRows     141      Key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MBHistory     136      UpperCase      14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Load        136                                 Gener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Height   136                              Backspace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tate    136      Color                   BeginLine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Width    136                              Del     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X        136      BrightBG       141      DelToBeginning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Y        136      ColorDir       142      DelToEnd      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Colors    142      DelWordLeft   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Colors     142      DelWordRight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        ListStatBarColors       Down          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2      EndLine 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m           137      SelectColors   142      EraseLine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 137      SelectStatBarColors     ExecLine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Echo      137                     142      Ins     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Freq       137      StdColors      142      Left          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Length     137                              NormalKey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ep     137                              Right    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Ins      138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 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Left 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Right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File      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Escape 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History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History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File 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History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EditKey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File  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File  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History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History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WinOpen  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Begin  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Del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dit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nd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Exec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WinOpen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HWinKey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nd 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ex  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HighBit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fo 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Next 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rint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      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istKey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, JP Software Inc.    4DOS, 4OS2, 4DOS/NT Reference / 4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