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REAL VIDEO POKER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Version 4.2 Released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Video Poker for Windows 95 is the most realistic video pok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beautiful card designs (they look REAL), digitized s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lay make this poker game a REAL pleasur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40032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VP.EXE         RVP.HLP         VENDOR.DOC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1ST        SND?.WAV        FILE_ID.DIZ     VB40032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latest versions of our software.  If this version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 old, please check to see if there is a newer versi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check is our Internet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soft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tact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    AOL: ultisoft  CIS: 71203,1301  Internet: ultisoft@m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