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831-7981  (voic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831-7982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4777,1116 or GO MV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MVP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74777.1116@compuserve.com or http://www.mvp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id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pades for Windows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 MVP Spades for Windows card game by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MVP Spades for Windows by MVP Software.  The lea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eware computer card games is proud to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test and greatest! Six computer opponents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to a hot game of Spades. Wonderful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ic provide the atmosphere. Are your card-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kills up to snuff? Live online a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player support included so you can play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MVP Spades for Window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disk shareware catalogs.  For best sales results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descriptions.  In addition, all MVP product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clude the words "by MVP Software" or "an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."  This encourages repeat sales, which is goo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.  The only exception to this is if the catalog h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section.  No vendor may charge a fee of more than $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hareware version of this product.  Vendors are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VP Software directly to get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nd to be added to our mailing list for direct mail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d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 and CD-ROM publishers: Please read our rack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D-ROM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pades for Windows may be distributed via BBSs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r on-disk catalogs, and at swap meets, flea marke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hows.  For all other forms of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Dave Snyder at MVP Software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  See LICEN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KWARE VENDORS AND CD-ROM PUBLISHERS AND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has a policy on shareware rack vending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which all CD-ROM publishers and vendors sell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 a retail location MUST adhere.  No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 may be sold on shareware racks in any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r on any CD-ROM without prior written approval from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is policy affects MVP Spades for Windows, plu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VP products.  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VP shareware products may be sold via catalogs, mail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orders, flea markets, computer clubs, and any oth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involve sales in retail locations or on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MVP Software shareware produc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or in a retail setting will be handled on a case b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Publishers and distributors MUST contac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uthorization before including MVP Spades for Window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or selling it in a retai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