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IFF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.Brent (c)1998 All rights reserved, and the infamous "yadda yadda yad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si@neteng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grew out of an idea to write a quick 'n' silly littl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te, Foxxfire, based on the idea of Yiffy Fox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who aren't into 'furry', the whole concept of the word 'yi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supposed to be the sound that a fox makes whilest mating. F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putation in furry for being 'yiffy', and really it jus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n from there. This has no bearing on this game whatsoever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gameplay is as such: you get a grid of 6 columns by 4 rows.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 and blue foxes) take turns placing pieces on the board. Whe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, one more fox will cause the foxes to YIFF! and sc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squares, and all turn the colour of the current p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a chain reacti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a wall if the square is empty... walls stop Y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. but each wall can only take 3 hits from Yiffy fox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square, and Enter or Spac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w' to place a wall. You can not place a wall i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and you can not place a fox on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, you can adjust the volume setting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or qu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first one to have all the foxes on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for critical mass is as such: corners go critical at 1 f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go critical at 2 foxes, and the middle goes critical at 3 f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catter to adjoining squares). Any square tha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a glowing border around it. You'll see after a gam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tch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has something to do with foxes at cons and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many foxes in the same roo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 completely weird, a couple of foxes battle it out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It's for effect only. :) Right now they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 different foxes. They are: Yiff Li (the vix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yiff (the guy with the karate suit), Zang'yiff (the BIG fo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(the fox with the hair.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just unzip into a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: in Windows 95, start a DOS session, go to the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I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Win95, install the CSDPMI program and run CWSDPM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YIF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presented with the main menu,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the computer play against itself. Wait for the end or press E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1-player game against the computer. The human is always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es first. The AI is not terrific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a 2-player game. Red and Blue take turns plac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single page referenc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who made the game, who contributed, and what a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)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ng up the options menu - same as in-game, though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menu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 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, either select 'QUIT TO OS' from the ma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in game and then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, you will have to select your character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lects first, then player two. (The computer will selec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Use the left and right arrows to select, and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I hope! For more notes, skim the upda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31 Aug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line arguments, do YIFF ? to see them, but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320x200 VGA mode (u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ingle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no player 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Yiff forever! (debugging animations, really. Ctrl-Alt-End to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paces between arguments: YIFF 1 !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t sprite positioning in place, so animations are more or 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plac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size of background files (by cutting their resolution in ha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4 Sep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font file drawn - used for winner display and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menu (access with ESC) to adjust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I file to save last volu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YIFF.PIF file so Win95 won't complain when you run it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o anything under Win3.1, and you shouldn't us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edit the paths in the PIF file to point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it from - remember that it expects it's da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4 Dec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yiff and Zang'yiff characters, set up random charac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eypress to restart game with same options - us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ifferent "voices" (really just pitch changes)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y grabber program to stop leaving holes in the sprite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art of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Allegro library eliminates Win95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7 Dec 9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ob character - all characters in place, but hafta fix Yiff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heck, holding F2 during computer play will restart with new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3 Jan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Yiff Li and Ryiff cleaned up - sprites now sol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low around 'critical' squares so that learning the gam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tsa internal changes to make things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player and computer routines to use a timer, not repeated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control the speed of things. (Dunno *what* I was thin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game should be a lot more playable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o the proper speed on slower machines than it wa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's the comput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1 Jan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eaned up several little thing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any debugging options - we're nearly done.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xcept '!' (no sound) are now gone. Likewise, &lt;F2&gt;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upport for 320x200 VGA mode (get UniV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tle Screen/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elp screen and 'About'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heck for &lt;ESC&gt; during computer's turn for option menu 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mo (0 player)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the documentation a bit to hopefully make more sen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3/14 Jan 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haracter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ttle more cleaning up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the 'YIFF4EVER' flag with a key-cheat: if you hold SHIF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a piece (either player), you can watch the character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nimations until you releas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'Red Fox' and 'Blue Fox' to th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)ptio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released as a working game. I don't think there are any mor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m outta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