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Tommy's Board Game Pak II, consisting of 12 neat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oard game &amp; skill to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Mill (TM-0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Tic Tac Toe (TM-0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Awari (TM-0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Dots (TM-0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Twisted Wister (TM-0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Maxit (TM-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Trip-Up! (TM-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Math Tooter (TM-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Tut Tut Tut Tut (TM-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tring of Pearls (TM-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Twisty Board (TM-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Telesis (TM-17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ed., meaning you can use these toys for up to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but if you are still using them after the trial fre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them with us and send in a registration fee, only $4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aid in the USA (plus $4 if outside USA).  You can regist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in the pak for only $6 each; 3 or more, $5 each (postpaid in the USA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1 for each 3 toys or fraction thereof if outside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free copy of the latest versions availabl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screens.  Please use the order for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ver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303-433-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by aliens from outer space"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