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LOPPY DISCU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4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ANSWER TO THE JOKE, "WHAT OLYMPIC EVENT HAS BEEN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PROGRAMMERS?" (ANS. THE FLOPPY DISCUS TH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FLOPPY DISCUS, USE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YOUR DISCUS AWAY FROM THE HAMMERS AND TRY TO RACK UP A SC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, YOUR DISCUS MUST HIT THE LEFTMOST OR RIGHTMOST COLUM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 BLANK SPACE, 1 POINT IS DEDU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A WHITE GORILLA BALL, YOU GAIN 10 POINTS; IF YOU HIT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BALL, YOU LOSE 10 POINTS.  HITTING ANY OF THE OTHER CHARACTE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UNCE OFF THE LEFT OR RIGHT SIDE OF THE SCREEN,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CHANGED AND THE TIMER (DISPLAYED ON THE BOTTOM LIN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MENTED: WHEN THE TIMER COUNTS DOWN TO ZERO, ANOTHER HAMM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UP TO A MAXIMUM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SOUND EFFECTS ON/OFF: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DEMO MODE: FUNCTION KEY F2.  (THE LEGEND FOR FUNCTION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ODE THAT WILL BE ENTERED BY PRESSING THE KEY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MODE IN EFFECT AT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PRESSING F2 CAUSES THE SCORE TO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STARTUP MUSIC, HIT &lt;ENTER&gt; TWICE INSTEAD OF ONC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ISCU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