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ENQUIRER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ANDED ON EARTH WE KNEW FROM INTERCEPTING SIGNALS IN OUTER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EASILY OUTDO EARTHLING ENQUIRERS, AND SINCE YOUR INQUIRING MIND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ROUGH THE MIRACLE OF THE 95TH DIMENSION, WE CAN SEND YOUR PC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USING THIS NEAT TOY AS THE RECEIVER!  JUST RUN IT AND GET ALL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IMELY SENSITIVE AND RAW NEWS ON YOUR FAVORITE CELEBR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ON THE NUMERIC KEY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) THE SPEED OF HEADLI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S F9 AND F10 TO CONTROL THE BACKGROUND AND BORDER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EEZE AND UNFREEZE THE HEADLINE SCREEN,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ENQUIRE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RIVEN BY AN INTERNAL DATABASE OF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PATTERNS.  IN THE REGISTERED (RETAIL) VERSION YOU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S DRIVEN FROM AN ASCII TEXT FILE WHICH YOU CAN EDIT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VOCABULARY AND SENTENCE PATT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($3 TO $5) T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THE IBM PC AND COMPATIBLES, DESIGNED BY ALIENS FROM OUTER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KIDS ALL AGES.  OUR 5.25 INCH (360KB) OR 3.5 INCH (720KB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ANY U.S. ADDRESS, $3 OUTSIDE U.S. (U.S FUNDS ONLY OR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