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NDOR.DOC describes the only terms by which the author Br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chnereit (320 S. Highland Road, Midwest City Oklahoma 73110 (405) 741-05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2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myself under the mark "CHOM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 or SDN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5] Clearly and obviously mark all promotional material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CANNOT DO:  Unless you have received this version of CH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rough SDN (Shareware Distribution Network)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distribute the program in any of the following w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You may NOT sell CHOMPER in a retail locat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2] You may NOT sell CHOMPER on a CDROM without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me to the other.  If terminated by me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I would be irreparably damaged if Section A, B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me, my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ederal courts sitting in Midwest City, Oklahoma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by certified mail, return receipt requested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permitted by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