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832100352"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212310311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284126808"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499017391"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