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767134692"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316146799"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08622089"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751993799"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869848237"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816579265"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973573964"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318020134"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