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1863618683"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1174494184"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964118809"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1103011897"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538696957"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1747922028"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