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yLANParty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Quirky Theme/Subtitle Here</w:t>
      </w:r>
    </w:p>
    <w:p>
      <w:pPr>
        <w:pStyle w:val="Heading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4"/>
        <w:jc w:val="center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  <w:t>Saturday, July 25, 1998</w:t>
      </w:r>
    </w:p>
    <w:p>
      <w:pPr>
        <w:pStyle w:val="TextBody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TextBody"/>
        <w:jc w:val="center"/>
        <w:rPr>
          <w:rFonts w:ascii="Living by Numbers;Courier New" w:hAnsi="Living by Numbers;Courier New" w:cs="Living by Numbers;Courier New"/>
          <w:b w:val="false"/>
          <w:b w:val="false"/>
        </w:rPr>
      </w:pPr>
      <w:r>
        <w:rPr>
          <w:rFonts w:cs="Comic Sans MS" w:ascii="Comic Sans MS" w:hAnsi="Comic Sans MS"/>
          <w:b w:val="false"/>
        </w:rPr>
        <w:t>Rules to follow, rules to live by:</w:t>
      </w:r>
    </w:p>
    <w:p>
      <w:pPr>
        <w:pStyle w:val="Normal"/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Switching and Effects;Courier New" w:ascii="Switching and Effects;Courier New" w:hAnsi="Switching and Effects;Courier New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PUs go on the floor. Bags and stuff go back out to your ca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Don't daisy-chain power strips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en to the people in charg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't mess with anyone's equipment, office, or belonging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’t do illegal stuff on our network or in our bathro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ke and other drinky stuff is in the fridge.</w:t>
      </w:r>
    </w:p>
    <w:p>
      <w:pPr>
        <w:pStyle w:val="Normal"/>
        <w:numPr>
          <w:ilvl w:val="0"/>
          <w:numId w:val="2"/>
        </w:numPr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Comic Sans MS" w:ascii="Comic Sans MS" w:hAnsi="Comic Sans MS"/>
          <w:sz w:val="28"/>
        </w:rPr>
        <w:t>But if you want beer, you have to bring i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MyLANParty Staff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sz w:val="32"/>
        </w:rPr>
        <w:t>Xxxxxx – Your Host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Check-in, Nametags, Etc.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Network Pimp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Server of Server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- Tourney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</w:rPr>
        <w:t>"A clever illustration like this might want a quote above</w:t>
      </w:r>
      <w:r>
        <w:rPr>
          <w:rFonts w:cs="Comic Sans MS" w:ascii="Comic Sans MS" w:hAnsi="Comic Sans MS"/>
          <w:sz w:val="32"/>
        </w:rPr>
        <w:t xml:space="preserve"> it!"</w:t>
      </w:r>
    </w:p>
    <w:p>
      <w:pPr>
        <w:pStyle w:val="Heading"/>
        <w:numPr>
          <w:ilvl w:val="0"/>
          <w:numId w:val="0"/>
        </w:numP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object w:dxaOrig="1485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0.65pt;margin-top:3.2pt;width:111.6pt;height:11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0824719" r:id="rId2"/>
        </w:object>
      </w:r>
      <w:r>
        <w:br w:type="page"/>
      </w:r>
    </w:p>
    <w:p>
      <w:pPr>
        <w:pStyle w:val="Heading"/>
        <w:rPr/>
      </w:pPr>
      <w:r>
        <w:rPr>
          <w:rFonts w:cs="Comic Sans MS" w:ascii="Comic Sans MS" w:hAnsi="Comic Sans MS"/>
          <w:b/>
        </w:rPr>
        <w:t>MyLANParty Schedule:</w:t>
      </w:r>
    </w:p>
    <w:p>
      <w:pPr>
        <w:pStyle w:val="Heading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(alter to your whims)</w:t>
      </w:r>
    </w:p>
    <w:p>
      <w:pPr>
        <w:pStyle w:val="Heading3"/>
        <w:jc w:val="left"/>
        <w:rPr>
          <w:rFonts w:ascii="Comic Sans MS" w:hAnsi="Comic Sans MS" w:cs="Comic Sans MS"/>
          <w:color w:val="FF0000"/>
          <w:sz w:val="28"/>
        </w:rPr>
      </w:pPr>
      <w:r>
        <w:rPr>
          <w:rFonts w:cs="Comic Sans MS"/>
          <w:color w:val="FF0000"/>
          <w:sz w:val="28"/>
        </w:rPr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:00 - 4:00 </w:t>
        <w:tab/>
        <w:t>…</w:t>
        <w:tab/>
        <w:t>Registration/Setup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4:00 - 5:00</w:t>
        <w:tab/>
        <w:t>…</w:t>
        <w:tab/>
        <w:t>Stragglers. Tourney Signups.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 xml:space="preserve">Welcome to MyLANParty! 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>Announce Tourney Pairing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 - 10:00</w:t>
        <w:tab/>
        <w:t>…</w:t>
        <w:tab/>
        <w:t>Tourney Time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00</w:t>
        <w:tab/>
        <w:tab/>
        <w:t>…</w:t>
        <w:tab/>
        <w:t>Food, Grub, Chow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30</w:t>
        <w:tab/>
        <w:tab/>
        <w:t>…</w:t>
        <w:tab/>
        <w:t>Presentation of prizes/kudo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2:00</w:t>
        <w:tab/>
        <w:tab/>
        <w:t>…</w:t>
        <w:tab/>
        <w:t>Back into the fray!</w:t>
      </w:r>
    </w:p>
    <w:p>
      <w:pPr>
        <w:pStyle w:val="Normal"/>
        <w:ind w:left="1800" w:hanging="0"/>
        <w:rPr/>
      </w:pPr>
      <w:r>
        <w:rPr>
          <w:rFonts w:cs="Comic Sans MS" w:ascii="Comic Sans MS" w:hAnsi="Comic Sans MS"/>
          <w:sz w:val="28"/>
        </w:rPr>
        <w:t>2:00</w:t>
        <w:tab/>
        <w:tab/>
        <w:t>…</w:t>
        <w:tab/>
        <w:t xml:space="preserve">Something Unique </w:t>
      </w:r>
      <w:r>
        <w:rPr>
          <w:rFonts w:cs="Comic Sans MS" w:ascii="Comic Sans MS" w:hAnsi="Comic Sans MS"/>
          <w:color w:val="FF0000"/>
          <w:sz w:val="28"/>
        </w:rPr>
        <w:t>(we suggest a</w:t>
      </w:r>
    </w:p>
    <w:p>
      <w:pPr>
        <w:pStyle w:val="Normal"/>
        <w:ind w:left="396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color w:val="FF0000"/>
          <w:sz w:val="28"/>
        </w:rPr>
        <w:t>mod nobody’s even played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:00</w:t>
        <w:tab/>
        <w:tab/>
        <w:t>…</w:t>
        <w:tab/>
        <w:t xml:space="preserve">Team Action </w:t>
      </w:r>
      <w:r>
        <w:rPr>
          <w:rFonts w:cs="Comic Sans MS" w:ascii="Comic Sans MS" w:hAnsi="Comic Sans MS"/>
          <w:color w:val="FF0000"/>
          <w:sz w:val="28"/>
        </w:rPr>
        <w:t>(massive CTF?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>Four Team Deathmatch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6:00 </w:t>
        <w:tab/>
        <w:tab/>
        <w:t>…</w:t>
        <w:tab/>
        <w:t>Craziness and Lunacy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6:30</w:t>
        <w:tab/>
        <w:tab/>
        <w:t>…</w:t>
        <w:tab/>
        <w:t>Something Spontaneou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7:00</w:t>
        <w:tab/>
        <w:tab/>
        <w:t>…</w:t>
        <w:tab/>
        <w:t>Wild, uncontrolled Shenanigans</w:t>
      </w:r>
    </w:p>
    <w:p>
      <w:pPr>
        <w:pStyle w:val="Normal"/>
        <w:ind w:left="180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28"/>
        </w:rPr>
        <w:t>8:00</w:t>
        <w:tab/>
        <w:tab/>
        <w:t>…</w:t>
        <w:tab/>
        <w:t>Denny's Run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object w:dxaOrig="1499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0.7pt;margin-top:7pt;width:149.75pt;height:11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8787004" r:id="rId4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"Another clever illustration, another quote beneath!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Mods And Patche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d Name</w:t>
        <w:tab/>
        <w:t>Filename On Shared Disk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atest Quake II Patch</w:t>
        <w:tab/>
        <w:t>q2-317-x86-full.exe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ocket Arena II</w:t>
        <w:tab/>
        <w:t>arena2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MCTF</w:t>
        <w:tab/>
        <w:t>lmctf40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Quake II CTF</w:t>
        <w:tab/>
        <w:t>q2ctf10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ake I CTF</w:t>
        <w:tab/>
        <w:t>3wctfc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perheroes II</w:t>
        <w:tab/>
        <w:t>sh2_v1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erBall</w:t>
        <w:tab/>
        <w:t>pb2v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ilBreak</w:t>
        <w:tab/>
        <w:t>jb20cl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amFortress</w:t>
        <w:tab/>
        <w:t>tf28inst.exe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Ongoing Event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64 and Playstation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athmatch Galore! Check the Master Server!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reakdancing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Quarters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atev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32"/>
        </w:rPr>
        <w:t>WE TAKE REQUESTS!!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GameSpy Setup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World Master is: </w:t>
      </w:r>
      <w:r>
        <w:rPr>
          <w:rFonts w:cs="Arial" w:ascii="Arial" w:hAnsi="Arial"/>
          <w:sz w:val="32"/>
          <w:u w:val="single"/>
        </w:rPr>
        <w:t>10.1.1.1:27000</w:t>
      </w:r>
    </w:p>
    <w:p>
      <w:pPr>
        <w:pStyle w:val="Normal"/>
        <w:ind w:left="1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W master to GameSpy: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32"/>
        </w:rPr>
        <w:t>Select View, Then Add Master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 II Master is: </w:t>
      </w:r>
      <w:r>
        <w:rPr>
          <w:rFonts w:cs="Arial" w:ascii="Arial" w:hAnsi="Arial"/>
          <w:sz w:val="32"/>
          <w:u w:val="single"/>
        </w:rPr>
        <w:t>10.1.1.1:8888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2 master to GameSpy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Right-click on the Quake 2 suitcase, Then Add Server List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b/>
          <w:sz w:val="40"/>
        </w:rPr>
        <w:t>Network Setup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Using Win95 or NT)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o your control pan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Network …. Protocols…. TCP/IP…. Properties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the button that says “Specify an IP address:”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IP Address” enter: </w:t>
      </w:r>
      <w:r>
        <w:rPr>
          <w:rFonts w:cs="Arial" w:ascii="Arial" w:hAnsi="Arial"/>
          <w:b/>
          <w:sz w:val="28"/>
        </w:rPr>
        <w:t xml:space="preserve">10.1.1.x 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where x is your unique number)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Subnet Mask” enter: </w:t>
      </w:r>
      <w:r>
        <w:rPr>
          <w:rFonts w:cs="Arial" w:ascii="Arial" w:hAnsi="Arial"/>
          <w:b/>
          <w:sz w:val="28"/>
        </w:rPr>
        <w:t>255.255.255.0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BOOT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2220" cy="3125470"/>
            <wp:effectExtent l="0" t="0" r="0" b="0"/>
            <wp:docPr id="1" name="ipad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add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96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DNS, Gateway, and Wins should be left blank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ving by Numbers">
    <w:altName w:val="Courier New"/>
    <w:charset w:val="00"/>
    <w:family w:val="auto"/>
    <w:pitch w:val="variable"/>
  </w:font>
  <w:font w:name="Switching and Effects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</w:t>
    </w:r>
    <w:r>
      <w:rPr/>
      <w:t>Copyright 1998 Critical Mass Communications, LLC.</w:t>
    </w:r>
  </w:p>
  <w:p>
    <w:pPr>
      <w:pStyle w:val="Footer"/>
      <w:jc w:val="center"/>
      <w:rPr/>
    </w:pPr>
    <w:r>
      <w:rPr/>
      <w:t xml:space="preserve">Originals of these templates can be found at </w:t>
    </w:r>
    <w:hyperlink r:id="rId1">
      <w:r>
        <w:rPr>
          <w:rStyle w:val="InternetLink"/>
        </w:rPr>
        <w:t>www.lanparty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i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i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Bookman" w:hAnsi="Bookman" w:cs="Book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mespy.com/develop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21:35:00Z</dcterms:created>
  <dc:creator>Mark Surfas</dc:creator>
  <dc:description/>
  <dc:language>en-US</dc:language>
  <cp:lastModifiedBy>Bryan Gibson-Winge</cp:lastModifiedBy>
  <cp:lastPrinted>1998-06-12T23:04:00Z</cp:lastPrinted>
  <dcterms:modified xsi:type="dcterms:W3CDTF">1998-07-25T23:00:00Z</dcterms:modified>
  <cp:revision>7</cp:revision>
  <dc:subject/>
  <dc:title>PlanetQuake Lan Party</dc:title>
</cp:coreProperties>
</file>