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009326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098323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