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5653659" r:id="rId2"/>
        </w:object>
      </w: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5254472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>10.1.1.</w:t>
      </w: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MERGEFIELD UniqueIP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0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UniqueIP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5:00Z</dcterms:modified>
  <cp:revision>7</cp:revision>
  <dc:subject/>
  <dc:title>PlanetQuake Lan Party</dc:title>
</cp:coreProperties>
</file>