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 $Revision: 1.6 $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   $Author: "riever" $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     $Date: 1999/02/09 18:31:56 $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u w:val="single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// BUG REPORTS to </w:t>
      </w:r>
      <w:r>
        <w:rPr>
          <w:rFonts w:eastAsia="Courier New" w:cs="Courier New" w:ascii="Courier New" w:hAnsi="Courier New"/>
          <w:b/>
          <w:bCs/>
          <w:u w:val="single"/>
          <w:lang w:val="en-GB"/>
        </w:rPr>
        <w:t>riever@planetquake.com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//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REVISION HISTORY  (* = release, + = addition, - = other, # = BugFix, </w:t>
        <w:tab/>
        <w:tab/>
        <w:tab/>
        <w:t>! = BUG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----------------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Alpha 0.4</w:t>
        <w:tab/>
        <w:t xml:space="preserve"># Fixed a couple of Chasecam bugs in Deathmatch and CTF - </w:t>
        <w:tab/>
        <w:tab/>
        <w:t>finally!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 xml:space="preserve">- Bots do not understand CTF yet - they will not kill </w:t>
        <w:tab/>
        <w:tab/>
        <w:t>teammates in a CTF game, but are no help otherwise :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 xml:space="preserve">+ Began putting the DroneBot menu back in - complete </w:t>
        <w:tab/>
        <w:tab/>
        <w:tab/>
        <w:t>rewrite!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- Began complete rewrite of all roaming AI cod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</w:r>
      <w:r>
        <w:rPr>
          <w:rFonts w:eastAsia="Courier New" w:cs="Courier New" w:ascii="Courier New" w:hAnsi="Courier New"/>
          <w:i/>
          <w:iCs/>
          <w:lang w:val="en-GB"/>
        </w:rPr>
        <w:t xml:space="preserve">(Very little of the original XoXus code will be left when </w:t>
        <w:tab/>
        <w:tab/>
        <w:t xml:space="preserve">I'm done here. This rewrite is necessary to integrate the </w:t>
        <w:tab/>
        <w:tab/>
        <w:t xml:space="preserve">bot's AI functions since too many niggling little bugs are </w:t>
        <w:tab/>
        <w:tab/>
        <w:t xml:space="preserve">creeping in because I have added so much to the original </w:t>
        <w:tab/>
        <w:tab/>
        <w:t xml:space="preserve">code without changing the internal structure. In plain </w:t>
        <w:tab/>
        <w:tab/>
        <w:t>English - the code is a mess! I have gone back and re-</w:t>
        <w:tab/>
        <w:tab/>
        <w:t xml:space="preserve">engineered it all in pseudocode and thrown out the old </w:t>
        <w:tab/>
        <w:tab/>
        <w:t xml:space="preserve">stuff! So far I have tackled the roaming AI and item </w:t>
        <w:tab/>
        <w:tab/>
        <w:tab/>
        <w:t>collection. Attack code is next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# Stopped crashing when bots collect power armour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# Fixed "</w:t>
      </w:r>
      <w:r>
        <w:rPr>
          <w:rFonts w:eastAsia="Courier New" w:cs="Courier New" w:ascii="Courier New" w:hAnsi="Courier New"/>
          <w:b/>
          <w:bCs/>
          <w:lang w:val="en-GB"/>
        </w:rPr>
        <w:t>bot_num</w:t>
      </w:r>
      <w:r>
        <w:rPr>
          <w:rFonts w:eastAsia="Courier New" w:cs="Courier New" w:ascii="Courier New" w:hAnsi="Courier New"/>
          <w:lang w:val="en-GB"/>
        </w:rPr>
        <w:t xml:space="preserve">" cvar problems, now works correctly. 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>(Max bots 3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# Fixed route table loading (broken in Alpha0.3?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- improved bots jumping abilitie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taught bots to jump across gap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 xml:space="preserve">+ Bots use Dynamic Link System routes to collect items, if </w:t>
        <w:tab/>
        <w:tab/>
        <w:tab/>
        <w:t>route is known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Added "</w:t>
      </w:r>
      <w:r>
        <w:rPr>
          <w:rFonts w:eastAsia="Courier New" w:cs="Courier New" w:ascii="Courier New" w:hAnsi="Courier New"/>
          <w:b/>
          <w:bCs/>
          <w:lang w:val="en-GB"/>
        </w:rPr>
        <w:t>bot_find_routes</w:t>
      </w:r>
      <w:r>
        <w:rPr>
          <w:rFonts w:eastAsia="Courier New" w:cs="Courier New" w:ascii="Courier New" w:hAnsi="Courier New"/>
          <w:lang w:val="en-GB"/>
        </w:rPr>
        <w:t xml:space="preserve">" CVAR. Set to enable bots to </w:t>
        <w:tab/>
        <w:tab/>
        <w:t xml:space="preserve">'map' a new level before they collect items via routenodes </w:t>
        <w:tab/>
        <w:tab/>
        <w:t xml:space="preserve">on it. This allows the bots to create a fairly good set of </w:t>
        <w:tab/>
        <w:tab/>
        <w:t xml:space="preserve">routelinks before they start to use them and get bogged </w:t>
        <w:tab/>
        <w:tab/>
        <w:t>down in sad routes.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lang w:val="en-GB"/>
        </w:rPr>
      </w:pPr>
      <w:r>
        <w:rPr>
          <w:rFonts w:eastAsia="Courier New" w:cs="Courier New" w:ascii="Courier New" w:hAnsi="Courier New"/>
          <w:i/>
          <w:iCs/>
          <w:lang w:val="en-GB"/>
        </w:rPr>
        <w:tab/>
        <w:tab/>
        <w:t>* SEVENTH RELEASE VERSION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lang w:val="en-GB"/>
        </w:rPr>
      </w:pPr>
      <w:r>
        <w:rPr>
          <w:rFonts w:eastAsia="Courier New" w:cs="Courier New" w:ascii="Courier New" w:hAnsi="Courier New"/>
          <w:i/>
          <w:iCs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Alpha 0.3</w:t>
        <w:tab/>
        <w:t>+ Bots look for lava when strafing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lang w:val="en-GB"/>
        </w:rPr>
      </w:pPr>
      <w:r>
        <w:rPr>
          <w:rFonts w:eastAsia="Courier New" w:cs="Courier New" w:ascii="Courier New" w:hAnsi="Courier New"/>
          <w:i/>
          <w:iCs/>
          <w:lang w:val="en-GB"/>
        </w:rPr>
        <w:tab/>
        <w:tab/>
        <w:t>(This doesn't mean they'll never fall into it!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lang w:val="en-GB"/>
        </w:rPr>
      </w:pPr>
      <w:r>
        <w:rPr>
          <w:rFonts w:eastAsia="Courier New" w:cs="Courier New" w:ascii="Courier New" w:hAnsi="Courier New"/>
          <w:i/>
          <w:iCs/>
          <w:lang w:val="en-GB"/>
        </w:rPr>
        <w:tab/>
        <w:tab/>
        <w:t>The ingame physics means they may not slow down in time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Bots check for lava when moving at an angle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lang w:val="en-GB"/>
        </w:rPr>
      </w:pPr>
      <w:r>
        <w:rPr>
          <w:rFonts w:eastAsia="Courier New" w:cs="Courier New" w:ascii="Courier New" w:hAnsi="Courier New"/>
          <w:i/>
          <w:iCs/>
          <w:lang w:val="en-GB"/>
        </w:rPr>
        <w:tab/>
        <w:tab/>
        <w:tab/>
        <w:t>(enough with the lava tweaks already!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Game now writes and reads routefiles automatically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ab/>
        <w:t>(Not used by bots yet! - just created by them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- Modified ens Link storage to check for existing links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Added Dynamic Link System to ENS (untested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# Removed Rocket modification to cure Q2DM1 floor bug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lang w:val="en-GB"/>
        </w:rPr>
      </w:pPr>
      <w:r>
        <w:rPr>
          <w:rFonts w:eastAsia="Courier New" w:cs="Courier New" w:ascii="Courier New" w:hAnsi="Courier New"/>
          <w:i/>
          <w:iCs/>
          <w:lang w:val="en-GB"/>
        </w:rPr>
        <w:tab/>
        <w:tab/>
        <w:tab/>
        <w:tab/>
        <w:t>{Reported by RiNgMaStEr}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# Fixed bot OutOfAmmo bug {Reported by RekTek}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# Bot doesn't drown when collecting underwater items :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Rudimentary ladder handling (Thanks Ponpoko &amp; Skull!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 xml:space="preserve">+ Ported across to an amalgamated CTF1.2 and Q2-3.20 </w:t>
        <w:tab/>
        <w:tab/>
        <w:tab/>
        <w:tab/>
        <w:t>codebase!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</w:r>
      <w:r>
        <w:rPr>
          <w:rFonts w:eastAsia="Courier New" w:cs="Courier New" w:ascii="Courier New" w:hAnsi="Courier New"/>
          <w:i/>
          <w:iCs/>
          <w:lang w:val="en-GB"/>
        </w:rPr>
        <w:t>(No-one offered the CTF1.5 code and I got bored waiting.)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lang w:val="en-GB"/>
        </w:rPr>
      </w:pPr>
      <w:r>
        <w:rPr>
          <w:rFonts w:eastAsia="Courier New" w:cs="Courier New" w:ascii="Courier New" w:hAnsi="Courier New"/>
          <w:i/>
          <w:iCs/>
          <w:lang w:val="en-GB"/>
        </w:rPr>
        <w:tab/>
        <w:tab/>
        <w:tab/>
        <w:t>[INTERNAL TEST VERSION ONLY]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lang w:val="en-GB"/>
        </w:rPr>
      </w:pPr>
      <w:r>
        <w:rPr>
          <w:rFonts w:eastAsia="Courier New" w:cs="Courier New" w:ascii="Courier New" w:hAnsi="Courier New"/>
          <w:i/>
          <w:iCs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Alpha 0.2</w:t>
        <w:tab/>
        <w:tab/>
        <w:t xml:space="preserve"># Fixed SERVER bug - now </w:t>
      </w:r>
      <w:r>
        <w:rPr>
          <w:rFonts w:eastAsia="Courier New" w:cs="Courier New" w:ascii="Courier New" w:hAnsi="Courier New"/>
          <w:b/>
          <w:bCs/>
          <w:lang w:val="en-GB"/>
        </w:rPr>
        <w:t xml:space="preserve">works with Net/LAN </w:t>
      </w:r>
      <w:r>
        <w:rPr>
          <w:rFonts w:eastAsia="Courier New" w:cs="Courier New" w:ascii="Courier New" w:hAnsi="Courier New"/>
          <w:lang w:val="en-GB"/>
        </w:rPr>
        <w:t>client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 xml:space="preserve">- Changed this file to WORD format to cheer RekTek </w:t>
        <w:tab/>
        <w:tab/>
        <w:tab/>
        <w:t xml:space="preserve">up 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 xml:space="preserve">+ Number of bots spawned with </w:t>
      </w:r>
      <w:r>
        <w:rPr>
          <w:rFonts w:eastAsia="Courier New" w:cs="Courier New" w:ascii="Courier New" w:hAnsi="Courier New"/>
          <w:b/>
          <w:bCs/>
          <w:lang w:val="en-GB"/>
        </w:rPr>
        <w:t xml:space="preserve">bot_num </w:t>
      </w:r>
      <w:r>
        <w:rPr>
          <w:rFonts w:eastAsia="Courier New" w:cs="Courier New" w:ascii="Courier New" w:hAnsi="Courier New"/>
          <w:lang w:val="en-GB"/>
        </w:rPr>
        <w:t xml:space="preserve">&amp; </w:t>
      </w:r>
      <w:r>
        <w:rPr>
          <w:rFonts w:eastAsia="Courier New" w:cs="Courier New" w:ascii="Courier New" w:hAnsi="Courier New"/>
          <w:b/>
          <w:bCs/>
          <w:lang w:val="en-GB"/>
        </w:rPr>
        <w:t>addbot</w:t>
      </w:r>
      <w:r>
        <w:rPr>
          <w:rFonts w:eastAsia="Courier New" w:cs="Courier New" w:ascii="Courier New" w:hAnsi="Courier New"/>
          <w:lang w:val="en-GB"/>
        </w:rPr>
        <w:t xml:space="preserve"> now </w:t>
        <w:tab/>
        <w:tab/>
        <w:tab/>
        <w:t>recreated on next level - but names/model etc still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eastAsia="Courier New" w:cs="Courier New" w:ascii="Courier New" w:hAnsi="Courier New"/>
          <w:lang w:val="en-GB"/>
        </w:rPr>
        <w:tab/>
        <w:tab/>
        <w:tab/>
        <w:t>lost. (All currently respawn as female/athena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 xml:space="preserve">+ Bots now actively </w:t>
      </w:r>
      <w:r>
        <w:rPr>
          <w:rFonts w:eastAsia="Courier New" w:cs="Courier New" w:ascii="Courier New" w:hAnsi="Courier New"/>
          <w:b/>
          <w:bCs/>
          <w:lang w:val="en-GB"/>
        </w:rPr>
        <w:t xml:space="preserve">look for weapons and ammo </w:t>
      </w:r>
      <w:r>
        <w:rPr>
          <w:rFonts w:eastAsia="Courier New" w:cs="Courier New" w:ascii="Courier New" w:hAnsi="Courier New"/>
          <w:lang w:val="en-GB"/>
        </w:rPr>
        <w:t xml:space="preserve">but </w:t>
        <w:tab/>
        <w:tab/>
        <w:tab/>
        <w:t>AI choices need a lot of work yet!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 xml:space="preserve"># Fixed bots unable to target console player (sorry </w:t>
        <w:tab/>
        <w:tab/>
        <w:tab/>
        <w:t>guys!This crept in somewhere around Alpha01+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>- Changed the way bots swim in roaming AI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 xml:space="preserve">- Tweaked roaming AI to take account of bots new </w:t>
        <w:tab/>
        <w:tab/>
        <w:tab/>
        <w:t>abilities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>- Removed RocketLauncher as close range weapon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>(Bots were killing themselves with it by mistake!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># Stopped spectators dropping node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 xml:space="preserve">- tweaked roaming AI code to detect being stuck </w:t>
        <w:tab/>
        <w:tab/>
        <w:tab/>
        <w:t>easier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>- changed random jump routine to be more robust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 xml:space="preserve">+ </w:t>
      </w:r>
      <w:r>
        <w:rPr>
          <w:rFonts w:eastAsia="Courier New" w:cs="Courier New" w:ascii="Courier New" w:hAnsi="Courier New"/>
          <w:b/>
          <w:bCs/>
          <w:lang w:val="en-GB"/>
        </w:rPr>
        <w:t xml:space="preserve">Added Q2 Standard TeamPlay </w:t>
      </w:r>
      <w:r>
        <w:rPr>
          <w:rFonts w:eastAsia="Courier New" w:cs="Courier New" w:ascii="Courier New" w:hAnsi="Courier New"/>
          <w:lang w:val="en-GB"/>
        </w:rPr>
        <w:t xml:space="preserve">by MODEL or SKIN - set </w:t>
        <w:tab/>
        <w:tab/>
        <w:tab/>
        <w:t>in dmflags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># Stopped bots talking to spectator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 xml:space="preserve"># Bots no longer threaten their teammates on </w:t>
        <w:tab/>
        <w:tab/>
        <w:tab/>
        <w:tab/>
        <w:t>connect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># Bots were jumping up and down in corners - fixed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 xml:space="preserve">- Bots will now look for a weapon if they only have </w:t>
        <w:tab/>
        <w:tab/>
        <w:tab/>
        <w:t>blaster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 xml:space="preserve">+ Added </w:t>
      </w:r>
      <w:r>
        <w:rPr>
          <w:rFonts w:eastAsia="Courier New" w:cs="Courier New" w:ascii="Courier New" w:hAnsi="Courier New"/>
          <w:b/>
          <w:bCs/>
          <w:lang w:val="en-GB"/>
        </w:rPr>
        <w:t xml:space="preserve">message of the day file </w:t>
      </w:r>
      <w:r>
        <w:rPr>
          <w:rFonts w:eastAsia="Courier New" w:cs="Courier New" w:ascii="Courier New" w:hAnsi="Courier New"/>
          <w:lang w:val="en-GB"/>
        </w:rPr>
        <w:t xml:space="preserve">support "motd.ini" </w:t>
        <w:tab/>
        <w:tab/>
        <w:tab/>
        <w:t>in Q2root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>+ Added node sampling upon creation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 xml:space="preserve">+ Taught bots to </w:t>
      </w:r>
      <w:r>
        <w:rPr>
          <w:rFonts w:eastAsia="Courier New" w:cs="Courier New" w:ascii="Courier New" w:hAnsi="Courier New"/>
          <w:b/>
          <w:bCs/>
          <w:lang w:val="en-GB"/>
        </w:rPr>
        <w:t>crouch</w:t>
      </w:r>
      <w:r>
        <w:rPr>
          <w:rFonts w:eastAsia="Courier New" w:cs="Courier New" w:ascii="Courier New" w:hAnsi="Courier New"/>
          <w:lang w:val="en-GB"/>
        </w:rPr>
        <w:t>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 xml:space="preserve">+ Taught bots to </w:t>
      </w:r>
      <w:r>
        <w:rPr>
          <w:rFonts w:eastAsia="Courier New" w:cs="Courier New" w:ascii="Courier New" w:hAnsi="Courier New"/>
          <w:b/>
          <w:bCs/>
          <w:lang w:val="en-GB"/>
        </w:rPr>
        <w:t>find armour</w:t>
      </w:r>
      <w:r>
        <w:rPr>
          <w:rFonts w:eastAsia="Courier New" w:cs="Courier New" w:ascii="Courier New" w:hAnsi="Courier New"/>
          <w:lang w:val="en-GB"/>
        </w:rPr>
        <w:t>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 xml:space="preserve">+ Taught bots rudimentary </w:t>
      </w:r>
      <w:r>
        <w:rPr>
          <w:rFonts w:eastAsia="Courier New" w:cs="Courier New" w:ascii="Courier New" w:hAnsi="Courier New"/>
          <w:b/>
          <w:bCs/>
          <w:lang w:val="en-GB"/>
        </w:rPr>
        <w:t>Lava/Slime detection</w:t>
      </w:r>
      <w:r>
        <w:rPr>
          <w:rFonts w:eastAsia="Courier New" w:cs="Courier New" w:ascii="Courier New" w:hAnsi="Courier New"/>
          <w:lang w:val="en-GB"/>
        </w:rPr>
        <w:t xml:space="preserve">. </w:t>
        <w:tab/>
        <w:tab/>
        <w:tab/>
        <w:t xml:space="preserve">This is still a very simple routime so as not to be </w:t>
        <w:tab/>
        <w:tab/>
        <w:tab/>
        <w:t xml:space="preserve">processor intensive. Once the bot is finished I </w:t>
        <w:tab/>
        <w:tab/>
        <w:tab/>
        <w:t>will see how much more this can be allowed to do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 xml:space="preserve">+ Taught bots that falling over 256 quake units is </w:t>
        <w:tab/>
        <w:tab/>
        <w:tab/>
        <w:tab/>
        <w:t>not a good idea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 xml:space="preserve"># Fixed "About Dronebot" menu item &amp; put spaces </w:t>
        <w:tab/>
        <w:tab/>
        <w:tab/>
        <w:tab/>
        <w:t>back in names [for XoXus]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 xml:space="preserve">- Bots now pick up another weapon before collecting </w:t>
        <w:tab/>
        <w:tab/>
        <w:tab/>
        <w:tab/>
        <w:t>grenade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 xml:space="preserve">+ Bots will </w:t>
      </w:r>
      <w:r>
        <w:rPr>
          <w:rFonts w:eastAsia="Courier New" w:cs="Courier New" w:ascii="Courier New" w:hAnsi="Courier New"/>
          <w:b/>
          <w:bCs/>
          <w:lang w:val="en-GB"/>
        </w:rPr>
        <w:t xml:space="preserve">collect health </w:t>
      </w:r>
      <w:r>
        <w:rPr>
          <w:rFonts w:eastAsia="Courier New" w:cs="Courier New" w:ascii="Courier New" w:hAnsi="Courier New"/>
          <w:lang w:val="en-GB"/>
        </w:rPr>
        <w:t>when injured.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ab/>
        <w:t xml:space="preserve">* </w:t>
      </w:r>
      <w:r>
        <w:rPr>
          <w:rFonts w:eastAsia="Courier New" w:cs="Courier New" w:ascii="Courier New" w:hAnsi="Courier New"/>
          <w:i/>
          <w:iCs/>
          <w:lang w:val="en-GB"/>
        </w:rPr>
        <w:t>SIXTH PUBLIC RELEASE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lang w:val="en-GB"/>
        </w:rPr>
      </w:pPr>
      <w:r>
        <w:rPr>
          <w:rFonts w:eastAsia="Courier New" w:cs="Courier New" w:ascii="Courier New" w:hAnsi="Courier New"/>
          <w:i/>
          <w:iCs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Alpha 0.1</w:t>
        <w:tab/>
        <w:t>+ Added RANGE_MELEE weapon choice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Added separate RANGE_NEAR weapon choice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- Modified list of weapons for RANGE_MID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 xml:space="preserve">- Modified roaming code to include a random element so </w:t>
        <w:tab/>
        <w:tab/>
        <w:tab/>
        <w:t>bots get stuck a lot less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 xml:space="preserve">- Changed bot point-of-view, when aiming, to be equal to </w:t>
        <w:tab/>
        <w:tab/>
        <w:tab/>
        <w:t xml:space="preserve">weapon height. Still hasn't stopped bots shooting </w:t>
        <w:tab/>
        <w:tab/>
        <w:tab/>
        <w:t>at ledges!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Taught bots to jump in roaming AI if stuck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Taught bots to avoid drowning in roaming AI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- Removed some debug prints that appeared on screen :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- Disabled Link code temporarily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- Changed scanner header file so Q2 could load the file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# Fixed the "Night of the Crouching Dead" bug :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# Fixed the "swimming in a corner" bug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- Reduced time bots continue to look for lost enemy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 xml:space="preserve"># Fixed RekTek (&amp; others) reported bug of crashing on 8th </w:t>
        <w:tab/>
        <w:tab/>
        <w:tab/>
        <w:t>bot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 xml:space="preserve"># Found that SZ_GetSpace error was scoreboard being sent </w:t>
        <w:tab/>
        <w:tab/>
        <w:tab/>
        <w:t>to bots during changelevel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Added "</w:t>
      </w:r>
      <w:r>
        <w:rPr>
          <w:rFonts w:eastAsia="Courier New" w:cs="Courier New" w:ascii="Courier New" w:hAnsi="Courier New"/>
          <w:b/>
          <w:bCs/>
          <w:lang w:val="en-GB"/>
        </w:rPr>
        <w:t>addbot</w:t>
      </w:r>
      <w:r>
        <w:rPr>
          <w:rFonts w:eastAsia="Courier New" w:cs="Courier New" w:ascii="Courier New" w:hAnsi="Courier New"/>
          <w:lang w:val="en-GB"/>
        </w:rPr>
        <w:t xml:space="preserve">" console command to spawn 1 male/recon </w:t>
        <w:tab/>
        <w:tab/>
        <w:tab/>
        <w:t>bot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Added "</w:t>
      </w:r>
      <w:r>
        <w:rPr>
          <w:rFonts w:eastAsia="Courier New" w:cs="Courier New" w:ascii="Courier New" w:hAnsi="Courier New"/>
          <w:b/>
          <w:bCs/>
          <w:lang w:val="en-GB"/>
        </w:rPr>
        <w:t>bot_num X</w:t>
      </w:r>
      <w:r>
        <w:rPr>
          <w:rFonts w:eastAsia="Courier New" w:cs="Courier New" w:ascii="Courier New" w:hAnsi="Courier New"/>
          <w:lang w:val="en-GB"/>
        </w:rPr>
        <w:t xml:space="preserve">" cvar to spawn X female/athena </w:t>
        <w:tab/>
        <w:tab/>
        <w:tab/>
        <w:t>bots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Bots spawned with bot_num are persistent across levels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- Fixed random bots to have distinct names.(MAX 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 xml:space="preserve">+ Added bots rudimentary strafing in RANGE_NEAR &amp; </w:t>
        <w:tab/>
        <w:tab/>
        <w:tab/>
        <w:tab/>
        <w:t>improved it :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 xml:space="preserve"># Prevented program attempting to spawn more bots when </w:t>
        <w:tab/>
        <w:tab/>
        <w:tab/>
        <w:t xml:space="preserve">all clients full (This was caused by ServerAdmin </w:t>
        <w:tab/>
        <w:tab/>
        <w:tab/>
        <w:t>requesting more bots than slots available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 xml:space="preserve">* </w:t>
      </w:r>
      <w:r>
        <w:rPr>
          <w:rFonts w:eastAsia="Courier New" w:cs="Courier New" w:ascii="Courier New" w:hAnsi="Courier New"/>
          <w:i/>
          <w:iCs/>
          <w:lang w:val="en-GB"/>
        </w:rPr>
        <w:t>FIFTH PUBLIC RELEAS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23 - RiEvEr takes over coding DroneBot from XoXu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- Improved speed with new bot vision function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- Ported code to Q2 3.20 point release SRC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Added Taunt animations for bot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 xml:space="preserve">+ Found more instances of SZ_Overflow causes and fixed </w:t>
        <w:tab/>
        <w:tab/>
        <w:tab/>
        <w:t>them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Bots can now pickup items and allow them to respawn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Added first part of roaming AI - bots can move!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 xml:space="preserve">+ Refined roaming selection routine 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+ Added corner detection (crates etc.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 xml:space="preserve">+ modified bot attack routine to stop them shooting at </w:t>
        <w:tab/>
        <w:tab/>
        <w:tab/>
        <w:t>wall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 xml:space="preserve">+ Added "spectator" support - bots no longer target </w:t>
        <w:tab/>
        <w:tab/>
        <w:tab/>
        <w:tab/>
        <w:t>spectator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ab/>
        <w:tab/>
        <w:t>* FOURTH PUBLIC RELEASE (still not a beta yet!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Gamma 22 - Overhauled targetting AI (can hit you while you are circle </w:t>
        <w:tab/>
        <w:tab/>
        <w:tab/>
        <w:t>strafing!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+ Got the cpim.dat reading implemented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* THIRD PUBLIC RELEASE!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21 - STARTED MAJOR REWRITE OF CORE FUNCTION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</w:t>
      </w:r>
      <w:r>
        <w:rPr>
          <w:rFonts w:eastAsia="Courier New" w:cs="Courier New" w:ascii="Courier New" w:hAnsi="Courier New"/>
          <w:lang w:val="en-GB"/>
        </w:rPr>
        <w:t>(Gamma 20 was just WAY too buggy, and badly written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- Improved chase AI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* SECOND PUBLIC RELEASE!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20 * FIRST PUBLIC RELEASE!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+ Added some more plug-in model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- Fixed up problem of not being able to hit a crouching player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- The AddBot menu list is generated during InitGame, not every tim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</w:t>
      </w:r>
      <w:r>
        <w:rPr>
          <w:rFonts w:eastAsia="Courier New" w:cs="Courier New" w:ascii="Courier New" w:hAnsi="Courier New"/>
          <w:lang w:val="en-GB"/>
        </w:rPr>
        <w:t>the menu is called (also, the list is now sorted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- Made rockets vulnerable, and bots will try to shoot them down %-^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19 * Third private releas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+ Added support for plug-in models with multiple skin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+ Added a LOT more plug-in models (from Q2PMP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- Fixed the bot solidity problem (no more walking through them!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18 - Rewrote plug-in model support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</w:t>
      </w:r>
      <w:r>
        <w:rPr>
          <w:rFonts w:eastAsia="Courier New" w:cs="Courier New" w:ascii="Courier New" w:hAnsi="Courier New"/>
          <w:lang w:val="en-GB"/>
        </w:rPr>
        <w:t>(MUCH easier for me to add new models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- Finally fixed the RemoveBot menu item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+ Added more plug-in model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17 * Second private releas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- Fixed up more vision problem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+ Implemented some nice chatting routine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+ Added the grappling hook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+ Started working on the BotCam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16 - Extended the AddBot menu to include plug-in model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- Fixed the problem of multiple bots having the same nam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15 + Weapon changing implemented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eastAsia="Courier New" w:cs="Courier New" w:ascii="Courier New" w:hAnsi="Courier New"/>
          <w:lang w:val="en-GB"/>
        </w:rPr>
        <w:t>- Fixed broken corner avoidanc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14 * First private releas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13 + Implemented corner avoidanc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10 - Weapon pickup works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7 - Movement working (runs towards you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5 + Bot_Vision subsystem implemented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2 - Respawning working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amma 1 + Bot spins and looks for you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eastAsia="Courier New" w:cs="Courier New" w:ascii="Courier New" w:hAnsi="Courier New"/>
          <w:lang w:val="en-GB"/>
        </w:rPr>
        <w:t>+ Will shoot at you, but can't mov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mega 3 - Fixed 'sinking-into-ground' bug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mega 2 + Bot spawning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mega 1 + Client emulation up and running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