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14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1/20 09:38:51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// BUG REPORTS to 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REVISION HISTORY  (* = release, + = addition, - = other, # = BugFix, </w:t>
        <w:tab/>
        <w:tab/>
        <w:tab/>
        <w:t>! = BUG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1</w:t>
        <w:tab/>
        <w:t>+ Added RANGE_MELEE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separate RANGE_NEAR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list of weapons for RANGE_MI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Modified roaming code to include a random element so </w:t>
        <w:tab/>
        <w:tab/>
        <w:tab/>
        <w:t>bots get stuck a lot les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Changed bot point-of-view, when aiming, to be equal to </w:t>
        <w:tab/>
        <w:tab/>
        <w:tab/>
        <w:t xml:space="preserve">weapon height. Still hasn't stopped bots shooting </w:t>
        <w:tab/>
        <w:tab/>
        <w:tab/>
        <w:t>at ledg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in roaming AI if 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avoid drowning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moved some debug prints that appeared on screen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Disabled Link code temporari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scanner header file so Q2 could load the fi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Night of the Crouching Dead" bug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swimming in a corner"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duced time bots continue to look for lost enem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ixed RekTek (&amp; others) reported bug of crashing on 8th </w:t>
        <w:tab/>
        <w:tab/>
        <w:tab/>
        <w:t>bo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ound that SZ_GetSpace error was scoreboard being sent </w:t>
        <w:tab/>
        <w:tab/>
        <w:tab/>
        <w:t>to bots during changelevel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" console command to spawn 1 male/recon </w:t>
        <w:tab/>
        <w:tab/>
        <w:tab/>
        <w:t>b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num X</w:t>
      </w:r>
      <w:r>
        <w:rPr>
          <w:rFonts w:eastAsia="Courier New" w:cs="Courier New" w:ascii="Courier New" w:hAnsi="Courier New"/>
          <w:lang w:val="en-GB"/>
        </w:rPr>
        <w:t xml:space="preserve">" cvar to spawn X female/athena </w:t>
        <w:tab/>
        <w:tab/>
        <w:tab/>
        <w:t>bo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spawned with bot_num are persistent 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Fixed random bots to have distinct names.(MAX 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bots rudimentary strafing in RANGE_NEAR &amp; </w:t>
        <w:tab/>
        <w:tab/>
        <w:tab/>
        <w:tab/>
        <w:t>improved i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Prevented program attempting to spawn more bots when </w:t>
        <w:tab/>
        <w:tab/>
        <w:tab/>
        <w:t xml:space="preserve">all clients full (This was caused by ServerAdmin </w:t>
        <w:tab/>
        <w:tab/>
        <w:tab/>
        <w:t>requesting more bots than slots availabl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FIFTH PUBLIC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3 - RiEvEr takes over coding DroneBot from XoXu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speed with new bot vision fun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Ported code to Q2 3.20 point release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Taunt animations for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Found more instances of SZ_Overflow causes and fixed </w:t>
        <w:tab/>
        <w:tab/>
        <w:tab/>
        <w:t>th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an now pickup items and allow them to respaw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first part of roaming AI - bots can mov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Refined roaming selection routin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corner detection (crates etc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modified bot attack routine to stop them shooting at </w:t>
        <w:tab/>
        <w:tab/>
        <w:tab/>
        <w:t>wal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"spectator" support - bots no longer target </w:t>
        <w:tab/>
        <w:tab/>
        <w:tab/>
        <w:tab/>
        <w:t>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* FOURTH PUBLIC RELEASE (still not a beta yet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Gamma 22 - Overhauled targetting AI (can hit you while you are circle </w:t>
        <w:tab/>
        <w:tab/>
        <w:tab/>
        <w:t>strafing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Got the cpim.dat read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THIR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1 - STARTED MAJOR REWRITE OF CORE FUNCTIO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Gamma 20 was just WAY too buggy, and badly written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Improved chase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SECON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0 * FIRST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ome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problem of not being able to hit a crouching play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The AddBot menu list is generated during InitGame, not every ti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the menu is called (also, the list is now sor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Made rockets vulnerable, and bots will try to shoot them down %-^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9 * Thir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upport for plug-in models with multiple ski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a LOT more plug-in models (from Q2PMP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bot solidity problem (no more walking through them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8 - Rewrote plug-in model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MUCH easier for me to add new model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nally fixed the RemoveBot menu i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7 * Secon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more vision problem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Implemented some nice chatting routin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the grappling hoo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Started working on the BotCa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6 - Extended the AddBot menu to includ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problem of multiple bots having the same na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5 + Weapon chang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broken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4 * First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3 + Implemented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0 - Weapon pickup work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7 - Movement working (runs towards you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5 + Bot_Vision subsystem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 - Respawning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 + Bot spins and looks for yo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eastAsia="Courier New" w:cs="Courier New" w:ascii="Courier New" w:hAnsi="Courier New"/>
          <w:lang w:val="en-GB"/>
        </w:rPr>
        <w:t>+ Will shoot at you, but can't mov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3 - Fixed 'sinking-into-ground'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2 + Bot spaw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1 + Client emulation up and run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