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o, unzip this package into your Quake\id1 dir. then run the .ba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yle Captai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