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kIT 0.0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release of my portable IT player. Take a look at the his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's new in this version. I'd like some feedback from you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, so please don't hesitate to email if you find any serious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ggy effects, crashes). Please try to isolate the problem before you mail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like 'Oi, this module doesn't sound right' aren't very helpful 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IT has rather sluggish mixing code (written in C++) but the outpu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should allow you to run MikIT on anything ranging from a slow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p of the line pentium pro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kIT is freeware for non-commercial use. Please contact me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/ Sup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whopping 4000 lines of actionpacked structured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Note Actions !! YE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plicate check types &amp;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rmal/Bidi/Sustain/SustainBidi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xx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xx jump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xx break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xx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x pitch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x pitch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xx portamento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xy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xy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xy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xx vibra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x portamento to +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xx set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xx slide channe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xx set samp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xx slide 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xx note retrig + volume mod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xy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3x Set vibrat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4x Set treme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0 Past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1 Past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2 Past not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3 Set NNA to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4 Set NNA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5 Set NNA to not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6 Set NNA to note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7 Turn volume envelop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8 Turn volume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9 Turn panning envelop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A Turn panning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B Turn pitch envelop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7C Turn pitch envelop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8x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0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Bx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x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Dx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x Pattern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xx Set tempo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0x Tempo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1x Tempo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xy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xx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xx Slid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pport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ff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5x Set panbrello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91 Set surrou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xy Panbr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er:</w:t>
        <w:tab/>
        <w:t>Jean-Paul Mik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</w:t>
        <w:tab/>
        <w:tab/>
        <w:t>mikmak@via.nl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kmak@stack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page:</w:t>
        <w:tab/>
        <w:t>http://www.stack.nl/~mik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nailmail:</w:t>
        <w:tab/>
        <w:t>Godartstraa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932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ge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(Jean-Paul Mikkers) specifically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but not limited to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and fitness for a particular purpose with respect to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the author be liable for any loss of profit or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special, incidental,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duct names, trademarks and registered trademarks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re the 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5 Date: 30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odules with stereo samples are no longer refused by Mi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IT-style panning now (instead of XM style) which incre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reo s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pattern decoding bug which caused MikIT to crash o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: an instrument value without a note shouldn't re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(thanks Far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ga slides are also implemen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loop mode selec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drag &amp; drop support in both the main and playlis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: load/save menu fo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4 Date: 08-Mar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-of-range patternnumbers and empty orders don't crash Mi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sustained samples in CHRIS-14.IT (when a note-cut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ment value should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orked main MikIT routines into a multithreading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a GUI for MikIT using MSVC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3B  Date: 13-Ja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hh.. found an initialisation bug in 0.02 which caused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2B  Date: 12-Ja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IT also loads old instrument types now (ignoring envelo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extra check to prevent MikIT from crashing when a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a non-existing sample or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 used to set the windows WAV mixer volu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when it stopp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some of the remaining Sxx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C++ mixer a bit faster by unrolling the mixing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0.01B  Date: 05-Ja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beta release (Win95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a linux binary on 10-Jan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of MikIT is pretty straighforward: just doubleclick on mikit.ex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explorer to start it. Then click on the `play' button;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the playlist edit dialog. In this dialog you can add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T module paths to the playlist and rearrange them in any or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. When you're done, click on `OK' and click on the play button to en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: now it's also possible to drag &amp; drop IT module icons on the Mi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.. MikIT will automatically start playing the files you dro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stall MikIT to be the default `viewer' for .I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: doubleclick on a .IT file in explorer. If you didn't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ype already you'll be presented with a `Open With' dialog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program to use for this kind of extension. Now click on the `Other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select the mikit.exe file. Now you can simply doubleclick on 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con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lect a different output format or soundcar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th the hammer icon. This will open the output setup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et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setup dialog is used for adjusting the output format 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to your needs. Please note that changing these settings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the next time you start play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s what soundcard to use for playing back IT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st people will only see one entry here 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the output frequency. If your computer is slow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mix at high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wether the output format uses 8 bit or 16 bit samp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is has NO effect on the performance of the mi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lect `interpolated' here the mixer will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polation algorithm which reduces quantisation noi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audio stream. Don't enable this on slow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mono or ster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alue determines the audio buffer size .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duce the chance of interrupted music when your comp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y, just put a higher value in this field. Increasing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reduces the reaction time of the play/stop/ff/rew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list Edi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laylist edit dialog you can build a list of IT modu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rrange them in any order you like. Use the `File' menu to load o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box in this dialog allows multiple selections.. by pressing the CT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you can select sets of IT modules to move or de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eature of the playlist dialog is drag &amp; drop support.. you can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 IT module icon to the dialog and it will be added to the pla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BIG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 big hello to all the people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TR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(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erto Gennari, Andrey Lysov, Andy Lo a Foe, Craig M. Abramowitz,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 Hunter, David Michael, Diablo, Draggy, Elias Karakoulakis, Far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ysx, Haejin Park (HoonTech), Human, Jak, Jocelyn Bernier, Joel Har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, MAZ, Necros, NeKryXe, Oliver Rooke, Oshiphi, Pope-X, Rao 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non Murray, Seungho Pak (HoonTech), Steve McIntyre, TrackZ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J. Schwar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