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891425133"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939533297"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2064898603"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958990516"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2116140663"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086175167"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841481502"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298895762"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