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>Iris-Hatch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by Iain Bruc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ti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>func_door x8, trigger_teleport, info_teleport_destination and ligh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to do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Copy the MAP file into your editor. This is just a prefab, but changes in door size (other than thickness), will </w:t>
        <w:tab/>
        <w:t xml:space="preserve">require changing the "lip" of each individual "wedge brush". Below I have included the "lip" for a door 176w </w:t>
        <w:tab/>
        <w:t>176l (used in this MAP), and one 256w 256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17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76</w:t>
      </w:r>
      <w:r>
        <w:rPr>
          <w:rFonts w:eastAsia="Times New Roman" w:cs="Times New Roman" w:ascii="Times New Roman" w:hAnsi="Times New Roman"/>
        </w:rPr>
        <w:t>l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256</w:t>
      </w:r>
      <w:r>
        <w:rPr>
          <w:rFonts w:eastAsia="Times New Roman" w:cs="Times New Roman" w:ascii="Times New Roman" w:hAnsi="Times New Roman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56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9675" w:dyaOrig="3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6pt;height:142.25pt" filled="f" o:ole="">
            <v:imagedata r:id="rId3" o:title=""/>
          </v:shape>
          <o:OLEObject Type="Embed" ProgID="" ShapeID="ole_rId2" DrawAspect="Content" ObjectID="_934762589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e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  <w:tab/>
        <w:t xml:space="preserve">There is no need to change any of the </w:t>
      </w:r>
      <w:r>
        <w:rPr>
          <w:rFonts w:eastAsia="Times New Roman" w:cs="Times New Roman" w:ascii="Times New Roman" w:hAnsi="Times New Roman"/>
          <w:sz w:val="22"/>
          <w:szCs w:val="22"/>
          <w:u w:val="single"/>
        </w:rPr>
        <w:t>Angles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, that would just fuck everything up, but try "grouping" then </w:t>
        <w:tab/>
        <w:t>"rotating" the doors 90 degrees clockwise or counter-clockwise for some interesting effect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  <w:t>I would have liked to use this door on a vertical surface but..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ab/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ab/>
        <w:t xml:space="preserve">Questions or comments ? e-mail me at : pibruce@island.net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