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864615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520636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