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090728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064939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