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1128624502"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408778765"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2130233767"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445590261"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802807608"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