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at HTTP://WWW.SOREN.COM/QUAKE under the Mod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lect not to include documentation with the PAK file, read it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OUR WEB 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F2.0: Major update to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's new in here is the addition of TONS of sound files a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implementation of gl colors for flags, pent, and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, as well, of the CTF EXPANSION PROJECT maps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 You WILL need to go and get the expansion pak fro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from the link on our server's files page (www.soren.com/quak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link).  MAKE SURE YOU ARE USING THE CTFSTART.BS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 PAK or the new maps will be un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bypassed the level "The KILN" (CTF2) from the ma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had so many complaints of this map, I thought I'd sav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re-BSP your maps, as the new expansion pac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and the maps need to be BSP'd just like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ENT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F1.1: Follow up to the initial release, this version fixes a major ma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some more flag problems.  If a flag DOES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ally disappear, it will re-appear in the normal spaw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ixed some problems with World Entity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a SCTF server, please include "SCT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's name, I like to play on other servers beside my ow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or questions, email me at soren@sor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d like your SCTF server listed on our page, email m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the hours of operation, name, ip address, and DN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F1.0: Initial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