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drawing>
          <wp:inline distT="0" distB="0" distL="0" distR="0">
            <wp:extent cx="534924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9240" cy="203200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Wash Black" w:hAnsi="Wash Black" w:eastAsia="Wash Black" w:cs="Wash Black"/>
          <w:sz w:val="72"/>
          <w:szCs w:val="72"/>
          <w:u w:val="single"/>
          <w:lang w:val="en-GB"/>
        </w:rPr>
      </w:pPr>
      <w:r>
        <w:rPr>
          <w:rFonts w:eastAsia="Times New Roman" w:cs="Times New Roman" w:ascii="Times New Roman" w:hAnsi="Times New Roman"/>
          <w:lang w:val="en-GB"/>
        </w:rPr>
        <w:t xml:space="preserve">                                                             </w:t>
      </w:r>
      <w:r>
        <w:rPr>
          <w:rFonts w:eastAsia="Wash Black" w:cs="Wash Black" w:ascii="Wash Black" w:hAnsi="Wash Black"/>
          <w:sz w:val="72"/>
          <w:szCs w:val="72"/>
          <w:u w:val="single"/>
          <w:lang w:val="en-GB"/>
        </w:rPr>
        <w:t>EDITING GUIDE</w:t>
      </w:r>
    </w:p>
    <w:p>
      <w:pPr>
        <w:pStyle w:val="Normal"/>
        <w:spacing w:lineRule="auto" w:line="240"/>
        <w:rPr>
          <w:rFonts w:ascii="Wash Black" w:hAnsi="Wash Black" w:eastAsia="Wash Black" w:cs="Wash Black"/>
          <w:sz w:val="72"/>
          <w:szCs w:val="72"/>
          <w:u w:val="single"/>
          <w:lang w:val="en-GB"/>
        </w:rPr>
      </w:pPr>
      <w:r>
        <w:rPr>
          <w:rFonts w:eastAsia="Wash Black" w:cs="Wash Black" w:ascii="Wash Black" w:hAnsi="Wash Black"/>
          <w:sz w:val="72"/>
          <w:szCs w:val="72"/>
          <w:lang w:val="en-GB"/>
        </w:rPr>
        <w:t xml:space="preserve">           </w:t>
      </w:r>
      <w:r>
        <w:rPr>
          <w:rFonts w:eastAsia="Wash Black" w:cs="Wash Black" w:ascii="Wash Black" w:hAnsi="Wash Black"/>
          <w:color w:val="0000FF"/>
          <w:sz w:val="40"/>
          <w:szCs w:val="40"/>
          <w:u w:val="single"/>
          <w:lang w:val="en-GB"/>
        </w:rPr>
        <w:t>by Tom Goldsmith</w:t>
      </w:r>
    </w:p>
    <w:p>
      <w:pPr>
        <w:pStyle w:val="Normal"/>
        <w:spacing w:lineRule="auto" w:line="240"/>
        <w:rPr>
          <w:rFonts w:ascii="Times New Roman" w:hAnsi="Times New Roman" w:eastAsia="Times New Roman" w:cs="Times New Roman"/>
          <w:i/>
          <w:i/>
          <w:iCs/>
          <w:sz w:val="28"/>
          <w:szCs w:val="28"/>
          <w:u w:val="single"/>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color w:val="FF0000"/>
          <w:sz w:val="44"/>
          <w:szCs w:val="44"/>
          <w:u w:val="single"/>
          <w:lang w:val="en-GB"/>
        </w:rPr>
        <w:t>Introduction</w:t>
      </w:r>
    </w:p>
    <w:p>
      <w:pPr>
        <w:pStyle w:val="Normal"/>
        <w:spacing w:lineRule="auto" w:line="240"/>
        <w:rPr>
          <w:rFonts w:ascii="Times New Roman" w:hAnsi="Times New Roman" w:eastAsia="Times New Roman" w:cs="Times New Roman"/>
          <w:i/>
          <w:i/>
          <w:iCs/>
          <w:sz w:val="24"/>
          <w:szCs w:val="24"/>
          <w:u w:val="single"/>
          <w:lang w:val="en-GB"/>
        </w:rPr>
      </w:pPr>
      <w:r>
        <w:rPr>
          <w:rFonts w:eastAsia="Times New Roman" w:cs="Times New Roman" w:ascii="Times New Roman" w:hAnsi="Times New Roman"/>
          <w:i/>
          <w:iCs/>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rldcraft is considered by many to be one of the best Quake editors around, providing ease-of-use and handy extras (but this thought is not held by people who use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red exclusivley). However, being one of the best editors does not mean that it explains all of the functions it can do. I am going to try to help to explain some of the things it can do, but I am still mystified on some things. I made this because sometimes I needed to find out how to do something, but I could not ask anyone to help as I do not have regular access to IRC channels such as #Quakeed. I hope you find it helpful. Happy editing!!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S This file does not tell you much about the actual making of you level as the help file that comes with Worldcraft is good. This file fills in some of the blanks and gives away some free tips to help you come up with some better levels. I have assumed that you aready know the basics of Worldcraft. Always check in the Wc help file for more info.</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28"/>
          <w:szCs w:val="28"/>
          <w:u w:val="single"/>
          <w:lang w:val="en-GB"/>
        </w:rPr>
      </w:pPr>
      <w:r>
        <w:rPr>
          <w:rFonts w:eastAsia="Times New Roman" w:cs="Times New Roman" w:ascii="Times New Roman" w:hAnsi="Times New Roman"/>
          <w:i/>
          <w:iCs/>
          <w:color w:val="FF0000"/>
          <w:sz w:val="44"/>
          <w:szCs w:val="44"/>
          <w:u w:val="single"/>
          <w:lang w:val="en-GB"/>
        </w:rPr>
        <w:t>How?</w:t>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28"/>
          <w:szCs w:val="28"/>
          <w:u w:val="single"/>
          <w:lang w:val="en-GB"/>
        </w:rPr>
      </w:pPr>
      <w:r>
        <w:rPr>
          <w:rFonts w:eastAsia="Times New Roman" w:cs="Times New Roman" w:ascii="Times New Roman" w:hAnsi="Times New Roman"/>
          <w:i/>
          <w:iCs/>
          <w:color w:val="FF0000"/>
          <w:sz w:val="28"/>
          <w:szCs w:val="28"/>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ost of the things here were found out by asking others, gratefully recieving maps off other people to see how they have done things and a lot of guesswork.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28"/>
          <w:szCs w:val="28"/>
          <w:u w:val="single"/>
          <w:lang w:val="en-GB"/>
        </w:rPr>
      </w:pPr>
      <w:r>
        <w:rPr>
          <w:rFonts w:eastAsia="Times New Roman" w:cs="Times New Roman" w:ascii="Times New Roman" w:hAnsi="Times New Roman"/>
          <w:i/>
          <w:iCs/>
          <w:color w:val="FF0000"/>
          <w:sz w:val="44"/>
          <w:szCs w:val="44"/>
          <w:u w:val="single"/>
          <w:lang w:val="en-GB"/>
        </w:rPr>
        <w:t>Pre-editing stuff</w:t>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28"/>
          <w:szCs w:val="28"/>
          <w:u w:val="single"/>
          <w:lang w:val="en-GB"/>
        </w:rPr>
      </w:pPr>
      <w:r>
        <w:rPr>
          <w:rFonts w:eastAsia="Times New Roman" w:cs="Times New Roman" w:ascii="Times New Roman" w:hAnsi="Times New Roman"/>
          <w:i/>
          <w:iCs/>
          <w:color w:val="FF0000"/>
          <w:sz w:val="28"/>
          <w:szCs w:val="28"/>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fore rushing off to start your new master-piece, you should do a few thing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ecide what kind of level you are going to do. The best levels are ones that are a dedicated type of level e.g solely DM, single player or Co-op (although I might be wrong, as some levels work out well as two or even all of them)</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lay through a few levels of the type that you want to do. If you start the level in deathmatch mode (type deathmatch 1 at the console)  if it is a single player level, then you can see the level properly without the monsters disturbing you. Look around the level for good ideas and architecture. If there is something that you want to know how it is done, see if there was a map file with it and load it up in Worldcraft. This is done by going to File, Open and then adjust the box at the bottom to Quake maps. If there is'nt a map file but you still like the idea try looking at the text file for a E-mail address and ask the author if he/she could send you the map. Some people might some may not, because they may not want other people changing their level a bit and then taking all the credit for i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Most people do not mind you using their ideas as long as you either ask them or give them some credit in your text file (SEE "FINISHING YOUR LEVEL")</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Decide on a look of the level that you want to do. Levels look much better if they are of one era, such as Medieval, instead of for example a castle with huge banks of computers humming away, but hey, its your level!</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 For your first level, do not try something too ambitious. Try to do something that you will finish, but add some neat things in such as doors and switches if you want. When you get more experienced with editing, you can go onto larger projects. However, one of the limiting factors with Worldcraft is called the Max_Brushplanes limit. As Worldcraft uses a special version of the compiler BSP which is more limited but less memory hungry, you may have to cut down larger levels or get rid of some extra detail, or your level will not be compiled.</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 Roughly sketch out your ideas on a piece of paper (so much for the paperless office/hom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allows you to see roughly what you will be doing and gives you a plan to work to. Generally, levels which are made with no planning tend to be bitty and not very good (I know, i've done i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Get going!</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28"/>
          <w:szCs w:val="28"/>
          <w:u w:val="single"/>
          <w:lang w:val="en-GB"/>
        </w:rPr>
      </w:pPr>
      <w:r>
        <w:rPr>
          <w:rFonts w:eastAsia="Times New Roman" w:cs="Times New Roman" w:ascii="Times New Roman" w:hAnsi="Times New Roman"/>
          <w:i/>
          <w:iCs/>
          <w:color w:val="FF0000"/>
          <w:sz w:val="44"/>
          <w:szCs w:val="44"/>
          <w:u w:val="single"/>
          <w:lang w:val="en-GB"/>
        </w:rPr>
        <w:t>Entities and tieing things to them</w:t>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24"/>
          <w:szCs w:val="24"/>
          <w:u w:val="single"/>
          <w:lang w:val="en-GB"/>
        </w:rPr>
      </w:pPr>
      <w:r>
        <w:rPr>
          <w:rFonts w:eastAsia="Times New Roman" w:cs="Times New Roman" w:ascii="Times New Roman" w:hAnsi="Times New Roman"/>
          <w:i/>
          <w:iCs/>
          <w:color w:val="FF0000"/>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thout entities, your level would be very boring with no weapons, ammo or monsters, let alone stuff like doors, moving platforms or spike traps. If you know what the entities are for, then you can make some great levels which are feature packed. However this may not be the case. Here is a rundown of most of the enitities, and what you can use them for.</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1246505" cy="32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46505" cy="321945"/>
                    </a:xfrm>
                    <a:prstGeom prst="rect">
                      <a:avLst/>
                    </a:prstGeom>
                  </pic:spPr>
                </pic:pic>
              </a:graphicData>
            </a:graphic>
          </wp:inline>
        </w:drawing>
      </w:r>
      <w:r>
        <w:rPr>
          <w:rFonts w:eastAsia="Times New Roman" w:cs="Times New Roman" w:ascii="Times New Roman" w:hAnsi="Times New Roman"/>
          <w:sz w:val="24"/>
          <w:szCs w:val="24"/>
          <w:lang w:val="en-GB"/>
        </w:rPr>
        <w:t xml:space="preserve">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lect the axe icon (second from left) and then choose the entity you want from the entity box on the right (shown below)</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1350645" cy="296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50645" cy="2966085"/>
                    </a:xfrm>
                    <a:prstGeom prst="rect">
                      <a:avLst/>
                    </a:prstGeom>
                  </pic:spPr>
                </pic:pic>
              </a:graphicData>
            </a:graphic>
          </wp:inline>
        </w:drawing>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ull down list is the choice of entities that you have. They includ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info_player_star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entity needs to be put in if you want to run your map in Quake to walk around it,otherwise Quake will spit out error messages. Also used as the start position for single player level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info_player_deathmatch</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is the start postions for people when Quake is set to Deathmatch mode. Even in Deathmatch levels, both player_deathmatch and player_start can be used together to make a level which is both used for Dm and solo play. Multiple entities should be used for how many players you recommend in one level. I think that about 16 starts should be the limit.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info_player_coop</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positions for co-op. Are you seeing a pattern? If your level is for three people co-operative make three start positions quite near each other.</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info_teleport_destination</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re the player will emerge after teleporting. Even though the destination is an entity, the actual teleporter is a brush which is tied to an entity (SEE ENTITY BRUSHE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ntities should be adjusted to make the angle that the player faces at the start better. The little compass in the properties box can set this. Assuming the top of the map is North, 0 degrees is East, 90 degrees is North, 180 degrees is West and 270 degrees is South.</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u w:val="single"/>
          <w:lang w:val="en-GB"/>
        </w:rPr>
      </w:pPr>
      <w:r>
        <w:rPr>
          <w:rFonts w:eastAsia="Times New Roman" w:cs="Times New Roman" w:ascii="Times New Roman" w:hAnsi="Times New Roman"/>
          <w:color w:val="0000FF"/>
          <w:sz w:val="24"/>
          <w:szCs w:val="24"/>
          <w:lang w:val="en-GB"/>
        </w:rPr>
        <w:t>Item entitie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pretty much self explanitary, and give things such as ammo and power-up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u w:val="single"/>
          <w:lang w:val="en-GB"/>
        </w:rPr>
      </w:pPr>
      <w:r>
        <w:rPr>
          <w:rFonts w:eastAsia="Times New Roman" w:cs="Times New Roman" w:ascii="Times New Roman" w:hAnsi="Times New Roman"/>
          <w:color w:val="0000FF"/>
          <w:sz w:val="24"/>
          <w:szCs w:val="24"/>
          <w:lang w:val="en-GB"/>
        </w:rPr>
        <w:t>Weapon entitie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place the various weapons into your level.</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u w:val="single"/>
          <w:lang w:val="en-GB"/>
        </w:rPr>
      </w:pPr>
      <w:r>
        <w:rPr>
          <w:rFonts w:eastAsia="Times New Roman" w:cs="Times New Roman" w:ascii="Times New Roman" w:hAnsi="Times New Roman"/>
          <w:color w:val="0000FF"/>
          <w:sz w:val="24"/>
          <w:szCs w:val="24"/>
          <w:lang w:val="en-GB"/>
        </w:rPr>
        <w:t>Monster entitie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nsters, obviously.</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light, light_fluoro, light_fluorospark</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provide the lighting for your level. If you do not run Light on your level(SEE "FINISHING YOUR LEVEL") then the effects of the lights will not be shown and the textures will be shown as fullbright colours. These entities are not actual models, and just appear as a source/point of light. The brightness of the light can be changed at its properties screen.</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t>light_globe</w:t>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one of the 'models' of light. It appears as a glass-like globe light fitting. It does not need an overlapped light fitting as it creates its own light source. The brightness can be changed at the properties screen.</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t>light_flames and walltorches</w:t>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also models of light and appear as flames. The brightness can be adjusted and they are good for medieval level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t>air_bubbles</w:t>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kes bubbles rise from where the entity is placed.</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t>misc_explobox, misc_explobox2</w:t>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laces a exploding radioactive box into your level.</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ap_shooter</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put on the map, produces a 'shooter' which fires nails out of the walls. Remember to set the right direction. It can be used in conjuction with a button, so when the button is pressed or trod on, the nails are fired.</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t>Ambient</w:t>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ntities provide sound effects to be placed into your level. The sound fades out as you move from the epicentr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t>path_corner</w:t>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entity is the 'waypoint' for any form moving platform. Each of the entities has to be given a name. The main use of this entity is explained in the Worldcraft help fil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i/>
          <w:iCs/>
          <w:color w:val="FF0000"/>
          <w:sz w:val="44"/>
          <w:szCs w:val="44"/>
          <w:u w:val="single"/>
          <w:lang w:val="en-GB"/>
        </w:rPr>
        <w:t>Tied Entitie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ntities are made by selecting a block or brush and then either clicking on the Tie to entity box(i) or picking Tie to entity from a right click on the selected object(ii)</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ii)</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279015" cy="274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79015" cy="2740660"/>
                    </a:xfrm>
                    <a:prstGeom prst="rect">
                      <a:avLst/>
                    </a:prstGeom>
                  </pic:spPr>
                </pic:pic>
              </a:graphicData>
            </a:graphic>
          </wp:inline>
        </w:drawing>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drawing>
          <wp:inline distT="0" distB="0" distL="0" distR="0">
            <wp:extent cx="142113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21130" cy="1571625"/>
                    </a:xfrm>
                    <a:prstGeom prst="rect">
                      <a:avLst/>
                    </a:prstGeom>
                  </pic:spPr>
                </pic:pic>
              </a:graphicData>
            </a:graphic>
          </wp:inline>
        </w:drawing>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hoices includ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t>func_bossgate</w:t>
      </w:r>
    </w:p>
    <w:p>
      <w:pPr>
        <w:pStyle w:val="Normal"/>
        <w:tabs>
          <w:tab w:val="clear" w:pos="720"/>
          <w:tab w:val="left" w:pos="9088" w:leader="none"/>
        </w:tabs>
        <w:spacing w:lineRule="auto" w:line="240"/>
        <w:ind w:right="-780" w:hanging="0"/>
        <w:rPr>
          <w:rFonts w:ascii="Times New Roman" w:hAnsi="Times New Roman" w:eastAsia="Times New Roman" w:cs="Times New Roman"/>
          <w:color w:val="0000FF"/>
          <w:sz w:val="24"/>
          <w:szCs w:val="24"/>
          <w:lang w:val="en-GB"/>
        </w:rPr>
      </w:pPr>
      <w:r>
        <w:rPr>
          <w:rFonts w:eastAsia="Times New Roman" w:cs="Times New Roman" w:ascii="Times New Roman" w:hAnsi="Times New Roman"/>
          <w:color w:val="0000FF"/>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d as the gate/door for a boss room</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func_button</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e of the most important function entities, as it can be used to control a number of things such as doors, traps lifts and the responce from monsters. It is used by giving it a target and then the effected item the same targetname.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G     A button is needed to open a door.</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ke the button and door, then give the button a target as shown below, and give the door the same name as its targetnam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712210" cy="220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12210" cy="2203450"/>
                    </a:xfrm>
                    <a:prstGeom prst="rect">
                      <a:avLst/>
                    </a:prstGeom>
                  </pic:spPr>
                </pic:pic>
              </a:graphicData>
            </a:graphic>
          </wp:inline>
        </w:drawing>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 xml:space="preserve">func_door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so one of the most used entities in Quake. It can be used to limit the player until they have done a certain task or for atmosphere or decoration. If it is not tied to a button, it will open when you are within a certain proximity. See the Wc help file for more detail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func_door_secre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d as a more descreet door for secrets. If you use the same texture as the surrounding walls, and have it as a shoot open door, then it will be a better secret door.</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 xml:space="preserve">func_episodegate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d as a door-type entity, but to change episode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func_illusionary</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sneaky way of making a secret or (shock horror) try to give a little help to yuorself in Dm by getting all the best weapons. It makes a wall which looks very solid, but that you can walk through! Weapons can also be fired through the 'fake' wall. It is done by making a hole in the wall the size you want the gap to be, and then plug the hole up again with a block of the same texture, and tie it to func_illusionary.</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func_pla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ovides a vertically moving platform, which only moves when you step on it, or press a button. You have to set the travel altitude by calculating the start postion to the top of the rise by counting the units difference using the meter(shown below) at the bottom of the screen.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1053465"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53465" cy="177800"/>
                    </a:xfrm>
                    <a:prstGeom prst="rect">
                      <a:avLst/>
                    </a:prstGeom>
                  </pic:spPr>
                </pic:pic>
              </a:graphicData>
            </a:graphic>
          </wp:inline>
        </w:drawing>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ift has to be placed at the top of the rise in the map to get it to work properly. Don't forget to set the direction (up or down).</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func_train</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used in conjuction with the path_corner to make a continuously moving platform. (SEE PATH_CORNER for full use and reference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 xml:space="preserve">trigger_changelevel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used to finish a level and move onto another. The next level can be set in the properties box. It can be set to another level of yours that is together, or to one of Quakes levels such as E1M3. It can be used effectivley as either a door and then a dark room to walk into to finish the level or a teleporter look alike with this enitity instead of trigger_telepor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 xml:space="preserve">trigger_hurt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an be used to hurt players or monsters, as like a spike or crushing effect. The strength of the effect can be set as the DMG value in the properties box. It is just a block with this entity which turns invisble, attached to the trap you want at the face which will crush or make impac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igger_monsterjump</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nvisble trigger can be laid on the floor to make monsters jump up and down. Silly ( it could probably be put to a good use. I think.)</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igger_once/trigger_multipl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ntities can be used to trigger, say, the opening of a door or to display a message on the screen. Trigger_multiple works every time you go near, but trigger_once works just once (surprisingly). They work by having a button on the floor, which will be invisibl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igger_onlyregistered</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can be used to limit use of a level for people using the shareware version of Quake (fools! </w:t>
      </w: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4"/>
          <w:szCs w:val="24"/>
          <w:lang w:val="en-GB"/>
        </w:rPr>
        <w:t>) Go on, buy it, its worth it!). However, I thought that you could not run user maps in Sw Quak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igger_push</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d to make wind tunnels, this entity can be difficult to set up. It is used by tieing it to a block, which becomes invisible. Do not forget to set the direction and speed of the push.</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igger_relay</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used as a linker between events such as if a door opens, the floor starts to drop. Set it up in the same way as a button.</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igger_secre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same vien as a button, this will trigger something without the player knowing. (SEE TRIGGER_MULTIPLE for detail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igger_setskill</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used to be placed in a doorway to change the skill level. Useing this, a 'Welcome to Quake' type map can be made for your levels with an arch for Easy, Normal and Hard (And even nightmare if you want), and then a teleporter type thing) using trigger_changelevel to start your map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lang w:val="en-GB"/>
        </w:rPr>
        <w:t>trigger_telepor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ed as the initalisation for a teleporter. A bursh tied to this needs to be used, with a target and then a standalone entity of the type info_teleport_destination with the same wordname for its targetname is placed where you want the player to emerge. As the entity is invisible, another block with a suitable texture should be overlaid. See the Wc help file for more info.</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44"/>
          <w:szCs w:val="44"/>
          <w:u w:val="single"/>
          <w:lang w:val="en-GB"/>
        </w:rPr>
      </w:pPr>
      <w:r>
        <w:rPr>
          <w:rFonts w:eastAsia="Times New Roman" w:cs="Times New Roman" w:ascii="Times New Roman" w:hAnsi="Times New Roman"/>
          <w:i/>
          <w:iCs/>
          <w:color w:val="FF0000"/>
          <w:sz w:val="44"/>
          <w:szCs w:val="44"/>
          <w:u w:val="single"/>
          <w:lang w:val="en-GB"/>
        </w:rPr>
        <w:t>Entity Ideas</w:t>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44"/>
          <w:szCs w:val="44"/>
          <w:u w:val="single"/>
          <w:lang w:val="en-GB"/>
        </w:rPr>
      </w:pPr>
      <w:r>
        <w:rPr>
          <w:rFonts w:eastAsia="Times New Roman" w:cs="Times New Roman" w:ascii="Times New Roman" w:hAnsi="Times New Roman"/>
          <w:i/>
          <w:iCs/>
          <w:color w:val="FF0000"/>
          <w:sz w:val="44"/>
          <w:szCs w:val="4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a single entities or a combination can make exiting, lethal or otherwise events. Here are a few to get you started (they aren't that good)</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Spiketrap- Make a hole or trapdoor type thing in the floor, for which the player can fall into. Then, have spike shooters at the bottom in a cross-hatch pattern to nail the player.</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i) Weapons Message- An easy one this, but it can add an element of 'story' to a level. When placing a power-up or weapon you can add a message to appear on the screen such as: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You've got the Grenade launcher, now wreak havok!!!"</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 for the Quad damag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Gibbage to go!!"</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ii) Gibbage rain- For the best effect, this should be used in an "arena" level, for example with one centralised fighting area, with a sky texture above.Make a button on the floor to act as a light mine. Place an invisble teleporter just above it to trigger when the button is trod on, and have the player emerge at the very top of the level, just above a trigger_hurt entity with a very high DMG value (e.g 500) to enshure gibbing, so the player falls for a while, and when they hit the hurt brush, explodes into hundreds of pieces which cascades down the level . The mine could also be the same texture as the floor, to make an invisible button, or to just have an invisible teleporter hanging about. Using the invisible mine idea, a minefield could be set up with a powerful weapon etc in the middle with lots of mines all pointing to the same info_teleport_destination, which would make it difficult to get to the weapon.</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44"/>
          <w:szCs w:val="44"/>
          <w:u w:val="single"/>
          <w:lang w:val="en-GB"/>
        </w:rPr>
      </w:pPr>
      <w:r>
        <w:rPr>
          <w:rFonts w:eastAsia="Times New Roman" w:cs="Times New Roman" w:ascii="Times New Roman" w:hAnsi="Times New Roman"/>
          <w:i/>
          <w:iCs/>
          <w:color w:val="FF0000"/>
          <w:sz w:val="44"/>
          <w:szCs w:val="4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44"/>
          <w:szCs w:val="44"/>
          <w:u w:val="single"/>
          <w:lang w:val="en-GB"/>
        </w:rPr>
      </w:pPr>
      <w:r>
        <w:rPr>
          <w:rFonts w:eastAsia="Times New Roman" w:cs="Times New Roman" w:ascii="Times New Roman" w:hAnsi="Times New Roman"/>
          <w:i/>
          <w:iCs/>
          <w:color w:val="FF0000"/>
          <w:sz w:val="44"/>
          <w:szCs w:val="44"/>
          <w:u w:val="single"/>
          <w:lang w:val="en-GB"/>
        </w:rPr>
        <w:t>Before finishing</w:t>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44"/>
          <w:szCs w:val="44"/>
          <w:u w:val="single"/>
          <w:lang w:val="en-GB"/>
        </w:rPr>
      </w:pPr>
      <w:r>
        <w:rPr>
          <w:rFonts w:eastAsia="Times New Roman" w:cs="Times New Roman" w:ascii="Times New Roman" w:hAnsi="Times New Roman"/>
          <w:i/>
          <w:iCs/>
          <w:color w:val="FF0000"/>
          <w:sz w:val="44"/>
          <w:szCs w:val="4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fore you spend a lot of time compiling your level, you should do a few things:</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Run the level (often) and walk around looking for bad texture alignmen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i) Test all of the buttons, traps, lifts etc to se if they work. if they don't, fix them.</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ii) If you have a good enough processor, run a quick Light test to see that the lighting is all correc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v) If your level is a deathmatch level, and you have access to a LAN, play a few games. If you don't, or you don't have an Internet connection, or it is to slow to game over it, find Steve Polges exellent Reaperbot patch (at Walnut Creek ftp.cdrom.com) and test it with them. Even if you have a good Internet connection, use the Reaperbots and save on phone bills, believe me, they are GOOD. Possibly use them to test it anyway, to see if they have any problems with navigation etc of your level, as loads of people regularly use this patch.</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i/>
          <w:iCs/>
          <w:color w:val="FF0000"/>
          <w:sz w:val="44"/>
          <w:szCs w:val="44"/>
          <w:u w:val="single"/>
          <w:lang w:val="en-GB"/>
        </w:rPr>
        <w:t>Finishing your level (hurrah!)</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r level is ready and finished, you need to compile it to get it to run in Quake. This is done by pessing F9 in Worldcraft and changing the settings. For the best results, a Full (-level 4) Vis and Extra lighting should be done, but if the level is big or you have a slow computer, the level may take days to compile, and you may have to use a fast Vis and normal Ligh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t>TIP: If there is any 'leaks' in yuor level ie. gaps (fit the rooms closely togeter to remedy this) then Vis will not activate and run. There are two ways to solve this. One, look at the process window to find where the leak is, and adjust it on the map. However, there may be many of them, or you may not be able to find them(it is difficult) then there is one more solution. Encase the entire level in a huge, hollowed room. This is an extreme method, and should only be used if you can dedicate the extra processing time to it as it can extend to compiling time by minutes, but usally hours or even days. Beware!</w:t>
      </w:r>
    </w:p>
    <w:p>
      <w:pPr>
        <w:pStyle w:val="Normal"/>
        <w:tabs>
          <w:tab w:val="clear" w:pos="720"/>
          <w:tab w:val="left" w:pos="9088" w:leader="none"/>
        </w:tabs>
        <w:spacing w:lineRule="auto" w:line="240"/>
        <w:ind w:right="-780" w:hanging="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decide that you want to upload your level onto the Internet (for good places to put them, see later) then it is usally nice to include a text file about your level, (and maybe a bit about yourself) for which I have included a template for you to use in this .zip, to tell people about the various features of your level. Also if you don't mind, and want to help people make their maps, or want to encorage people to expand on your level, you can include the .map file of your level.</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5382895" cy="395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82895" cy="3959860"/>
                    </a:xfrm>
                    <a:prstGeom prst="rect">
                      <a:avLst/>
                    </a:prstGeom>
                  </pic:spPr>
                </pic:pic>
              </a:graphicData>
            </a:graphic>
          </wp:inline>
        </w:drawing>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FF0000"/>
          <w:sz w:val="24"/>
          <w:szCs w:val="24"/>
          <w:u w:val="single"/>
          <w:lang w:val="en-GB"/>
        </w:rPr>
      </w:pPr>
      <w:r>
        <w:rPr>
          <w:rFonts w:eastAsia="Times New Roman" w:cs="Times New Roman" w:ascii="Times New Roman" w:hAnsi="Times New Roman"/>
          <w:color w:val="FF0000"/>
          <w:sz w:val="24"/>
          <w:szCs w:val="24"/>
          <w:u w:val="single"/>
          <w:lang w:val="en-GB"/>
        </w:rPr>
        <w:t>Part of a text file</w:t>
      </w:r>
    </w:p>
    <w:p>
      <w:pPr>
        <w:pStyle w:val="Normal"/>
        <w:tabs>
          <w:tab w:val="clear" w:pos="720"/>
          <w:tab w:val="left" w:pos="9088" w:leader="none"/>
        </w:tabs>
        <w:spacing w:lineRule="auto" w:line="240"/>
        <w:ind w:right="-780" w:hanging="0"/>
        <w:rPr>
          <w:rFonts w:ascii="Times New Roman" w:hAnsi="Times New Roman" w:eastAsia="Times New Roman" w:cs="Times New Roman"/>
          <w:color w:val="FF0000"/>
          <w:sz w:val="24"/>
          <w:szCs w:val="24"/>
          <w:u w:val="single"/>
          <w:lang w:val="en-GB"/>
        </w:rPr>
      </w:pPr>
      <w:r>
        <w:rPr>
          <w:rFonts w:eastAsia="Times New Roman" w:cs="Times New Roman" w:ascii="Times New Roman" w:hAnsi="Times New Roman"/>
          <w:color w:val="FF0000"/>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FF0000"/>
          <w:sz w:val="24"/>
          <w:szCs w:val="24"/>
          <w:u w:val="single"/>
          <w:lang w:val="en-GB"/>
        </w:rPr>
      </w:pPr>
      <w:r>
        <w:rPr>
          <w:rFonts w:eastAsia="Times New Roman" w:cs="Times New Roman" w:ascii="Times New Roman" w:hAnsi="Times New Roman"/>
          <w:color w:val="FF0000"/>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FF0000"/>
          <w:sz w:val="24"/>
          <w:szCs w:val="24"/>
          <w:u w:val="single"/>
          <w:lang w:val="en-GB"/>
        </w:rPr>
      </w:pPr>
      <w:r>
        <w:rPr>
          <w:rFonts w:eastAsia="Times New Roman" w:cs="Times New Roman" w:ascii="Times New Roman" w:hAnsi="Times New Roman"/>
          <w:color w:val="FF0000"/>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color w:val="FF0000"/>
          <w:sz w:val="24"/>
          <w:szCs w:val="24"/>
          <w:u w:val="single"/>
          <w:lang w:val="en-GB"/>
        </w:rPr>
      </w:pPr>
      <w:r>
        <w:rPr>
          <w:rFonts w:eastAsia="Times New Roman" w:cs="Times New Roman" w:ascii="Times New Roman" w:hAnsi="Times New Roman"/>
          <w:color w:val="FF0000"/>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i/>
          <w:iCs/>
          <w:color w:val="FF0000"/>
          <w:sz w:val="44"/>
          <w:szCs w:val="44"/>
          <w:u w:val="single"/>
          <w:lang w:val="en-GB"/>
        </w:rPr>
        <w:t>Goodby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ope this guide has helped you a little bit, and has inspired you to add some more interesting things to your Quake levels, to make them better. As I mentioned before, I am a novice still, and there are lots of things I do not know, and hopefully it will be updated sometim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wever, this is just a small part of editing, and somethings have not been explained in full detail. If you are unsure on something, look it up in to Wc helpfile (although it does not help you much with more advanced things). Otherwise find out from somebody else such as the IRC channel #quakeed and other related channels such as #Quake.</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updates to Worldcraft, tips and hints, and patches to improve Quake or your levels (adds special effects), go to QuakeLab a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ttp://207.230.228.198/stevefu/quakelab/</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extra Quake bits, such as the Reaperbot patch go to Walnut Creek a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tp.cdrom.com</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more updates and information on Worldcraft go to:</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ttp://www.acdsystems.com/worldcraf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official Worldcraft editing site a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ttp://www.planetquake.com/worldcraf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Worldcraft and general Quake editing tips go to Jazz Mann's Quake Void at:</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ttp://www.hotr.com/mediak/</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color w:val="800080"/>
          <w:sz w:val="24"/>
          <w:szCs w:val="24"/>
          <w:lang w:val="en-GB"/>
        </w:rPr>
        <w:t>Go forth and make great levels, to keep the supply of fresh, new levels going!</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44"/>
          <w:szCs w:val="44"/>
          <w:u w:val="single"/>
          <w:lang w:val="en-GB"/>
        </w:rPr>
      </w:pPr>
      <w:r>
        <w:rPr>
          <w:rFonts w:eastAsia="Times New Roman" w:cs="Times New Roman" w:ascii="Times New Roman" w:hAnsi="Times New Roman"/>
          <w:i/>
          <w:iCs/>
          <w:color w:val="FF0000"/>
          <w:sz w:val="44"/>
          <w:szCs w:val="4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44"/>
          <w:szCs w:val="44"/>
          <w:u w:val="single"/>
          <w:lang w:val="en-GB"/>
        </w:rPr>
      </w:pPr>
      <w:r>
        <w:rPr>
          <w:rFonts w:eastAsia="Times New Roman" w:cs="Times New Roman" w:ascii="Times New Roman" w:hAnsi="Times New Roman"/>
          <w:i/>
          <w:iCs/>
          <w:color w:val="FF0000"/>
          <w:sz w:val="44"/>
          <w:szCs w:val="4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i/>
          <w:i/>
          <w:iCs/>
          <w:color w:val="FF0000"/>
          <w:sz w:val="24"/>
          <w:szCs w:val="24"/>
          <w:u w:val="single"/>
          <w:lang w:val="en-GB"/>
        </w:rPr>
      </w:pPr>
      <w:r>
        <w:rPr>
          <w:rFonts w:eastAsia="Times New Roman" w:cs="Times New Roman" w:ascii="Times New Roman" w:hAnsi="Times New Roman"/>
          <w:i/>
          <w:iCs/>
          <w:color w:val="FF0000"/>
          <w:sz w:val="24"/>
          <w:szCs w:val="24"/>
          <w:u w:val="single"/>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088" w:leader="none"/>
        </w:tabs>
        <w:spacing w:lineRule="auto" w:line="240"/>
        <w:ind w:right="-780" w:hanging="0"/>
        <w:rPr>
          <w:rFonts w:ascii="Wash Black" w:hAnsi="Wash Black" w:eastAsia="Wash Black" w:cs="Wash Black"/>
          <w:sz w:val="72"/>
          <w:szCs w:val="72"/>
          <w:lang w:val="en-GB"/>
        </w:rPr>
      </w:pPr>
      <w:r>
        <w:rPr>
          <w:rFonts w:eastAsia="Wash Black" w:cs="Wash Black" w:ascii="Wash Black" w:hAnsi="Wash Black"/>
          <w:sz w:val="72"/>
          <w:szCs w:val="72"/>
          <w:lang w:val="en-GB"/>
        </w:rPr>
      </w:r>
    </w:p>
    <w:p>
      <w:pPr>
        <w:pStyle w:val="Normal"/>
        <w:spacing w:lineRule="auto" w:line="240"/>
        <w:rPr>
          <w:rFonts w:ascii="Wash Black" w:hAnsi="Wash Black" w:eastAsia="Wash Black" w:cs="Wash Black"/>
          <w:sz w:val="72"/>
          <w:szCs w:val="72"/>
          <w:lang w:val="en-GB"/>
        </w:rPr>
      </w:pPr>
      <w:r>
        <w:rPr>
          <w:rFonts w:eastAsia="Wash Black" w:cs="Wash Black" w:ascii="Wash Black" w:hAnsi="Wash Black"/>
          <w:sz w:val="72"/>
          <w:szCs w:val="72"/>
          <w:lang w:val="en-GB"/>
        </w:rPr>
      </w:r>
    </w:p>
    <w:p>
      <w:pPr>
        <w:pStyle w:val="Normal"/>
        <w:tabs>
          <w:tab w:val="clear" w:pos="720"/>
          <w:tab w:val="left" w:pos="3408" w:leader="none"/>
        </w:tabs>
        <w:spacing w:lineRule="auto" w:line="240"/>
        <w:rPr>
          <w:rFonts w:ascii="Times New Roman" w:hAnsi="Times New Roman" w:eastAsia="Times New Roman" w:cs="Times New Roman"/>
          <w:sz w:val="72"/>
          <w:szCs w:val="72"/>
          <w:lang w:val="en-GB"/>
        </w:rPr>
      </w:pPr>
      <w:r>
        <w:rPr>
          <w:rFonts w:eastAsia="Times New Roman" w:cs="Times New Roman" w:ascii="Times New Roman" w:hAnsi="Times New Roman"/>
          <w:sz w:val="72"/>
          <w:szCs w:val="7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ash Black">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