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**   **  *******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**** **  ***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I  III  II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I   II  IIIIIII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   __________    ___________  _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 . . . . . \ / . . . . .\  / . . . . . \/\ . . . \  /. . . 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. ___ . .|\| . .___. . |\| . . ___ . .|/| . . .  \/  . . .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. .| |. . |\|. . | | . .|\|. . .| |. . |/|. . . . . . . . 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. | | ./ |\|\. .| |. . |\| . . | | . /|/|\ |\ .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. .| |/.  |\| . \| | . .|\|. . .| | /  |/| .|/\ . . . . . 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. /| |    |\|    | |\ . |\| . / | | .  |/|  |/|  \ .  /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/. | | .  |\| .  | |  .\|\|/    | |  . |/|. |//| .  \//|. 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/     |\|   . \|    |\|  .  |/  .  |/|  |//|    / /|\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.  .  .  |\| .  .  .  .|\| .  .  .  . |/| .|//|. .| |/|. 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. .   /\\ \   . .    /\ /\   .  .   ///\  |//|   / |/|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.   /\\\/  \\\ . .  /\\/ \//\  .   ///    \|//\  /  |/|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/\\\/        \\\/\\\/     \///\///         \//\/    //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\\\/              \/           \/             \/       \//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/                                                       \/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Ow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long and anguishing search for drivers to make DOOM work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I finally found them.  Doom only works over IPX networks. F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tastic and other programs that run on NETbios, this cre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two methods for getting around this, which seem to work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first is by using Novell's LSL, and the second uses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required*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S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2000.COM  (or whatever MLID driver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cke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2000.COM (or whatever packet dri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X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oom.zip comes complet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OOM.BAT         Batch file for running net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OOM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TXT           The cool banner you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SL\LSL.COM        LS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SL\NE2000.COM     NE2000 *MLID*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SL\IPXODI.COM     IPX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SL\NET.CFG        Setup for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KTDRV\NE2000.COM  NE2000 *Packet*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KTDRV\IPXPD.COM   IPX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only the ne2000 drivers, but you can get others at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below.  ***WARNING*** Do NOT mix up \LSL\NE2000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KTDRV\NE2000.COM!!!!  They are different dri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***How to use NETDOOM.BA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drivers either with NETDOOM.BAT, or run them separa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the batch file, run the drivers separatly and see if it works.  Then, change the batch file according to what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is completly automatic. Type NETDOOM, follow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om" or "doom2", then, type either "lsl" or "pkt" for whi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type of network drivers you are using.  Every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format for this to work!  Each type sends different packe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t complatable with each other. You can also add any op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ould at the doom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"doom" or "doom2", you are actually typing the direct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.  If doom2 is in the directory c:\games\doom2, though, you stil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ype "doom2". Look in the batch file to see what I mean. (It'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&gt; netdoom doom2 pkt -sk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^   ^      ^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|   |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game   |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|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twork driver type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^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       DO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may either be "lsl" or "pkt".  Use what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*** Before you use NETdoom, you MUST configure 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ere are directory calls and network setup c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the way your computer is set up.  The following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eck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is the path where TITLE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 is the special path where doom and doom2 are.  If doo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games\doom and doom2 is in c:\games\doom2, this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ad c:\games\%1.  I've said this over and over, but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k of any other way to expla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 The directory where NETdoo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 The directory where the LSL drivers are. Usually c:\netdoom\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 The directory where the packet drivers are.  Usually c:\netdoom\pk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9 Same as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***LSL note!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LSL, you need to change the NET.CFG file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ard. LINK DRIVER is the driver you are using, in this case NE2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the type of packet you are using.  This must be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!  INT is your card's IRQ, and PORT is your card's interrup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s, that IS correct.)  For net.cfg, you don't need an "0x" befor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ARNING ** KEEP ALL OF THE TABS AND CASES THE SAME!  IT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art of file.  No, don't include thi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(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(frame type, usually "ETHERNET_802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network card's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(network card's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.  Don't use this, either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**How to load the drivers separat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programs manually, this is what you do. For l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the programs in this order, LSL.COM, NE2000.COM, IPXODI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set it up.  To remove them, use them in reverse or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u" after them: IPXODI.COM u, NE2000.COM u, LSL.COM u.  Not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 is not NE2000, you will have to download th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below under ls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ne2000   &lt;----It must be done in this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&gt; 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ach will print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ipxodi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ne2000 u    &lt;----It must be done in this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lsl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et drivers, it's a little more complicated. 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"lh" before them, so that the drivers "load high". 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000.COM, with these arguments: The first is the *packet driver'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, usually 0x60.  The 0x means the number is in hexa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is, you can use any number from 0x60 - 0x80, with a few exce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0x60 is the standard.  Don't use other numbers if you don't have t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argument is your network card's IRQ.  Lastly, type your *card'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usually something like 0x300).  After all that is don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PD.COM with no arguments.  Unfortunately, I don't think you ca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without rebooting.  (Email me if I'm wrong.)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NE2000 card, get a different packet driver from the sit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acket stuff.  When you use that other driver, look and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arguments is.  It might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lh ne2000 0x60 10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^    ^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driver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et interrupt    |   |     Note: These are just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|   |           my card.  Yours may be diffe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card's IRQ(no 0x)   |           Consult your manual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|         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card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lh ip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good ol'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***Trouble Shoot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check the following thing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S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should check hardware stuff like cables, the card,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T.CFG in the same directory as LS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he settings correct in NET.CFG (INT,PORT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veryone using the same FR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 you load the drivers in the order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veryone using LS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LINK DRIVER the one for your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have any other drivers loaded that may interf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cke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check all of the hardw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 you remember the "0x"s before all of the numbers *except* the IRQ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hose numbers correct for your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veryone using packet dri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 you remember to run IPXPD? (I've forgotten many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have any other drivers loaded that may interf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 you remember the "lh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try the other drivers!  If that doesn't work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tell me exactly what you are doing, how, and what it does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***WARNING*** Early versions of DOOM work terribly with networ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***FTP SIT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s for your network card aren't here, you can ge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l stuff i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uni-kl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3/novell/lsl2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tuff i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k.oakland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pktdrvr/pktd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11 comes with a program called PDIPX.COM.  DO NOT use thi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PD.COM!!  I haven't been able to get networks to work with PDIPX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i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rchive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doom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s of that site may move this from "incoming" to "NEW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ere at these sites at of 2/1/95.  They sould stay the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ally picked sites that don't get a lot of heavy traffic (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wustl.edu and oth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can't find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complaints, compliments,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guy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oom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