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XEN: BEYOND HER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Hexen add-on in the mak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heck out my test map I created for this great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n, you can view some demos for those of you that don't ge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Hex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en v1.1 is requi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