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used to benchmark DOOM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CI and SIRDOOM, you simply rename "DOOM2.EXE" to "D2.EX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OOM2TST.EXE to DOOM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WANGO, you must start and enter the server with the REAL DOOM2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Create a team, then shell to dos and rename the file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I and SIRDO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WANGO will constantly try and reenter DOOM when you do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boot after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use.. DOOM2TST automaticly appends "-maxdemo 32 -record xxx -devp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(this means you shouldn't include it in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TST creates and maintains a file called BNCHMARK.DAT.  This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your benchmarking.  The timing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OM2TST gets launched, it will prompt you for a com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... just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