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:&gt; DoomGate! v3.3 - (c) 1995 Jani Halme &lt;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saw id Software's DeathManager, I thought that from now on,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ed for any more DOOM frontends. Well, I took my PC to my friend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wo of my other friends and we started deathmatching. As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 had PWADs which all replaced MAP01, I really got pissed off for re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D names all over again to keep the levels from overlapping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 got the idea of a new version of DoomGate!. However, I lik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of DeathManager so I dumped the v1.6 code and rewrote the whol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. After days of tweaking and testing, I managed to create this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'll like it. If you have bug reports, ideas or anything you thin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interested [like money or PC hardware ;)], please send them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    jahalme@freenet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easiest and the most efficient way to reach 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    Jani Ha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idenvainionti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90 Rus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ell, if you really want to wait... ;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           +358-21-432 2537 (GMT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 calls at night, no lame calls and speak finnish/englis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or leave me a private message to one these excellent BBS:s in 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us BBBS:    Node1   +358 21 420 5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2   +358 21 420 5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poli PCB           +358 0 615 00029 (9 nodes under this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tream               +358 21 438 3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ground UBBS        +358 39 537 4311 (5 nodes under this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Gate! is not actually intendend to be used with single-play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there's no support for savegames, etc. It is at it's be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multiplayer games using multiple different PWAD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version 3.3 I used Ralph Brown's SPAWNO-system, which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available memory when running Doom/Doom2/Heretic.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flawlessly so I guess it will be used also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two kinds of parameters: On/off parameters and t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/Off parameters can be toggled using spacebar. Note that som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nked together so, that you cannot have, for example a two- and a f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game simultaneousl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text fields is done with enter. After you have typed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, press enter to accept it. After that, the program checks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If you type a filename that doesn't exist, it is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some advanced command line options for Doom/Doom2/Here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them after the command that runs DoomGate!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 -devparm -record my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Gate! passes all the parameters on to Doom/Doom2/Heretic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selected from DoomGate!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exit from DoomGate! either by running Doom/Doom2/Heret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o DOS, DoomGate! saves the current settings to a file called DG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ttempt to call your friend failed, this way you don't have to r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arameters again. If you have any problems starting DoomGate!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G.CFG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quite sure what all the parameters do, please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/Doom2/Heretic documentati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match 2 /          Lets you choose the type of multiplay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match /            to be played (Can be also used with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operative            player lau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X Network /           The link method you want use for 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/                 to your oppon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The connection option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nsters             Removes all monsters. Great for deathmatc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                 You must be nuts! (Respawns monsters 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after they have been kill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ADs                   If you have PWADs selected, you can disabl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all of the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3/4 players           The amount of players in the gam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play 3 and 4 player gam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                   The game skill level. 1 is the easiest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                   Lets you start the game from an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                  Makes your character REALLY fas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                  Exits the level after a specifie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enemies            Makes your enemies faster, like in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  Single player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      DoomGate!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      PWAD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      Multiplayer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Gate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/                  The game to be played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2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path               The directory where the gam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ach game has it's 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AD path               The directory where your PWA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ach game had it's 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IPX                 If you want to use an alternate IPX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t here and en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ER                 If you want to use an alternate SER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t here and en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signals            If your ears can't stand the beeping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enter              Autimatically bypasses th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when PWADs are being loaded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only with single-player lau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SERSETUP/IPXSETUP clears the key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run               If you are having difficulties with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/Doom2/Heretic, enable this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DoomGate! using the batch file DGAT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X socket              If you want to play multiple games on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you can change socket here.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 means the official Doom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            The port where your modem or serial c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          If you are calling someone, enter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here or select it from the phon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connected /     Lets you choose the way of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call /         your opponent with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op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4</w:t>
        <w:tab/>
        <w:tab/>
        <w:tab/>
        <w:t xml:space="preserve">Choose a phone number from phon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an opponent from the list using cursor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will be transferred into the Phone-field in Connect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edit your phonebook, use your favourite text (ASCII)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file MODEM.NUM. The format is the same as in Death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mpty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mpty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AD se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WADs is possible using two different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 enter on a slot and type the filename of the P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type the entire pathname. You can even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WAD -extension. DoomGate! adds them all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If the PWAD is found, the filename appear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in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insert while on a slot and choose a wa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consists of all files with the extension .W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WAD path. The descriptions are stored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DESCRIPT.ION in the same directory (It'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s 4DOS's DESCRIPT.ION, so all 4DOS users can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PWADs with the internal DESCRIBE-command also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descriptions by pressing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stuff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thanks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ku Salkia             - For fragging me so many times, and for giv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o Jrvensivu         - all those nice ideas to include in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ti Lehto             - versio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io Pahikkala         - For creating some nice maps to roam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ph Brown             - For the great SPAWNO, which is used in DoomGate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Software             - For creating the best game 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k Leukart            - For doing a great job with Doom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ious Development     - For creating the best map editor: D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And sorry for these messy docs and bad english. ;) Hopefully you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oint, however. And if these docs were unreadable, surel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how to use DoomGate! as soon as you start it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yes, and in case you find bugs, here's some exc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ei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've never heard about that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ell, it DID work yesterd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h c'mon, it needs only a bit of tri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ow is this poss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Hmm, I guess it's a hardware probl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t's almos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 can't test EVERY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I thought I fixed that alread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It must be some unfortunate coinc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he. ;) But really, please report them so I can fix them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D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