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atches binary files using patch files created by Mak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&lt;original-file&gt; &lt;change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riginal-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the file containing the original data. You ca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nged-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the file to save the changes to.  The  progra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tch the original file itself but create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ur bytes in the patch file hold the length of the origina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t contains patches. A patch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3      Offset of patch in the fil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5      Length of patch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      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has an inval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atch a file of the same size  as  the  valu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. It is likely that you tried to patch the wr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allocate buffers for the  patching.  Try  free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uninstall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th November, 1995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