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co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reated by several people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 around and be d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amely :  Ed Peirce, Ian Felton in conjunction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raham, Eric Braham, Roy Titche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one named KYLE (Cuppe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no clue, tune into Roseanne sometime in M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real live West Virginia hillbilly is, namely, Jesco White. Or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BS's The Dancing Outlaw which is Jesco White's biography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sound samples. If you have seen this video, Jesco D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for what it is worth, a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a clue, you already know it is a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Jesco.zip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tart Doom using:   Doom_Directory&gt; doom -file Jesc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(Please respond all Jesco Lovers!!!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035345@WVNVAXA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EPEIRCE@DUS.MOUNT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ill for his EXCELLENT Dmaud.exe without which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Jesco Be With you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