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 HO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few deprived people who don't know, Bevo is the mascot of the g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University in the universe in the greastest town in the wor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exas in Austin. Longhorns are big, beautiful creatures ori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breed in Texas. They are known for their extreme hardiness and hu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horns (duh!). The space allowed for the marine's picture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equate representation of these horns but use your imagination. Any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f Austin is inadequate, and you can't imag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evo, my dog, frisbee (he came with name, he's actually ter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hings), and cats, Sophie the Great and Ra the Sun God, make cam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s in this wad as the soul sphere, mega sphere, and invinc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. These are from my very first wad that I threw in as an added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ft out the nude picture of my wife as the radiation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.wad contains some sprites, so the most incredible Doom utility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DeuSF (Olivier Montanuy, your my hero), must be used (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zip file). I hate making permanent changes to Doom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 Bevo.wad to around 4.5 megs, so be sure you have the spa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ggest restoring it to its original size after size after each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lly isn't necessary, but as an incredibly anal medical studen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n leaving things the same or better after use. Plus you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istribute it by disk to all of your Horn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both Bevo.wad and DeuSF.exe are in the same directory, prefer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contains your Doom2 files (again, not necessary, but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yping). At the coomand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sf -app bevo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usf has done its magic you can treat bevo.wad as any pwad (e.g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2 -file bevo.wad or use your favorite 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bevo.wad to its original siz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sf -res bevo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University of Texas alumni, I often dream of those wonderful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. As a medical student I have little time to dream. It'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 and forget about school every once in while. I have fou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to forget about smelly cadavers, asshole residents, and in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ings is to play Doom. Adding a little bit of undergrad nostalg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seemed logical. I hope you enjoy it. Although this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 have ever uploaded, I have created several level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with friends including grsanat.wad (based on the gross anatomy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UTHSC-San Antonio School of Medicine) welch.wad (based on Welch H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, that incredible building with two 2000-seat "lecture" halls and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ught the organic chem lab on fire), and a monster of a wad based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 complex (thanks Steve and Chuck for letting the Simpsons rul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). I'm currently working on one based on the Union at UT and o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ixth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and/or suggestions (or would like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ascinating" world of medical "education"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Fergu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jcf1227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HOR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No Virginia Tech comments please. You never know - one day I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geon standing over you, and I've got a good memory. No Aggie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(I married one, so I get enough of it at 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were drawn using PaintShopPro, and WinTex was used to build the w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