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412727341"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34682208"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317830281"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585294917"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052306091"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81560212"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907090233"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