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</w:rPr>
        <w:tab/>
        <w:tab/>
        <w:t xml:space="preserve">    </w:t>
      </w:r>
      <w:r>
        <w:rPr>
          <w:rFonts w:eastAsia="Times New Roman" w:cs="Times New Roman" w:ascii="Times New Roman" w:hAnsi="Times New Roman"/>
          <w:sz w:val="40"/>
          <w:szCs w:val="40"/>
        </w:rPr>
        <w:t>Dark Knights - 2nd Release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40"/>
          <w:szCs w:val="40"/>
        </w:rPr>
        <w:tab/>
        <w:tab/>
        <w:tab/>
        <w:tab/>
        <w:tab/>
        <w:t xml:space="preserve">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 Contents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: I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: Weapon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1: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3: Client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: Monster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5: Environmental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6: Physics Chan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7: Revis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1: Introdu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 had a lame story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But stories are l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: Weapon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>6 new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>10 impulse weapon assign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Weapon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: Long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ng sword is a somewhat weak sword with a random overhand power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a: PRESS 1 AGAIN FOR DRAGON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press 8 once using Dragon Staff for a list of cm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press 1 to return to weapon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: Broad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oadSword has a more powerful slash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: Chain M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The Chain Mace is a Steel spiked ball attached to a retractable chain. It can be used to attack enemies at a distance or to pull it's owner up to a target. </w:t>
      </w:r>
      <w:r>
        <w:rPr>
          <w:rFonts w:eastAsia="Times New Roman" w:cs="Times New Roman" w:ascii="Times New Roman" w:hAnsi="Times New Roman"/>
          <w:color w:val="0000FF"/>
        </w:rPr>
        <w:t>(hold down the attack button to make the chain reel you 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: Flame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gical sword heated to seering temperatures by dragon's blood.(corn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: Thunder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agical sword forever electrified by an arch mage.(corny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: Fire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See section 2.1-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: Earth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See section 2.1-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: Wind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See section 2.1-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: Water Mag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See section 2.1-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: Orion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A destructive weapon that can be charged by </w:t>
      </w:r>
      <w:r>
        <w:rPr>
          <w:rFonts w:eastAsia="Times New Roman" w:cs="Times New Roman" w:ascii="Times New Roman" w:hAnsi="Times New Roman"/>
          <w:color w:val="0000FF"/>
        </w:rPr>
        <w:t>holding down the attack button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Level 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A single slash from the sword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Level 2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A single seering shot from the sword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Level 3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A shot in all directions</w:t>
      </w:r>
      <w:r>
        <w:rPr>
          <w:rFonts w:eastAsia="Times New Roman" w:cs="Times New Roman" w:ascii="Times New Roman" w:hAnsi="Times New Roman"/>
          <w:color w:val="00FF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>do NOT use in low clearance or tight areas</w:t>
      </w:r>
      <w:r>
        <w:rPr>
          <w:rFonts w:eastAsia="Times New Roman" w:cs="Times New Roman" w:ascii="Times New Roman" w:hAnsi="Times New Roman"/>
          <w:color w:val="00FF00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FF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Level 4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4 straight blasts from the sword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: Magi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magic is affected by the current experience level. More experience will bring more powerful spe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1: </w:t>
      </w:r>
      <w:r>
        <w:rPr>
          <w:rFonts w:eastAsia="Times New Roman" w:cs="Times New Roman" w:ascii="Times New Roman" w:hAnsi="Times New Roman"/>
        </w:rPr>
        <w:t xml:space="preserve">Send a burst of fire similar to the orion sword </w:t>
      </w:r>
      <w:r>
        <w:rPr>
          <w:rFonts w:eastAsia="Times New Roman" w:cs="Times New Roman" w:ascii="Times New Roman" w:hAnsi="Times New Roman"/>
          <w:color w:val="FF00FF"/>
        </w:rPr>
        <w:t>This will create a large fire on victi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2: </w:t>
      </w:r>
      <w:r>
        <w:rPr>
          <w:rFonts w:eastAsia="Times New Roman" w:cs="Times New Roman" w:ascii="Times New Roman" w:hAnsi="Times New Roman"/>
        </w:rPr>
        <w:t>Creates a ring of fire that swirls around it's owner for a period of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3: </w:t>
      </w:r>
      <w:r>
        <w:rPr>
          <w:rFonts w:eastAsia="Times New Roman" w:cs="Times New Roman" w:ascii="Times New Roman" w:hAnsi="Times New Roman"/>
        </w:rPr>
        <w:t>Spawns a fire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Ear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1: </w:t>
      </w:r>
      <w:r>
        <w:rPr>
          <w:rFonts w:eastAsia="Times New Roman" w:cs="Times New Roman" w:ascii="Times New Roman" w:hAnsi="Times New Roman"/>
        </w:rPr>
        <w:t>Makes earth's gravity pull 1 meteor out of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2: </w:t>
      </w:r>
      <w:r>
        <w:rPr>
          <w:rFonts w:eastAsia="Times New Roman" w:cs="Times New Roman" w:ascii="Times New Roman" w:hAnsi="Times New Roman"/>
        </w:rPr>
        <w:t xml:space="preserve">Makes earth's gravity pull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 xml:space="preserve"> meteors out of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3: </w:t>
      </w:r>
      <w:r>
        <w:rPr>
          <w:rFonts w:eastAsia="Times New Roman" w:cs="Times New Roman" w:ascii="Times New Roman" w:hAnsi="Times New Roman"/>
        </w:rPr>
        <w:t>Makes the surrounding earth swallow up everything that lives.. but the caster of the 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i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1: </w:t>
      </w:r>
      <w:r>
        <w:rPr>
          <w:rFonts w:eastAsia="Times New Roman" w:cs="Times New Roman" w:ascii="Times New Roman" w:hAnsi="Times New Roman"/>
        </w:rPr>
        <w:t>Spawns a Green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2: </w:t>
      </w:r>
      <w:r>
        <w:rPr>
          <w:rFonts w:eastAsia="Times New Roman" w:cs="Times New Roman" w:ascii="Times New Roman" w:hAnsi="Times New Roman"/>
        </w:rPr>
        <w:t>Spawns a Red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3: </w:t>
      </w:r>
      <w:r>
        <w:rPr>
          <w:rFonts w:eastAsia="Times New Roman" w:cs="Times New Roman" w:ascii="Times New Roman" w:hAnsi="Times New Roman"/>
        </w:rPr>
        <w:t>Spawns a Gold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a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1: </w:t>
      </w:r>
      <w:r>
        <w:rPr>
          <w:rFonts w:eastAsia="Times New Roman" w:cs="Times New Roman" w:ascii="Times New Roman" w:hAnsi="Times New Roman"/>
        </w:rPr>
        <w:t>Ice rains from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2: </w:t>
      </w:r>
      <w:r>
        <w:rPr>
          <w:rFonts w:eastAsia="Times New Roman" w:cs="Times New Roman" w:ascii="Times New Roman" w:hAnsi="Times New Roman"/>
        </w:rPr>
        <w:t>Spawns a ring of ice around the c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 3: Spawns a Ice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3: Client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took many of the gfx from an old project of mine- Sorcery Qua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treams of smoke from Powered Up 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kin/model indicates weapons and power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00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Courier New" w:cs="Courier New" w:ascii="Courier New" w:hAnsi="Courier New"/>
          <w:b/>
          <w:bCs/>
          <w:color w:val="800000"/>
        </w:rPr>
        <w:t>Rob Albin's ChaseC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800000"/>
        </w:rPr>
        <w:t xml:space="preserve"> </w:t>
      </w:r>
      <w:r>
        <w:rPr>
          <w:rFonts w:eastAsia="Courier New" w:cs="Courier New" w:ascii="Courier New" w:hAnsi="Courier New"/>
          <w:b/>
          <w:bCs/>
          <w:color w:val="800000"/>
        </w:rPr>
        <w:tab/>
      </w:r>
      <w:r>
        <w:rPr>
          <w:rFonts w:eastAsia="Courier New" w:cs="Courier New" w:ascii="Courier New" w:hAnsi="Courier New"/>
          <w:color w:val="800000"/>
        </w:rPr>
        <w:t xml:space="preserve">Special Thanx to Rob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ChaseCam Impul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  <w:t>30) Toggle_chase_c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  <w:t xml:space="preserve">32) Lower Ca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  <w:t>33) Raise C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  <w:t>34) Zoom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  <w:t>35) Zoom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>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agon Pets!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-</w:t>
      </w:r>
      <w:r>
        <w:rPr>
          <w:rFonts w:eastAsia="Courier New" w:cs="Courier New" w:ascii="Courier New" w:hAnsi="Courier New"/>
          <w:b/>
          <w:bCs/>
          <w:color w:val="FF0000"/>
        </w:rPr>
        <w:t>Patrick Martin 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FF0000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Impulse 20 = Hknight Ordering mod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Once you enter HKN mode, press the following key to order the nea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HellKnight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0) *Cancel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1) Repor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2) Follow 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3) Attack my enem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4) Stand Sti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5) Kill yourself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Killing Monsters gives experience, harder monsters give more experi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Experi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Attaining certain experience  enhances your power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30) Give 1.2x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70) Take 1/1.2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100) Increase Spell power (level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175) Give 2x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200) Increase Spell power (level 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300) Take 1/2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8000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</w:rPr>
        <w:t>=================</w:t>
      </w:r>
      <w:r>
        <w:rPr>
          <w:rFonts w:eastAsia="Courier New" w:cs="Courier New" w:ascii="Courier New" w:hAnsi="Courier New"/>
          <w:color w:val="808000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808000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Impulses-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1-5, 10) Weapon Change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6-9)Spells, in order- Fire, Earth, Wind,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5) CheatCommand (same as impulse 9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6) Skill Che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17) (Testing) Freeze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20) Order Hellknights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30) Toggle_chase_c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32) Lower Ca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33) Raise C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34) Zoom 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>35) Zoom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80"/>
        </w:rPr>
        <w:t>255)QuadCh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Player starts w/ 50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hells      = Fire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Nails       = Earth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Rockets  = Wate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lls  </w:t>
        <w:tab/>
        <w:t xml:space="preserve">    = Wind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teel Armor is vulerable to lightning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Dragon Mail is less vulnerable to Fl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4: Monster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hub Niggurath is mortal and will attack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HellKnights are loyal to 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vanced AI for hellknigh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gs randomly shit out a gib (hehe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:)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gre Grenades do not explode on conta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zombies fall apart when b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5: Environment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Doom style teleport f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mall tfog for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quids steam as they bur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Lava Balls are sol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Nails stick into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ad monster bodies float in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switches spark when damaged- not bl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va victims catch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6: Physics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Explosions forcefully throw bo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scharges only shock things in the water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-</w:t>
      </w:r>
      <w:r>
        <w:rPr>
          <w:rFonts w:eastAsia="Courier New" w:cs="Courier New" w:ascii="Courier New" w:hAnsi="Courier New"/>
          <w:b/>
          <w:bCs/>
          <w:color w:val="FF0000"/>
        </w:rPr>
        <w:t>Patrick Martin THA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rozen entites are thawed by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re spr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7: Revisions: (v 1.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xed Obituary B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xed Quicksand/ Armor 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Beasts: Work just like hellknights.. Basically a shambler with extra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Teampl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hether teamplay is on or not, many spells will NOT work on players of same color..  When a beast is spawned it joins YOUR team and will not kill or harm teamm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Added Level 4 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mporarily removed Level 4 spe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xed/ Improved death by free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Beast Ai added and improved thru play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xed freezing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Fixed beast spawning.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color w:val="FF0000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yers can accidentally swallow a gulp of slime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