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834494908"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1733264434"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177530020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1045794852"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668620274"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2090903502"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