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998998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277578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