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230973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177305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