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v1.6 by Iikka Kernen (c)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http://www.planetquake.com/ikq/utils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ikeranen@mail.student.oulu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: D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250k of bas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tility that helps you create your own wall textures fo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om, Doom2 and Quake. Uses .pcx and .lmp and .wa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ur palette (320x200 VGA mode for display)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makes graphics, not stuff like wads. It would have been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make this program to do everything for you, and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be able to use it with new games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Quake, I suggest Newwad for making the texture wad, since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.pcx files, and is a friendly DOS program... For Quake2,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cx2wal to convert pictures to Quake2 wall files. Ima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nd show .wal files (and save to .pcx), but I didn'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save .wal because they're more than just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program mainly for my own use, but I think somebody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find it useful as well. It is not a thing that can mak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artist if you aren't already; but if you can draw som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ight help you to do a little better. (or 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hat it does, t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point of this tool is, you can "mix" two pcx files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ing the colours from one picture and shading from anoth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you able to make different-coloured versions of textur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nd easy. This kind of effect is very rarely needed in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editing so you might not find it in programs like PaintSh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or PhotoStyler, and most such programs need converting to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and back every time you use advanced effects, which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s th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this program can make "flat" versions of textu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eans all shapes like bricks, rocks etc are removed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as a base for your own textures. And, you can make "bumpmap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(preferably black and white) pictures, selecting the ang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comes from; or generate black and white images from textu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easier to edit them and finally apply them a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own colours. Et Ceter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included a few example images, and a 320*200 pict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some images I have made with this program, and w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from. I have used Deluxe Paint for drawing the "source"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size of a picture this program can use is 65536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256*256 pixels or 320*200 VGA screen. These limi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in the future, if I convert the program to prot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w, how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syntax i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&lt;command&gt; &lt;input files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sets what the program does. 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ix. This is the primary func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latten. This generates a "flat" version of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Convert to grayscale. This is similar to "i" in th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Calculate a "Bump map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ransparency effect... Try to find use for it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Masked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olour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Mip-map (for Quake tex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- Z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- View. Can be used to view .wal textures with external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s are .pcx files the program takes as a sour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. The Mix command needs two input pcx's, the others nee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n't add the file suffix, that would suck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se the full filenames, with the .pcx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vary depending on the commands. The global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 XXX Brightness. Sets how bright colours are used. Doesn't affec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64. You won't need b. over 128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XX  Contrast. The effect may vary depending on the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 XX  Gamma correction. Legal values are from 0 (normal) to 64 (overb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compensating too dark monitors. It doesn't aff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that's saved into the picture, but only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 Use Quake palette restrictions to use "fullbright" colour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     Palette restrictions for Quake player s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q2    Quake2 palette restrictions. (Doesn't use colour #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 X.X Use palette from PCX picture X.X. Good for making the b&amp;w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oom/Quake palette. (Always use when viewing .wal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o X.X Save the result as X.X. If you don't have output file name,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but not saved. Saving overwrites existing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x XX  Sets the output imag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y XX  Sets the output imag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d these options in (almost?) any &lt;command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mmands with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m &lt;colours.pcx&gt; &lt;shading.pcx&gt; [-f XX] [-m 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, for example, to create a new brick wall texture from a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ed picture and a brick wall you have done earlier (or copied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). This would produce a brick wall with the colours take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i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olours.pcx&gt; is the file whose colours will be visible in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By default, it's not "flattened", so bumps&amp;cracks of thi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lso visible in the result. This is useful when you want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umps to the &lt;colours.pc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ource, &lt;shading.pcx&gt; is turned to black and white and th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brightness of every pixel in the &lt;colours.pcx&gt;. Bright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&lt;shading.pcx&gt; mean they will be bright in the result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wo source pictures are different size, the size of the larg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n the result. Or, if you mix together 16x128 and 128x16 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icture will be 128x128. All the commands that take tw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ork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-c XX sets the contrast between the darkest and brightest colo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used for shading. Higher numbers make shadows deeper and sh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ts brighter. The default is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-f XX can be used for flattening the &lt;colours.pcx&gt; before mix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moves all shading from the picture with a constant brightness of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values for XX are under 128 in Doom or Quake palette.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 command to find good brightness. This option is used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the colours from an "old" texture to use with completely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. (Bricks of different size is a common exam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-m XX changes the colour which is to be used as "midbright"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&lt;shading.pcx&gt;. Generally, raising this makes darker resul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set this, the midbright is calculated from the &lt;shading.pcx&gt;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average of the darkest and brightes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m brflat.pcx bricks.pcx -b 80 -q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brick wall texture in Quake palette, lights it up a bit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te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f &lt;colours.pcx&gt; [-f XX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for "normalizing" a texture by removing all shading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ck patterns from it. If the -f option is not given, the resul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rightness of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latten command, the contrast (-c XX) sets actually how much contra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from the picture. The default is 64, which makes it completely fl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f brflat.pcx -f 64 -q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flat brown coloured picture in Quake palette,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scal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g &lt;shading.pcx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 picture black and white, making it a bit easier to ed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 program. (As a "brown" texture in Doom or Quake is typicall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 of brown, red, yellow and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works like in the mix command. (much like the contr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monito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g brflat.pcx -b 80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black and white version of the brflat.pcx, brightens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map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b &lt;shading.pcx&gt; [-a XX] [-s XX] [-h X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asy way to create 3d-looking shading patterns. First you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cture, where bright colours indicate points that "stick out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, and darker colours are "deeper". Then, you apply this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angle where the light comes from, and how smooth you wan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w much darker you want the "holes" to be in the resul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reates a black and white picture you can use as the brightnes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ty) map for mi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hading.pcx&gt; is used as the source. Dark and bright colou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to the "depth" of each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-a defines the angle where the light comes from. Default (0)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 comes from directly above. 90 is righ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 is the contrast; adding this darkens the dark areas and bright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 areas of the result picture. This makes the picture have more "dep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 is smoothness. If this is not set, or is set to 0, the bumpmap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 outlook, and every detail is visible. Higher smoothness value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 smoother, but this may lead to lack of details. I don't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s values over 32 or so. Smoothness affects the contrast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these to find the values that give the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 is shadowing parameter. If this is set higher than 0, the "deeper"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darker. This is good for making button textures that turn dark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b brbump.pcx -a 330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shaded brick pattern from brbump.pcx, and sa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t &lt;picture1.pcx&gt; &lt;picture2.pc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picture that's a mix of the two input pictures. Use -c (contr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the "alpha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t bricks.pcx brflat.pcx -b 96 -c 32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s together the two images, brightens and saves; light brown bri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d transparency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T &lt;picture1.pcx&gt; &lt;picture2.pcx&gt; &lt;picture3.pc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normal transparency, but uses the third source image as a "mas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lpha modifier. Bright parts of the picture 3 mean higher alpha, i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from the 2nd picture and less from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T flatgrey.pcx flatred.pcx mask.pcx -o test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red spots on grey wall. Find better us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filte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c &lt;base.pcx&gt; &lt;filter.pc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 the first picture through a coloured picture &lt;filter.pcx&gt;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picture can for example be black with some dark green spots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points, the base picture will show through the filter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, but in the places with green spots the picture will hav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ish tint. The amount of filtering depends on the bright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. In the brightest spots, the result would be completely gre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bove. This of course requires suitable colours in the pale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ption (-c XX) can be used to adjust the "filtering power"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doesn't for example have enough bright green or red (like Quake'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et bad results without this option... Option -f XX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the "maximum brightness" factor of the filtering picture.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o make the colouring more subtle. (-c and -f change different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with both to find the best eff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p-map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p &lt;base.pcx&gt; [-o final0.pc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enerates four pictures of different sizes, for Quake mip-m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ures. It may give better results than the mip-mapping rout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ad creating utitlities. The output file name must be like "final0.pc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. put a zero (0) before the suffix. It will save the four im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like "final0.pcx", "final1.pcx", etc. The mip-mapped pictur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shown if you save them. (To make if faster to process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x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z &lt;base.pcx&gt; &lt;-x XX&gt; &lt;-y 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s the picture into a different size. It uses something lik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inear filtering to avoid blockiness. I've got very good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doubled-siz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v &lt;pictu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a picture, or convert to another format 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v texture.wal -p q2pal.lmp -o textur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a .wal to .pcx with Quake2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ossible future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ndom bumpmap generator with possibility to add random bump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bumpmap, using midpoint displaceme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bump effect generator to create scratches, bullet holes, woo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lor balance correction; brightness values for red, green and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calculated truecolour to palette conversion table, would speed u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but need a long one-time precalculation. Net effec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ve if you use the same palette all the time. (Like Quake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comments or suggestions, you can send me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eranen@raita.oulu.fi . I may reply if I h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freely distributed in any electronic format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tems and Internet as long as no money is charged for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distribution, like including this program on a CD-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free/shareware programs, is illegal without my permission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 email asking if you can sell my program, and I don't rep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assume my answer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distribution of graphic images generated by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without my permission. This is a free program, and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with it should be free too. Also, I would be pleased if you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your text files if you make some good graphic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f you want to give me money for making this program,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o do. Even slight commercialness could be acceptabl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p was made by Iikka Kernen (c) 1997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, Doom2, Quake and Quake2 are trademarks of i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