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dits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Leve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b1</w:t>
        <w:tab/>
        <w:t>Powball by Brian "EvilBastard" Coll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b2</w:t>
        <w:tab/>
        <w:t>Mixie by Tony Dist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b3</w:t>
        <w:tab/>
        <w:t>Barbie's Domain PB by Tony Dist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b4</w:t>
        <w:tab/>
        <w:t>Unknown Facility by Rob "DF-Mr.Pling" Hieronim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b5</w:t>
        <w:tab/>
        <w:t>Ad Nauseum by Brian "EvilBastard" Colli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b6</w:t>
        <w:tab/>
        <w:t>Underworld PB by Kieth "DN-Vampire" Mer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Pb7</w:t>
        <w:tab/>
        <w:t>Adam's Happy Fortress by DF-Adam L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anks t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am Lister; who kept us all on task a little more, and kept me going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es Bielby; who is, as far as I'm concerned, a QuakeC God.  He was able to do pretty much everything I threw at him.  He is the man.  Contact him at www.bielby.u-net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an Collins; who gave us two great levels, a lot of support, and some of the BEST graphics I've seen in any mod so far.  Without his work, our mod would be ugl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eith Mercer aka DN-Vampire; who has given me untold support, a level, and several little things that kept me going in the long run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b Hieronimus aka DF-Mr. Pling; who gave us a really solid level effort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oe Howard; for his undying dedication to finding us a server for a webpage, and keeping that webpage updated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ny Distler; whos work on levels is truly great.  We were able to be graced by two levels he created/converted for us, he has put a lot of work into this project as well. You can contact him a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; for everything, including a mirror, and putting up with my annoyances for the last 6 months. :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Cary; for a mirror, being a generally good natured guy about this whole thing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ERYONE else who I forgot, many people had worked on this and contributed a lot.  NICE work to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