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BEGIN PGP SIGNED MESSAG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: SH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akeTools-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by Niels Froehling (Dyna-Tech)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e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intention to write this was to bind all the (sometimes not easy to find)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to create and modify all the different files of quake. i know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ready the sources from mr. carmack, but ive written lots of extensions,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is code is a bit confusing, and as we all now we can read own code better tha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rom others 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open project, so any programmer who wants to put his ideas or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o this, can join. there is so much left and undocumented i havnt enough tim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s a beginning this code could act as a quake-dokumentation-project too (eg.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"the unofficial quake-faq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nail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rdieksweg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6125 Olden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BEGIN PGP PUBLIC KEY BLOCK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sion: PGPfreeware 5.0i for non-commerci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: Requires PGP version 5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QGiBDZbOV4RBAD6tLjNUrnHGYrtKcFfEmVtJrb/E0jXQDwaDjEQGPBAYLWlIZk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94Szzeux98ov4fYwPWps6cIe9jKON93bh9rtbPVr2yhruXmXIdBATFMCRj8Fb2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Ay8t9kgRrN2O5IZbXXyeDdl4ej9l3Tg4LPjd31e9BYlcs69joHrTKzeNQCg/+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ZYWzXBz4q2Q+/fmojQKqLED/3IbhoMQA19HJsIhmV3ihuHGUfikgZTNwBBSaj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cZhQr+YFTmR+68z5oRt8KaMu+/3q8GfPmVJ2WppXE/vQ6cum5T+Zwi5JreBjXX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tlx3yO05YFXETMtxHl9AYxNB563WAD8LAoUaPdGcWKGDOPg8WSmQw4oKBWQXqz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c7EBACn272dVOZMkg5jprXhrn0twqGCis129isuIv+WupwmFNxhL0nmv3C40C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6LpdlvIDcT9YM8Ocvltuet7Ru+a/XDKbPLkidaFGx79EN+n+RM/n+rZhOUmSJ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uN0bTeiqWvrbnEeYPE7w3t5QEHFU/1KO/gR7oDxZcRO2jiKgLQ8TmllbHMgRn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GxpbmcgPE5pZWxzLkZyb2VobGluZ0BJbmZvcm1hdGlrLlVuaS1PbGRlbmJ1cmc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GU+iQBLBBARAgALBQI2WzleBAsDAQIACgkQJ3c6ORejHdmvrACfTfFFQqu2WjQ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cXfATI8HjfoT0QAnRfTlFiPo/oZAVqr6HRAYnXsZQVuuQQNBDZbOYkQEAD5GKB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gZhekOQldwFbIeG7GHszUUfDtjgo3nGydx6C6zkP+NGlLYwSlPXfAIWSIC1Fe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mfB3TT/+OhxZYgTphluNgN7hBdq7YXHFHYUMoiV0MpvpXoVis4eFwL2/hMTdX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kbM+84X6CqdFGHjhKlP0YOEqHm274+nQ0YIxswdd1ckOErixPDojhNnl06SE2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+slDhf99pj3yHx5sHIdOHX79sFzxIMRJitDYMPj6NYK/aEoJguuqa6zZQ+iAF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HzWq6MSHvoPKs4fdIRPyvMX86RA6dfSd7ZCLQI2wSbLaF6dfJgJCo1+Le3kXX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JJPmxiO/CqnS3wy9kJXtwh/CBdyorrWqULzBej5UxE5T7bxbrlLOCDaAadWox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0BV89AHxstDqZSt90xkhkn4DIO9ZekX1KHTUPj1WV/cdlJPPT2N286Z4VeSWc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K50T8X8dryDxUcwYc58yWb/Ffm7/ZFexwGq01uejaClcjrUGvC/RgBYK+X0iP1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knbzSC0neSRBzZrM2w4DUUdD3yIsxx8Wy2O9vPJI8BD8KVbGI2Ou1WMuF040zT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BdXQ6MdGGzeMyEstSr/POGxKUAYEY18hKcKctaGxAMZyAcpesqVDNmWn6vQCl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kbTCD1mpF1Bn5x8vYlLIhkmuquiXsNV6z3WFwACAg/6AoTmkKIF7tE41bJm3Lg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FjrdfQc0UHPv/A8i1Q/TtiRyDBeYp5Txss9MW+6MQrzCseDuoABEP0/iUFDgG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+Hf0tm5VLrEJVstnPwv8l8xQNA+tpUOyGLEipnxjb/nQZ1ka7nP9iqq9zKvIw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fYG+oV7+3STlJypgaM5r/bDSi+ImjUSqGybSwSDkiuCTRPhOajo3fhszyGIPMs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6fk5KPZ9jJXVzSHG6vHwizyF9wenBM4gxCpLkadfy1J7cfAk0N3/OTRt6Qq6GY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FN20rBzOY0GI4jcP8KhrgH2egv3iVbYnmlzshJSsWC7OSsd1AF2GlZVaR5zAA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q7ySAJIp9IaAx+epP0WItAWxTMrPzh/Ee3Un6IlkOlTqBZfEJE3JWUEfOsJHlk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UpzcLAy7fAYkGWfN0/rqmITTIrREZqlG3fboJ4J8mEkeqivgKQb834CNgb7I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PJrGD5j6al/vn7KqWkQJ4615OUjHEI+MJbM5pt2E1WNC3JQINJs7BHuI4Jenq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UUweh/cHXqPblct2jRILRI8vxLKFdlLp2daXcbUe9XxIRq3GSSJIKV0vJ3PCR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6odZwM4cbk+7mhRg0TSxEeFGHs1TVtiit1/5TMNWwSe+TrfY9vjtkFs4wzX43V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gHXN5UuEFsomp2I9chJvmJAD8DBRg2WzmKJ3c6ORejHdkRAseTAKCVilbwfvJ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73yyhddnc1WlEn40gCfaoQPeE3AUV+FkK5XvKnSj6rP0MA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r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END PGP PUBLIC KEY BLOCK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t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undation, Inc., 59 Temple Place, Suite 330, Boston, MA  02111-1307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d it carefully, aspecialy if you drive windows or something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sptom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you are free to use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free to use/modify/compi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do anything you want with 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bsptomap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utils/exd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comment about copy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qutils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qc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Do whatever you like with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qcc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of this code falls under the GPL. in short: every modification of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reported and send to the programmer(s) of this code, and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der the GPL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NOT allowed to take money more than the costs of the medium on it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grammer(s)/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anis Jagars &lt;ppsaikne@mail.vernet.l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ohn Carmack &lt;??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ristian Knauer &lt;cnknauer@cip.informatik.uni-erlangen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n Cohee &lt;benco@gisco.n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ds Bondo Dydensborg &lt;madsdyd@diku.d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 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ntain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 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v, --verbose                        verbose output of 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f, --fatal                          make warnings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s, --noscripting                   do not write index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r, --recurse                        recurse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-basi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, --palette &lt;palette&gt;              quake palette 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c, --colormap &lt;colormap&gt;            quake colormap 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p, --preprocessor "&lt;commandline&gt;"  you can specify a preprocessor like cpp to 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QuakeC-files before the compiler. if you want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commandlines to it, it is a must to set quotation-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 xml:space="preserve">      (eg. "cpp -P" is perfectly valid), afterwards qtools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 xml:space="preserve">      prets the commandline for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dd, --destdir &lt;destdir&gt;             alternative destination directory including "/"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, --darkness &lt;darkness&gt;            take this darkness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z, --compress                      compress data with lz77 (only for w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mip0, --onlymip0                    store only the first mip instead of all four (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for w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dt, --dither [&lt;value&gt;]              dither floyd-steinberg with t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(a little bit complicate: the standard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with floyd steinberg is to divide by 16 and add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stant parts of the error to neighnour pixels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is valid from 16 to 256 which means: is the error-am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for a pixel 3 we use 3/16 of the error in default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amount is 32 we use 3/32, so the error-diffusion is half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in general we could say, the higher the value, th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qtools do error-diffusion (an invinite value mean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error-diffusion, in practice the errors maximum is 25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 default is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m, --smooth [&lt;value&gt;]              smooth the pictures while converting (valid from 1 to 25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meaning, all upto 256th of the 8 neighbour-pixels infl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  <w:tab/>
        <w:tab/>
        <w:t xml:space="preserve">      the original pixel-color. default i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ight, --light</w:t>
        <w:tab/>
        <w:tab/>
        <w:t xml:space="preserve">      if bsp calculate ligh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vs, --pvs</w:t>
        <w:tab/>
        <w:tab/>
        <w:tab/>
        <w:t xml:space="preserve">      if bsp calculate pvs (vis)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cs, --complete-search               if searching for anim-frames, continue after FirstNot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animations like +0,+7,+O ar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put-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o, --outfile &lt;file&gt;                 specify archive-content or output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pm/-jpg/-png/-i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output-ppm/jpeg/png/ilbm</w:t>
        <w:tab/>
        <w:t xml:space="preserve">      convert pictures and palettes to ppm/jpg/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v, --wide-view                     if view mipmaps display all mip-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-mod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a, --archive-name &lt;name&gt;            use this name to load the file and input-n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      archive-entry that is a bit confusing, 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vis, --type-is-vis                  use inputfile(s) as vis-lump fors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it, --type-is-light                use inputfile(s) as light-lump fors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mip, --type-is-mipmap               use inputfile(s) as raw-mip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al, --type-is-wal                  use inputfile(s) as raw-w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mp, --type-is-lump                 use inputfile(s) as raw-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 for bs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v, --bsp-watervis                  make water visible in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v, --bsp-slimevis                  make slime visible in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f, --bsp-nofill                    like -nofill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t, --bsp-notjunc                   like -notjunc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c, --bsp-noclip                    like -noclip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oe, --bsp-onlyentities              like -onlyents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uh, --bsp-usehulls                  like -usehulls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hn, --bsp-hullnum &lt;hullnum&gt;         like -hullnum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d, --bsp-subdivide &lt;subdivide&gt;     like -subdivide in q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 for v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vl, --vis-level &lt;level&gt;             how much vis-calc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fv, --vis-fastvis                   like -fast in v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 for l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ex, --light-extra                   like -extra in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rad, --light-rad                    do radiosity instead of old light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l, --light-waterlit                make water emi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c, --light-range &lt;range&gt;           like -dist in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rn, --light-scale &lt;scale&gt;           like -scale in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                 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                  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                   edit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                   lis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                   replac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                   updat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                  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                  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PALETTE</w:t>
        <w:tab/>
        <w:t xml:space="preserve">     the location of the default "palette.l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"palette.lm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COLORMAP</w:t>
        <w:tab/>
        <w:t xml:space="preserve">     the location of the default "colormap.l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"colormap.lm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WADFILE</w:t>
        <w:tab/>
        <w:t xml:space="preserve">     the location of the default wad for bsps, you can put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one wad into the line: "test1.wad; medivial.wad;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no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WADDIR</w:t>
        <w:tab/>
        <w:t xml:space="preserve">     the location of the default directory to parse for miptex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an put more than one dir into the line: "test1.wad; medivial.w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current direc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ing points in every data-file qbsp/vis uses: map/prt/h?/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wads in the "wad" and "_wad" keywords: "test1.wad; medivial.wad;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ap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ir" keyword in map files, if qtools scans for textures in bsp-creation, it s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rs (non-recursive) and loads the textures from every fileformat it ca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dirs are valid too: "test1.dir; /tmp/medivial-contents; ~/crap-tes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t does NOT search for wads in these directories, only im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features in sh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picture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pm/pgm/png/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3d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d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quake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ad/(bsp/vis/lit/prt/h?/map)/pak/(qc/dat)/mip/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compress w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use fs-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high quality mipmap-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uild in script-system with recursion-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load pictures directly into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les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rror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parse entire directories and perform the default actions to eve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extract bsp/pak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modes (exampl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is able to read AND write all of its datas, so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e make it a ppm2png-converter or vice versa with the limitation,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ictures will be remapped to the quake-colors, but that need not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mitation, maybe a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imes you can suspress the "x" if you define a clear (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able) output like "qtools quake.wad -o *slime1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imes you can suspress the "a" if you define a clear (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able) output like "qtools *slime1.mip -o quak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possible to emulate some behaviours of other programs like mergew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merge to wads you should typ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first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second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third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fourth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sub w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v fir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name first.idx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 "update" with "delete" in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 "first.wad" with "merged.wad" in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does not extract wads out of paks nor converts pictures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t the raw data only. try "-r" for recursive, then all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ak will be postprocessed by qtools. WARNING: recursive mean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ursive: pak-&gt;bsp-&gt;wad-&gt;pic and pak-&gt;bsp-&gt;map or pak-&gt;dat-&gt;src. eve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ng will be proces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at of "-o &lt;file&gt;" is very error-resistent.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&lt;whatever you th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 surely "*slime1" out of bsps and w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exception is "-o *slime1.&lt;whatever you think&gt;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ppm</w:t>
        <w:tab/>
        <w:tab/>
        <w:tab/>
        <w:t>extracts to a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png</w:t>
        <w:tab/>
        <w:tab/>
        <w:tab/>
        <w:t>extracts to a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jpg</w:t>
        <w:tab/>
        <w:tab/>
        <w:tab/>
        <w:t>extracts to a 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xxx</w:t>
        <w:tab/>
        <w:tab/>
        <w:tab/>
        <w:t>extracts to really raw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&lt;whatever other you think&gt; extracts to a raw-mip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pmap does not have any identifiers, its up to you to remembe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are mips and which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w data hasn't even size-specifiers, the conversion i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nternal file-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 are some special word on bsps. i have split up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sp in several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map (decompiled bsp, map-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iob (decompiled bsp, imagine-object-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wad (textu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lit (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vis (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 if you type "qtools x test.bsp -o test.vis" you get the raw-vis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names, that are not of the form "&lt;filebase&gt;.&lt;map/wad/lit/vis&gt;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cepted as texturenames. "qtools x test.bsp -o *slime1" extra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xture "*slime1" sepera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nsion-typ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dir -&gt; endings for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al -&gt; palette</w:t>
        <w:tab/>
        <w:t>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3ds -&gt; triangle</w:t>
        <w:tab/>
        <w:t>map</w:t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cm -&gt; adcpm</w:t>
        <w:tab/>
        <w:tab/>
        <w:t>sounds</w:t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cfg -&gt; config</w:t>
        <w:tab/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dat -&gt; pseudo</w:t>
        <w:tab/>
        <w:tab/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dem -&gt; demo</w:t>
        <w:tab/>
        <w:tab/>
        <w:t>script</w:t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idx -&gt; qtools</w:t>
        <w:tab/>
        <w:tab/>
        <w:t>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bsp -&gt; bsp</w:t>
        <w:tab/>
        <w:tab/>
        <w:t>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h0  -&gt; hull0</w:t>
        <w:tab/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h1  -&gt; hull1</w:t>
        <w:tab/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h2  -&gt; hull2</w:t>
        <w:tab/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iob -&gt; tddd</w:t>
        <w:tab/>
        <w:tab/>
        <w:t>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map -&gt; level</w:t>
        <w:tab/>
        <w:tab/>
        <w:t>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iff -&gt; ilbm</w:t>
        <w:tab/>
        <w:tab/>
        <w:t>picture</w:t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jpg -&gt; jpeg</w:t>
        <w:tab/>
        <w:tab/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lbm -&gt; ilbm</w:t>
        <w:tab/>
        <w:tab/>
        <w:t>picture</w:t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lit -&gt; light</w:t>
        <w:tab/>
        <w:tab/>
        <w:t>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lmp -&gt; console</w:t>
        <w:tab/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frm -&gt; frame</w:t>
        <w:tab/>
        <w:tab/>
        <w:t>picture (l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mdl -&gt; model</w:t>
        <w:tab/>
        <w:tab/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mip -&gt; miptex</w:t>
        <w:tab/>
        <w:tab/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obj -&gt; tddd</w:t>
        <w:tab/>
        <w:tab/>
        <w:t>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ak -&gt; pak</w:t>
        <w:tab/>
        <w:tab/>
        <w:t>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ng -&gt; png</w:t>
        <w:tab/>
        <w:tab/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nm -&gt; ppm/pgm</w:t>
        <w:tab/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pm -&gt; ppm</w:t>
        <w:tab/>
        <w:tab/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prt -&gt; portal</w:t>
        <w:tab/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rc  -&gt; resource</w:t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src -&gt; source</w:t>
        <w:tab/>
        <w:tab/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skn -&gt; skin</w:t>
        <w:tab/>
        <w:tab/>
        <w:t>picture (l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stb -&gt; statusbar</w:t>
        <w:tab/>
        <w:t>picture (l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spr -&gt; sprite</w:t>
        <w:tab/>
        <w:tab/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tri -&gt; model</w:t>
        <w:tab/>
        <w:tab/>
        <w:t>triangle</w:t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vis -&gt; pvs</w:t>
        <w:tab/>
        <w:tab/>
        <w:t>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wad -&gt; wad</w:t>
        <w:tab/>
        <w:tab/>
        <w:t>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wal -&gt; wal</w:t>
        <w:tab/>
        <w:tab/>
        <w:t>picture</w:t>
        <w:tab/>
        <w:tab/>
        <w:t>(no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wav -&gt; wave</w:t>
        <w:tab/>
        <w:tab/>
        <w:t>s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xxx -&gt;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ory-structures and defaul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output-name do not specify an alternate directory (like: -o /tmp/test.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files will be saved to &lt;filebase&gt;.&lt;dir&gt;/&lt;filebase&gt;.&lt;ext&gt; or (in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1234.bsp -o test4321.map) &lt;oldfilebase&gt;.&lt;dir&gt;/&lt;newfilebase&gt;.&lt;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specify a destdir, its the same as above &lt;destdir&gt;/&lt;filebase&gt;.&lt;dir&gt;/&lt;filebase&gt;.&lt;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pt you do something like this: qtools -d /tmp/ test.bsp -o /tmp2/bla/tes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duces without checking /tmp/tmp2/bla/test.map, which is invalid. in tha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irpart of the output is stripped resulting in /tmp/test.dir/tes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recommended to use the default hierarchy the program offers and mo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y via directories or partitions, leave the structure in it i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pak</w:t>
        <w:tab/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idx</w:t>
        <w:tab/>
        <w:tab/>
        <w:tab/>
        <w:tab/>
        <w:t>(file to build data recurs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at</w:t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/progs.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/*.q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.wad</w:t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.dir/colormap.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.dir/palette.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.dir/conback.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.dir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bsp</w:t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p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sound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form of patterns are allow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tools -png -r -wad x *.bsp blabla/*.wad ../pak*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s _all_ contents of matching files, all pictures will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png-pictures, the rest will be stored as is. additional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d from the bsps will be converted to pngs and all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postprocessed (wad-&gt;pictures, bsp-&gt;wad-&gt;pictures, bsp-&gt;map 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some OSs the character "*" is reserved for pattern-matching (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s and windows and nt are the only one). as a result on that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NOT able to extract warp-textures that begins with a "*" (bsp-&gt;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okay). hint: buy something like linux. [evilgri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bsp, that means all textures and the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the script "test.id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all files and directories in test.dir with the default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ra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bsp, that means all textures and the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the script "test.id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all files and directories in test.dir with the default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pm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ng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dither 16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 with dither and error diffusion o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lump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consolepics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mip0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that contains only the first mipmap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robab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lz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 that ar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ure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mip0 -lz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that contains only the first mipmap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that ar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ure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pm -d /usr/home/quake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pm in the directory /usr/home/qu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ng *.mip -p /bullshit/quake/zer/gfx/colormap.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ng and uses the /bullshit/quake/zer/gfx/colormap.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ormap instead of quakes (same for palet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ip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n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process &lt;file&gt;.&lt;ext&gt;"               -&gt; take this file up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finish &lt;file&gt;.&lt;ext&gt;"                -&gt;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list &lt;file&gt;.&lt;ext&gt;"</w:t>
        <w:tab/>
        <w:tab/>
        <w:t xml:space="preserve">      -&gt; list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view &lt;file&gt;.&lt;ext&gt;"</w:t>
        <w:tab/>
        <w:tab/>
        <w:t xml:space="preserve">      -&gt; view the pictures or texts in a window, or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-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update &lt;file&gt;.&lt;ext&gt; as &lt;name&gt;"     -&gt; add if not exists, replace if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replace &lt;file&gt;.&lt;ext&gt; as &lt;name&gt;"    -&gt; replace if exists, do NOT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add &lt;file&gt;.&lt;ext&gt; as &lt;name&gt;"        -&gt; add if not exists, do NOT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delete &lt;name&gt;"                     -&gt; delete if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extract &lt;name&gt; as &lt;file&gt;.&lt;ext&gt;"    -&gt; extract if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implemented are only add/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zlib instead of own compression algorithm? (already in, but only used for 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-like timestamp-upda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t of dokumentation (the whole sou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quak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the extensions of bsp/worldcraft/... (prefa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 (too mu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ve ripped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cc      - look at ripped/quakeuti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bsp     - look at ripped/quakeutils.txt (also used: hipnotics qb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waterleafs and/or slimeleaf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dynamic face-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from special wads and entire directories with pictures (ppm/png/jpg/mip/l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and write floating points to and from every textfile (better accurac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multiple w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scan multiple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ght    - look at ripped/quakeutils.txt (also used: hipnotic's and disastry's l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water and/or slime with light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the qrad3-algorithms available to quak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s      - look at ripped/quakeuti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floating points from portal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qcc    - look at ripped/unqcc099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 (unqcc itself contains code from advqcc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sptomap - look at ripped/bsptomap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ly rewritten, only the concep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avis    - with permission of Mads Bondo Dydensb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nks a lot for his fast response and the possibility to use and publish his code under the G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BEGIN PGP SIGNATUR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PGPfreeware 5.0i for non-commerci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: Requires PGP version 5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set: noco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QA/AwUBNls/eCd3OjkXox3ZEQI/mACgzOmwKoLUpDfKbJ+tpnYY97qaYkwAoM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K1zpb1S1ut8DCfcLTspve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Xzi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END PGP SIGNATURE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