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��</w:t>
      </w:r>
      <w:r>
        <w:rPr/>
        <w:t>ķ ����������ķ ����ķ ����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����</w:t>
      </w:r>
      <w:r>
        <w:rPr/>
        <w:t>͸  � Ը  ���͸  � Ը  ɼ Ը  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�    �  �  �  �   �  �  �  �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�    �  �  �  �����  �  �  �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�    �  �  �  ������</w:t>
      </w:r>
      <w:r>
        <w:rPr/>
        <w:t>ͼ  �  � 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� �</w:t>
      </w:r>
      <w:r>
        <w:rPr/>
        <w:t>ķ�  �  �  � version �  � 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��� ��  � ��  </w:t>
      </w:r>
      <w:r>
        <w:rPr/>
        <w:t>ӷ  2.0   �  ����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</w:t>
      </w:r>
      <w:r>
        <w:rPr/>
        <w:t>͸ ��ͼ ����ͼ        ���������ͼ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</w:t>
      </w:r>
      <w:r>
        <w:rPr/>
        <w:t>ͼ  (c)1996 Richard Nichol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PU v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Richard Nichols. Intended for DOS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PU is now a C++ program and is about 4500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compressed EXE is 90k big. Expect a 32 bit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DL file viewer (with texture mapping &amp; multiple frames &amp; s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AV player now use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ound Card detection non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CX exporter now ha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acky new title effect (again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isk IO now about 4x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w Windows95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de is more e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eaps more things that I can't remember at the time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 few bug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no doubt a few added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DL viewer does not error check; use it if you d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  -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I]  -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III] - Abou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V]  - What is QPU?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   - Features and requirements of Q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]  - Index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1  -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2  -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3  -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4  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5  - View/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D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6  - P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7  -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8  -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9 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10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w to make a new p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CX2LMP - Detail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I]  - Hints/Tips/Tricks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II] - Planned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X]   -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X]    - Bug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basic things that you should be aware of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PU is (c)1996 Richard Nichols. QPU is FREEWARE, i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free of charge so long as all files from the or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e included.  Only Walnut Creek CDROM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is program on CD's or bundl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permission you must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am in no way responsible for any damage that occu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hardware as a result of using QPU. It sh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detrimental but if it does then its not my problem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ake is (c)1995/6 id Software. QPU is NOT an official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but instead a 3rd Party addition. For help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nd not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is _specifically_ prohibited that you do not sell QPU 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U is FREEWARE. You may distribute it to whom ever you like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give them all the files that you were given an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rge any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lain and simple. Please abide by these guidelines 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software can exist. It is no longer necessary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me to get rid of the end delay (psuedo-registering)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like to hear from you though if you found the program useful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bou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'm 16, in my final year of high school and live in Australia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e time I play games, do homework and a large amount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loved games ever since I first got my old Amstrad so long ago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music also and my favourite band is Metallica but I'm a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digy too. I don't really have a favourite song.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listening to LOAD alot and I like Cure and King No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go to uni study comp sci and become a profession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ajor software house. You can help by sending me a mail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great this softwa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like to thank those people who have taken an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U and have not only registered but have contributed their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emo group is in limbo at the moment because our organ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ian Evade left us to do other things. Don't expec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us in the near future :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hat is QPU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U is a utility for viewing and editing the pack file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Software's great game QUAKE uses. It is the most dynamic and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editor out there. It has many more features than any oth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/resource viewer out there. See the fet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eatures and requirements of Q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86 or better (486DX4/100 and abov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PU (80387 or 486DX or Pent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640k of base RAM (you'll need about 500k or so free to view MD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display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Sound Blaster is required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necessar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id Software p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 MDL file skins (with support for multiple s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 MDL files in texture mapped 3D (w/ multiple frame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ay WAV files thru a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 LM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ort LMPs to PCX files (now with compres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PCX files into pak (as l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 the e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create entirely new 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ract singular files from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ract the whole pack to a directory or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 (delete) entries from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ert your own files into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ive detailed p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build the pack file freeing up any was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name (move) files around in the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code is 100% orgina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Index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dex window can be controlled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and page down go up and down a page. Home goes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, and end goes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move the hotspot (red line) up and down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selected entry in the pack. ESC quits. F1-F10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1-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pretty simple. Just press F1 to have the currentl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ed file extracted to the current directory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 the make. It does not keep directory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ng an LMP file from the pack will give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ng it to a PCX file instead. The PCX file format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in paint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2-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function performed by most other pack program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ract ALL the files from the pack. You have the option of 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he directory tree from the pack or just dumping the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rent path. The tree is created off of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take about 10-15 minutes on slower H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3-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deletes the currently selected file from the pack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back so choose wisely. This does not free the space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You must rebuild to free it (see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4-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s a file of your choosing into the pack as the last e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work if the pack's directory is at the end of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's isn't then choose REBUIL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5-View/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s or views the currently highlighted file. Applicabl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AV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M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IN tex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DL three-de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de-track on MDL f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notes on this viewer further on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nto the viewer (F5 then 'm') you have the follo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- rotate on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- rotate on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- rotate on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- rotate on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- rotate on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up - rotate on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keypad '+' - step forward o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keypad '-' - step backward o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' - move camer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Z' - move camer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' - translate wor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X' - translate wor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D' - translate worl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' - translate worl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V' - translate worl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' - translate worl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[' - decreas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]' - increas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- Toggle Auto-scaling (you must change frames for it to take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- Toggle Auto-centering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- leav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6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just gives a listing of all the pack stats. Prett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itory. Press a key to go back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7-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ill rebuild the ENTIRE pack file to another name. Thi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oose space along the way and will structure the pack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at the end. Quite fa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8-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ill rename the highlighted file to your choosin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ritten to the pack IMMEDIATELY so don't screw up 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9-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function is now obsolete from version 2.0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10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gives a key list of all comman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to make a new pac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pretty simple. Let's say that you want to m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RNAGE.PAK'. All you have to do is type 'QPU CARNAGE.PAK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yes when prompted if you want to create the file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new pack file to you heart's cont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X2LMP -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bundled file PCX2LMP will allow you to insert PCX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in a format Quake can handle. The program is external to Q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find it in the same directory as QPU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2LMP MYPIC.PCX MYPIC.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replace mypic with whatever you are converting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distributed without the rest of QPU, ie.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ping it out of this package for other uses.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for your own use only. Sorry about the speed too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version of my PCX2RAW utility, I don't bother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I use myself too much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pics you have converted go into qpu and hit F4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the name of the file you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ints/Tips/Tricks/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PU is a very disk dependant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and Extract All particularly give your HD a fair whack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st to load SMARTDRV before doing something big. I bench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DRV to give about a 500% increase in performance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achines.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of the features are very powerful. If you have already modifi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file then it would be a good idea to MAKE A BACKUP. Rememb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y responsibilty if QPU screws up you pak o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emove function does NOT delete the space taken by the fil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delete 5 .bsp files then you'll still have about 7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e space in the pack file. To recover the space you have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. To find out exactly how much space can be free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ings go all screwy on your monitor then its because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nder Windows or more likely you have a weird video c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QPU uses direct screen writes and also modifies the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. To get over this you must mail me and I'll compile you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find that your Sound Card doesn't get Autodetect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's because you don't have your BLASTER environ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your sound card's manual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 make no guarantees that the MDL file viewer won't crash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eal mode program. Therefore the more base memory you h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. The viewer can view all the models from registered Quak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/ware Quake but if you try using an incredibly detailed home-mad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PU then expect to have the computer do weird things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 the model viewer, don't use the 'A' key in the viewer to go 'past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. It WILL crash. (the texture mapper doesn't clip proper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drawer doesn't check for polygons behind the came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model viewer only supports non-animated frames (like the enemi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let you view animated ones (like the firey lam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xt entry ain't great. I've found that C++'s built in ?scan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rap. I can't be bothered fixing it though so just do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errors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Plann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2bit PMODE version is ported. I did that in about 30-minute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released it yet though because it crashes a lot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the pmode DMA and font rountines yet either so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ittle while. I'll release it by the end of Januar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ew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limited size pack files (well virtually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limitedly complex MDL file viewing (jus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hanced reliabl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t uses more of your system resources and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thing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there will not be another version unless it's a bug-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folks but I'm going to be busy with school this year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ming will be on my own game or on my demo group'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release a standalone version of the model viewer though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in a variety of ways for comments or what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mailto:tiberius@mailho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  : http://tiberius.home.ml.org/   &lt;---this will not work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: +61-(0)79-286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ail : 354 Philp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: Nth Rock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Q 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il a full description to me at the email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ichard Nich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 and PCX2LMP are (c)1996 Richard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and the file formats ther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/6 id Software. Any names I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(and nothing to do with m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