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"player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</w:rPr>
        <w:t xml:space="preserve">set 1name </w:t>
      </w:r>
      <w:r>
        <w:rPr>
          <w:rFonts w:eastAsia="Courier New" w:cs="Courier New" w:ascii="Courier New" w:hAnsi="Courier New"/>
          <w:b/>
          <w:bCs/>
          <w:color w:val="FF0000"/>
        </w:rPr>
        <w:t>[change m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$1na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</w:rPr>
        <w:t xml:space="preserve">set 2name </w:t>
      </w:r>
      <w:r>
        <w:rPr>
          <w:rFonts w:eastAsia="Courier New" w:cs="Courier New" w:ascii="Courier New" w:hAnsi="Courier New"/>
          <w:b/>
          <w:bCs/>
          <w:color w:val="FF0000"/>
        </w:rPr>
        <w:t>change me[soon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"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leftarrow say3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>//hook al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+hookn" "use grapple;+attack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-hookn" "-attack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>// message switch alia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>// remaps messages when you hold mouse2 down and press a ke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+msg_switch" "bind downarrow say2c;bind g flagxrail;bind t flags2;bind alt report2;bind v followyou;continue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-msg_switch" "bind downarrow say2b;bind g flagxprimary;bind t flags1;bind alt report1;bind v bfg ;bind h flagxsecondary;continue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continue1" "bind ctrl tr;bind mwheelup power1;bind mwheeldown power2;bind rightarrow flagin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continue2" "bind ctrl qw;bind mwheeldown min;bind mwheelup zoom_60;bind rightarrow flagin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>// eeh, it straightens your shots out , works sometimes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+nofreefire" "centerview;m_forward 0;freelook 0;+attack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-nofreefire" "m_forward 1;freelook 1;-attack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+saturate0" "gl_dynamic 0;gl_lightmap 1;cl_particles 0;bind tab +saturate1;cmd help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+saturate1" "gl_dynamic 1;gl_lightmap 0;cl_particles 1;bind tab +saturate0;cmd help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-saturate0" "cmd help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-saturate1" "cmd help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bfg" "use bfg10k;set ammotype cell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>// inteligent colored chat messag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cblue" "set ina INCOMING;set qaud QUAD!;set our blue; set enemy red; echo blue chats enabled...; alias cchat cre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cchat" "cblu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cred" "set ina INCOMING;set qaud QUAD!;set our red; set enemy blue; echo red chats enabled....; alias cchat cblu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 xml:space="preserve">// for some reason, if you alias the talking buttons , you dont stop moving when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>// you type just dont let go of W(forward)...  HANDY ... :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ms" "play misc/talk.wav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mode1" "ms;messagemode;wave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mode2" "ms;ms;messagemode2;wave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>// special messages -- and you must set your color and 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>// lots of messages   :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comin" "steam [D] &lt;----i'm going defense ;wave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flagin1" "steam [D] flag is inbound;steam [d] secure base fas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flagin2" "steam [F] i need some backup, holding $them flag %l area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flags1" "steam [D] **** is $us base secure? (y/n) ****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flags2" "roger;steam [D] $our base is secure..; wave 1"</w:t>
      </w:r>
    </w:p>
    <w:p>
      <w:pPr>
        <w:pStyle w:val="Normal"/>
        <w:tabs>
          <w:tab w:val="clear" w:pos="720"/>
          <w:tab w:val="left" w:pos="9180" w:leader="none"/>
          <w:tab w:val="left" w:pos="9360" w:leader="none"/>
          <w:tab w:val="left" w:pos="10440" w:leader="none"/>
        </w:tabs>
        <w:ind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followyou" "steam [F] flag man : i am tailing you back to safety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negative" "steam that's a negative; wave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report1" "steam all defense---- report status;wave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goin" "steam [o] &lt;-------- i'm going offense ;wave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roger" "steam roger on tha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tr" "+moveup;wait;wait;wait;wait;-moveup;steam tech powerup for grabs %l....hurry;wave 5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>// $autoset comm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flagxprimary" "steam [D] escaping flag! -&gt; $loc1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flagxrail" "steam [D] escaping flag -&gt; $loc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flagxsecondary" "steam [D] escaping flag -&gt; $loc2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gotammo" "steam [D] jump for $ammotype ... i got some extra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needammo" "steam [D] can ya drop some $ammotype my way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rbc2" "steam [  ] alert $our base overrun!!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rbc3" "steam [D] reinforce $our base now!!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report2" "steam status report: standing %l area, with %t;wave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power1" "use power shiel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power2" "drop power shiel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qw" "msg 3;qw1;qw2;msg 1;echo quick weapo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qw1" "wait;use grenades;wait;use shotgun;wait;use super shotgun;wait;use grenade launcher;wait;use machinegun;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"qw2" "wait;use chaingun;wait;use railgun;wait;use rocket launcher;wait;use hyperblaster;wait;use bfg10k;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>// finally , binding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 xml:space="preserve">// if you try to remap , look also in the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  <w:t>// +aliases and +binds above ,they remap some of the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800080"/>
        </w:rPr>
      </w:pPr>
      <w:r>
        <w:rPr>
          <w:rFonts w:eastAsia="Courier New" w:cs="Courier New" w:ascii="Courier New" w:hAnsi="Courier New"/>
          <w:b/>
          <w:bCs/>
          <w:i/>
          <w:iCs/>
          <w:color w:val="80008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del"           "ccha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space"         "+movedow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a"             "+movelef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1               "use blaster; crosshair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c"             "use Railgun;set ammotype slugs; crosshair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d"             "+moverigh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e"             "use HyperBlaster;set ammotype cells; crosshair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f"             "use Rocket Launcher;set ammotype rockets; crosshair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m"             "negativ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n"             "rog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q"             "+hook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r"             "use Grenade Launcher;set ammotype grenades; crosshair 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s"             "+back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y"             "mode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u"             "mode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v"             "use bfg10k;set ammotype cells; crosshair 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w"             "+forwar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2"             "use Shotgun;use Super Shotgun;set ammotype shells; crosshair 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3"             "use Machinegun;use Chaingun;set ammotype bullets; crosshair 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5"             "namz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as namz "name $2name; wait;wait; wait; wait;wait; wait; wait; wait;  say NICE JOB TEAM;say The Stop Roxs Here; name $1nam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6"             "say EWWwwWWwwWWw.. Clean Up ,  .... whose on cleaning DETAIL? ..... JOHNSON!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F12"           "screensho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ctrl"          "qw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tab"           "+saturate0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["             "invnex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]"             "invprev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\"             "inve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`"             "toggleconsol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-"             "sizedow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="             "sizeup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backspace"     "+moveup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rightarrow say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shift"       "drop $ammotyp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enter"         "invus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mouse1"        "+attack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mouse2"        "+msg_switch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mouse3"        "+nofreefir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"kp_ins"        "drop tech"  //* key pad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MWHEELDOWN "mi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d MWHEELUP "zoom_60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ec more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