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1460420018"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610875611"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2054364137"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1252481731"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1939371013"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2139540762"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