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             Agent o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         its a snorkel with his shirt off and some muscles, he is wearing j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galities            if you want to use this skin for deathmatch go ahead, but dont copy it, use it as a base, </w:t>
        <w:tab/>
        <w:tab/>
        <w:t>alright i didnt make this for other people to take the cr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, comments         gone_phishin420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