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your fabulous sample ripper now but don't know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RIP File_Name_Of_Your_DOOM_Main_W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AD file needn't be DOOM.WAD. It may be DOOM2.WAD, too. I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main WAD should work too. But it should contain any lump entr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DS (in DOOM, the SB samples' names start with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program does is dig up all these nice little entries and collec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WAD file so you can load another sample set every time you start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some replacement sample set for DOOM (you know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DMAUD to change your samples in the main WAD directly)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something in your main WAD that's worth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d samples are always placed in a patch WAD file called 'SAMPLES.W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have another name, rename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nothing to do some time, I will maybe code a program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 and SOUNDRIP: take your favourite WAV, VOC, SMP etc. fil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patch 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a nice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chim Fenk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