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XTrans   v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is this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Trans is a program that transfers binary and ascii files ov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ovell IPX prot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y do I want it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imple network, and need to transfer files withou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w do I use it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Trans can only copy files in the current directory, so on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copy the file to the directory that contains IPXTrans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PXTRANS&gt; IPXTRANS -s [filename] 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\    /^\    /^\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----|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" for sending-------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end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.  1 is usually fin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Trans will then bring up its fancy shmancy screen and star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computer, who has in the meantime typ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PXTRANS&gt; IPXTRANS -r 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\    /^\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|       Notice you _don't_ need to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----|      |      |       name!  Through the magic of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" for receiving-----|      |       technology, it's transmitt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See above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_must_ be using the same SOCKET and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TRans!  If these two things are true, the two computers shoul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within 45 seconds and start their thing.  If you ever play doo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nect in about the same amount of time.  After a minute,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o will kill you if you don't mention them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elch wrote the IPX driver and packet stuff.  It was very useful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noying lack of _documentation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utter and Joe Orost wrote the binary to ascii and back ag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lso very useful, despite an annoying lack of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re can I get the lastest version of IPXTrans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17/95, the only version is 1.0.  You can get the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/pub/idgames/newstuff/ipxtrn10.zip       until i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/pub/idgames/utils/network/ipxtrn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's your E-Mail address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guy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how off, so that's why I'm writing this.  You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 and assembly from me if you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for IPXTrans is reading little bits of data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m to ascii, adding some checksums, and then shipping it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lost, don't bother read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ng is done using the btoa 4.0 algorithm, which I discov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hareware.com.  I don't remember where I actually download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now I ran a search and there it was.  btoa (binary to ascii, duh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aracters, and then converts them to five ascii characters in base 8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is lenghtened by 25% because of this.  The checksums are of th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dd-the-numbers-up variety.  Packets are read 720 bytes at a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scii, which results in 900 bytes of conver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used David Welch's IPXSTART kit, also found running a sear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hareware.com.  Figuring out how to use it took a while, bu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go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nnoying thing to do was error trapping.  If packets didn't m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stem would be out of sync.  There is a _really_ complica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 this UNTIL that setups to get everything right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ending computer              |           Receiving compu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|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til recv it's online                |Until recv it's Onli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nd Online                         |  Send onlin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t address of other computer         |get address of other compu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 filename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it's still looking for me...     |Send anything it ge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 Online                       |  if it's still looking for me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ntil change                    |    Send Onli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until chang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til recv correct filename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 file confirmation                |  until confirmation of file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til recv waiting for string       |Send wait for str    &lt;====&lt;====q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code string &lt;=====&lt;=====&lt;=========q |  until received              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 String     &lt;======&lt;======&lt;===q I |If it's end of file, goto====&gt;=+=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til confirmation of str recvd I I |Send string received           I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 for result                   ^ I |Try to decode string           ^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it was bad goto ===&gt;===&gt;=====d ^ |If it's no good,               I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 |  Send error message           I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 |  Until new string             I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 |  Try again ===&gt;====&gt;====&gt;=====d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it was OK                      ^ |else                           ^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that was last str,           I |  Send string ok message       I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oto ====&gt;=====&gt;=====q        I |  until new string             I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lse loop =====&gt;====&gt;==+====&gt;===d |Loop ====&gt;======&gt;=======&gt;======d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I          |                               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 EOF message   &lt;====&lt;==d          |Send EOF received &lt;===&lt;=====&lt;====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til confirmation                  |  Until nothing received(sender mu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be offlin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it                                  |Qui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a wonderful function in C doing this.  sscanf.  Takes _any_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seperated in any way _you_ want, and _automatically_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little bits!  Wow!  So if hav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my header,my body,checksm: 1024",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hk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mystring,"This is my header,my body,checksm: 102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canf(mystring, "%s,%s,checksm: %li", &amp;header, &amp;body, &amp;chksm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done!  What a god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ful function:  _setcursortype(_NOCURSOR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that annoying blinking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