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 - October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ice utility for you all DooM/Do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who like to record dem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nis Fabrice / DeF-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==&lt; Table of Contents &gt;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0 - Legal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-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 - General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 - Command-lin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 - About recording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 - Final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7 - Other creations by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 -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9 - 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-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0 - LEGAL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. If you find it useful, you can use it in an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, the only restriction being that you must distribute it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(this paper). Use this software at your own risk. The auth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sponsible for direct or indirect damage caused to you, your family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, dog, fish, bird, car, house, or whatever else as a result of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ful piece of little binary digits called 'bits'.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is utility is for experienced DooM players. You should already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cord demos (just read the f*cking manual) and how to play them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are funny. Me, for example. When I play deathmatch-Doom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time with friends, not just playing a game. So I like to know who-t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 I'm fragin'! DooM/DooM2 doesn't bother about people names,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record the text when you use the 'T'alk key. There must be a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player names with the demo! Thanx LMPM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have recorded a lot of demos, it takes tons of megs on your hard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can't even recall the one where you fragged your three compan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 the same time in a single BFG shot! Too bad you can't add som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demos. Luckily, LMPMast i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two days ago, you just had downloaded the wonderful 'LUTIN' patch-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'LUTINSND' sound patch that came with it. You recorded som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s, hours of fun it was. But now each time you want to play the de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type this extremely long command-line to start DooM/DooM2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patch wads, again and again. Why-the-hell DooM doesn'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and path of the external patch wads into the demo? So it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utomatically when you play the demo? You smart guy, you just fou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LMPM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bored to see your own action. You want to see through your compan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s, when they are being fragged. Of course you know about the F12 ke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he main view. But the status bar, and the sounds... too bad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is to change the viewpoint into the demo. There is already some ut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but LMPMast does it bet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but not least, you are searching for that particular demo... yeah..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ich one... What you need is a dir-like command, which lists all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irectory, showing for each one the total time, number of players,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comments, and so on. And guess what? ... LMPMast ... too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- LMPMAST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PMast works with all versions of DooM and DooM2 up to version 1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not all functions are available for demos pre/upto v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PMast does not allow to convert demo versions, since most o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 to say always- older demos f*cks on latest DooM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MPMast, 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ord the names of the pl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 the names of the external wads used when recording the de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tomatically launch the demo with the patch wads you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 some comment into the de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 all demo files in a directory, sh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 (1-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l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onsters (yes/n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awn (yes/n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monsters (yes/n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match mode (old/new/coo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ize (in kb or in me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int (0-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ary (up to 40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, it gives the total size occupied by all the dem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lay statistics about your demo, based on the total time of the de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ing time - how much time you pressed the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fing time - how much time you were straf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ime - how much time you wer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moving speed - did you run? did you wal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is IMPOSSIBLE to calculate the frags in advance, since DooM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movements and key presses. This is why the statistics are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the comment option to note the fra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informations like names, wads and comment are recorded into the L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tself. LMPMast does NOT create any config file or hidden fil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will of course still work 100% WITH OR WITHOUT LMPMast. Simply,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notice it, and someone who does not have LMPMast won't know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, comment, wads and won't benefit from the features of LMPM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 - LMPMAST GENERAL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and greatest form of using LMPMast is giving only one parame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demo file. Normally, DooM/DooM2 demo files end with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MP, and LMPMast appends it automatically. Note that you can type a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ilename, so you can keep your demos in a different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PMast (ex: LMPMAST D:\DEMOS\COOLDEMO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[drive:][\path\]demoname[.lm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shows Informations &amp; Statistics computed from your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eft of the statistics, you can see the player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which is preceded by a white star '*',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int of the demo. This means you see the demo throug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her?) eyes, and more important: you hear the sounds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ar ALWAYS from this player, even if you swi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view with F12 during the dem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mand-line options are available through an user-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ar displayed at the bottom of the screen.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for the option you want (the letter for each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in brackets []), and follow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great usage of LMPMast is the /DIR option, only avail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. If you don't want to mess with batch files and don't ne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read the /DIR option description in section -4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 - LMPMAST COMMAND-LIN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tried LMPMast general usage (see above), then STOP RIGH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Y! My main goal when making this utility is to make your life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 some demos (if, like me, you keep them in archive), and execute LMPM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ach one, enter comments, wad names, player names. Play some demo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' key. And then, only after that, if you are experienced batch programme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PMast can be used from the command-line, so that its feature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batch process. Example: You can make a batch file to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your name when you have finished recording a demo (single play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ut her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2 -record testdemo -skill 4 -warp 1 -file funsnd.wad -maxdemo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testdemo /N1 Fab-five /W FUNSND.WAD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cut here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notice that LMPMast does not display the options bar when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options, so it does not wait for a key. Use the /Q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to see all the lmp header information when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PMast in batch files (see /Q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now that I'm thinking of it, you can use several opti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 (in the examples below, I show only one at a time)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re /DIR and /PLAY options, you'll notice they are the only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demoname is not the first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/DIR [optional 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lists all demo files in current or specified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useful info like Time,#ofPlayers,Map,Skill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it! I think it's the best option of this ut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LMPMAST /dir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st all demos in subdirectory demos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!!! To list LMP files from the current directory of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dd a period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/dir D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st all demos on current directory of drive D: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/P demo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starts DooM/DooM2 to play the demo. The cool part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ntered the external wads with /W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automatically tells Doom/DooM2 the WADs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LMPMAST /play hotsh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ay demo hotshots.l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demoname &lt;(/N | NAME)(1-4|G|I|B|R)&gt; "player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ppends the name of the player to your demo, Doom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it, but Lmpmast will!  Note! There is NO spa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and the chosen number/letter (ex: /N1 nameG /Nr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the "" characters if you have spac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also for /W and /C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LMPMAST hotshots.lmp /ng Fabou /ni Bo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reen player is "Fabou", indigo player is "Bori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demoname (/W | WAD[s]) "first.wad second.wad xxx.w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ppends the name(s) of the patch wads (PWADS) files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the demo. Look at /PLAY parameter for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LMPMAST hotshots /W "PWADS\HOTSHOTS.W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n you use PLAY option, LMPMast will launch hotshots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xternal patch wad 'HOTSHOTS.WAD' in subdirectory PWADS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demoname (/C | COM[ment]) "megafraggin! I kill them all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ppends your comments (max. 40 chars), use it to hold the fr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. Comments are shown with /DIR option! Try t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LMPMAST hotshots /C "mega-frags! Fab vs Fred (115-108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shows how you can keep the frags in the comme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demoname (/U | UNP[ause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removes all pauses from th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THIS IS NOT WORKIN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demoname (/V | VIEW) (0-3|G|I|B|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hanges default view point, from 0-3, depends on # of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G,I,B,R stands for player colors (Green, Indigo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when you change view with F12 (in Doom), the sta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ounds ARE ALWAYS from the default viewpoint. 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ear sounds &amp; see the statbar from each player in th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LMPMAST hotshots /V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ange viewpoint to Indigo player in hotshots.lmp de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demoname (/Q | QUI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nables quiet mode. LMPMast won't display as muc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creen, in fact it will only say "finished" or "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e user that LMPMast did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LMPMAST hotshots /N1 DeF-46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ll change name of green player to DeF-46,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"Finishe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demoname (/M | MAP) (1-32 for DooM2 | 1-9 for DooM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hange map number, I suppose you know what you're do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ONLY FOR PATCH WAD DEVELOPER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LMPMAST mydemo MAP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ppose you create a level on map01, you record 'mydemo.lmp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edit your level and move it to map08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 map08 music. This example will change the dem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08, so that it works again - of course if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in the level, the demo will f*ck u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PMAST demoname (/E | EPI[sode]) ( 1-3 | always 1 for DooM2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hange episode number, you REALLY know what you're doing,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ONLY FOR PATCH WAD DEVELOPER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LMPMAST mydemo EPI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me as previous example, but this time it's DooM 1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hange the epis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 - ABOUT RECORDING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a demo with LMPMast, the -timer option of DooM/DooM2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t to the length, in minutes, of your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ways use the -timer option when recording a demo, becau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he frag counts not only when you just have finished to 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lso when you playback later th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eathmatchin', 15 minutes is the best time, I think,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ait 15 minutes to see the intermission screen (with frag counts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rarely wait one hour or so to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it work? When the timer is finished, you come to the int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where you see each players frag counts. The 'action' is fin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demo still records! At this point you should wait for five secon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, and then push the 'Q' exit key to stop recording, and exit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nly the 'Q' exit key, if somebody press the 'use' key, you will war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map and the demo won't look good. It's best to play only on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emo, so you have separate demos for separate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it some seconds on the intermission screen, it will b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lay back the demo: you won't have the time to read the fr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do not stay more than 59 seconds on the intermission screen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PMast sets the -timer option of DooM/DooM2 to the total time in minu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. So if you stay five seconds on the intermission, and set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5 minutes when recording, the total time in minutes is 15, second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atter. This is GOOD. Now, if you stay, say, 1 minute 5 seco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ission screen, then LMPMast will set the -timer option to 16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cause total time of demo is 15:00 + 01:05 = 16:05 ... this is B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hope this is not too confus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 - FINAL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asses. Years go on. Some says that 'Doom is dead', and making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day (October 1996) seems out-of-date. Hey! I made this ut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-minded people, people who don't have to win to have fun, people who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 - DukeNukem - Quake - and thinks it's three DIFFERENT games, an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with it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7 - OTHER CREATIONS BY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been a DooM fanatic for a very long time, since the beginning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with level editors -mainly EDMAP and then DCK-. I have creat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patches and some levels. I think they are very good quality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bad I didn't release them... until now. I hope I will release them so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bout time I show you what I can 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RIUM.WAD   - (in english 'DELIRIOUS') features a lot of crazy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s. Plasma gun becomes SMARTIES LAUNCH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et launcher becomes DEADLY SUCKER (you kn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uction pad' used in toilets) - BFG throws big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es - and some other surpri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LEY.WAD     - players have 'Smiley' head, and there is a 'hologram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left behind you when you leave a teleport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ly part of DELIRIUM.WAD, and coup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, it gives a unique 'delirious' ambi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matc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MSNDS.WAD   - this sound patch features lots of sounds from WOR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is I didn't made the sounds myself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if I will release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TIN.WAD      - my best patch actually, it replaces the player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little mischievous creature, sort of little old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ite beard and a long pointed hat. When he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transforms into a little red mushroom, and whe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es he transforms into a tree. Since I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tch we never played deathmatches with the mar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The first time we played with it, we were laug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ath! You must se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ctually making the graphics for the head i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, anyway, I think I will release a preversion of i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TINSND.WAD   - well, this is the sound patch that come with the LUTIN.W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tch is not universal since there are some 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ench... but not so much, and the voice pitch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ny (there is a 'helium' effect made with COOLEDIT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ices really match with the little cr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probably release these Patch WADs at the same time than LMPM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 the same locations (on the internet). So lookout for them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just downloaded LMPMast. This is QUALITY products, m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 -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started as an exercise in C programming. It's my first 're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 C. It was coded with Borland C++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 this program displayed only information read from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MP, like number of players, deathmatch mode, map, episod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PMast really started as a project when I decided to add the comments,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d names, and the possibility to change the view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PMast v1.0 was only command-line usable, it was of course no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was not good enough - it did not feature the PLAY DEMO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 added more colours, the option bar which makes it much simpler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 DEMO option, and there you have it : LMPMast v1.1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y first program ever released to the world! I hope it is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ng se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9 - 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d Software, Rave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phal Quinet &amp; Brendon J Wyber, authors of D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k Leukart - Matthew S Fell, for the Doom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Deni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r, author of NWT -NewWadTo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n Morris, author of DCK -DooM Construction Kit-, the bes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You! for reading on... (and spreading this utility like hel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0-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make suggestions, comments, what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ontact me by e-mail, but PLEASE NOTE that it's a friend's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I give you, he's a very good friend and I have access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 at university. So no problem, just make it clear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mail that it's for "DeF-46" or "Denis Fabrice" (same ma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:       FCHARLIE@ULB.ac.be      (yeah! Belgiu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like traditional mail (snail-mail?) you can contact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brice Den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enue de la Reine, 10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10 BRUX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lgi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ee ya! DeF-4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