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Title            : Doom Keyboard Spinner v0.50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: DKS050.com    07/3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:            : Phil Pattengale &amp; Gary Gesm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          : philpatt@tgsbb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?        : Copy to your Doom2 directory and run it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DKS v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Works with DOOM2 (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Doesn't work with Ultimate Doom or Heretic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n't know why - haven't investiga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uld work with original doom - but can't t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: Doesn't work with Sirdoom.  Don't kn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wango or ACPI.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Modifications to remove mous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use.sys and KEYBOARD+MOUSE still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form the actual flip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se mods appear to significantly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sticky key" problem that plagued DMS v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plans for D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-U  Unload ts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: if possible, mouse calls determin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mickeys" based upon mouse driver resolution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the fixed value being us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Masm 6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exe2com 1.04 by Chris Dunford/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itle               : DOOM Mouse Spinner v0.15 with KEYBOARD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AND toggle key to disable mouse forward/backward mov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: DMS01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by             : Lincoln Yeo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  : lyeoh@pop.jaring.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: Doom Mouse Spinner (DMS) v0.12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: DM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                : Tom Klok and Dave 'Zoid' Kir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  : a344@mindlink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: Ever had the problem of a mon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thmatch opponent sneaking up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?  Ever needed to turn around *now*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DMS, you can rotate you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80 degrees with a click of the mo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            : This is a *BETA* release.  DM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ed with Logitech 3-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crosoft 2-button mice. 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others without problems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now what it would do with a Cyb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note for DMS v0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: Modified by Lincoln Yeoh so you can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definable key on the keyboard to fli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nd added -n for people who don't want to use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ouse buttons to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ems to work. If it doesn't. Tough! G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MS v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More modification so you can use a definabl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o disable/enable mouse y-movement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hortcomings - my code is ug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es not clear left over keypresses after gett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           : TASM 3.1, TLINK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S is a tiny TSR (1.3K bytes resident) that intercepts Do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mouse driver.  By clicking the mouse butt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, it will instantly turn you 180 degrees -- facing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direction.  Cranking up your mouse driver sensitiv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do the same, but then your accuracy may fall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you don't have to make that com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upports mouse "chords".  For example, if you have a 2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you can set it up to spin you only when you press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at the same time.  3-button mice permit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 I prefer the Middle+Right button chord on my Logi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&gt; I prefer to flip with the keyboard, and leave the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ther stuff. That explains this patch :-). This makes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forward, flip, run backward facing opponent, aim, fire,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again to see where you're going. Also convenient if you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or- flip, press spaceba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ems like some people had problems staying on top of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sk tsk), so I decided to add this for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work for Deathm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, why not?  It shouldn't cause consistency failur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onsider it cheating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&gt;     I think adding the keyboard support makes it a bit more fair now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AND Keyboard is still b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ll only be cheating if I manage to add anothe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 uses two standard Mouse API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AX=0003h             - mouse 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AX=000Bh             - mouse delta mickey 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mickey' is the smallest unit of mouse movement... sort o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xel on the screen.  Every time Doom requests the new delta mi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, the mouse driver returns the number of mickeys (X and 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nd negative) the mouse has moved since the las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S hooks interrupt 33h, the mouse driver interrupt, and w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two function requests.  Whenever Doom asks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status, DMS passes the request on to the mouse driv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if the special button(s) have been pressed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it masks them out (tells Doom they never happened) and adds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to the X-axis mickeys the next time Doom ask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S 0.13 does that too, and also checks the keyboard- in al,06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S was written in assembly language for small size.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DMS015.COM in your Doom directory, or some other direct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.  Simply type 'DMS015' to load it.  Be sure you load it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, not before, or it won't work.  &lt;--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ms015 -?' or 'dms015 -h' will display some simple usage help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your own button preferences, run DMS with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which buttons you want.  The default is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For example, if you prefer the Left+Right buttons to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enter 'dms015 -lr'. I use 'dms015 -n' for none - no spin us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your button definitions by running DMS aga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tect that it is already loaded and just update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goes for the keyboard. However the message is wrong -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ans previous key setting not those stated in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S may be loaded into conventional memory, or high memory (UMB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really isn't any point in loading it high, however, as Doo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uch conventional memory and DMS only consumes 512 byte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maximize the mouse sensitivity setting in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ss than full sensitivity will mean you'll turn less than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SURE that you have set your controller type to Keyboard and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DOOM config setup. Even if you are just 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he mouse driver and mouse enabled under DOOM for it to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should work with controller type set to just plain Mou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at's a weird thing to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n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S doesn't include software to release itself.  Sorry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MARK/RELEASE tools, or just reboot after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: I will hopefully adding this feature to a later release of DKS - pc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S is Copyright (c) 1994 Tom Klok and Dave Kirsch. 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anted to distribute it via any media (Internet, BBS, CDROM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full attributions are maintained and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If you modify the source and build something new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the courtesy of leaving our names on it as w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us a copy.  If you are a CDROM producer and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th your distribution, we expect a free copy of your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.  Write to Tom Klok at a344@mindlink.bc.ca t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nd get a shipp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k 12Aug94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try to email Tom and Dave a copy, but their email addresses don'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anymore. Anyone know their email addres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you two anyway. Nice code - finally some PC code that even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p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of adding auxiliary keys/button for forward and backwards. Na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isn't a flight simulator!! :-). Tried that with DMS014. Doesn't work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keys are lost - lose key up events.. So forget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DMS015 by itself doesn't seem to select right butt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't be bothered to fix tha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LY 19 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at Lincoln couldn't email the originals, I haven't tried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ys though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thanks go to Lincoln for the keyboard idea, and I did try to send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this most correctly, the keyboard interupt should be hoo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the mouse call.  Will investigate such a piece of co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.  Would still require Mouse.sys &amp; KEYBOARD+MOUSE in order to f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sticky keys is the reason I undertook this adventu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that the hook for the mouse delta mickeys call behaves odd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gets back to DOOM.  Hooking that call and sending out the "proper" #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s to initiate a 180 works, but somewhere a keyboard buffer gets stu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moved all the mouse button functionality in order to try and minim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problem.  As a result, the code is MUCH smaller, and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ticky key problem still exists, but occurs less frequently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 that your keyboarding style may affect the frequency of sticky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have the shift key down, frequently in conjuction with the al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rrow, the left arrow, and the fire key.  All at once.  It i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manuvering with heavy keyboard activity, that I will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cky keys.  Simply tapping the "stuck" key should free it,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nal note.  Some have opinioned that the use of DKS(DMS) is/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cheating.  Their reasoning is that a flip key isn't part of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code.  While thier point is well taken, I put forth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rs have such an advantage, and this simply gives a more level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 Trust me Mousers, this code CAN'T work miracles for the no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er &lt;GRIN&gt;.  It offers no "uncompetitive" advantage, the mo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ility, so should the keyboarders.  This code simply fixes an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ght.  It's not like we can see in the dark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cp 07/31/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