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_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(720k)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_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_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system please drop a note to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at Software Creations BBS (any speed modem 508-368-41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