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1967382603"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1291390812"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1674727979"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389126859"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577934259"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424729616"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347592896"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