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TOOL Utility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gor Obraztsov (the SCORP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razts@its.brooklyn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has been done generally having in mind Bill Neisi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USIC utility. However, dince Bill haven't done a DMMUSIC for DOOM II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myself. But the syntax is very similar to D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OOL [number] [-c] [-r] [-f file.wad] [-e file.mus] [-s file.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t in number parameter, it MUST be the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..32 for 32 levels of DOOM II, 33 for storyline screen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tle screen and 35 for between level screen. This inf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run mustool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Will list ONLY the MUSIC entries of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Will remove a music entry from pwad (must g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Specifies a pwad to use. If not present, doom2.wa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 Copies(Extracts) a music entry from wad to a .mus file.(must gi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Will Insert(Store) a mus file into pwad (must gi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-r and -e togeather - first entry is extracted, th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wad. If you specify -s and -e togeather, entry is first extra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us file is stored in its place. -s and -r canno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rogram WILL NOT CHANGE DOOM2.WAD FILE!!! If you use -s o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HAVE to give the -f option. If you give -f doom2.wa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ither. And renaming doom2.wad to smth else also won't hel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crew up your main .wad file, email me and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 code. All it takes to remove this restriction is take 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's. Though I do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 tested this program and tried to make sure that it has n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find any, please email me. It also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your pwad file before uing MUSTOO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&lt; &gt;            &lt; &gt;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______I_G_O_R____O_B R_A_Z_T_S O_V______   V    )_.._(    V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/ ______/ _____/__  // ___/_  // // __  /   \\   &lt;____&gt;   /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____ \/ /___/ /_/ // // /_/ // // /_/ /      ~ &lt;______&gt; ~      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/_____/_____/_____//_// ____//_//_____/       /~\______/~\     /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/_/                      /~\_____/~\     /_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***The Mad Preferancist***             /~\____/~\     /_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iobrazts@its.brooklyn.cuny.edu            /~\___/\~\  _/_\/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___________________________________________\___/\__/__\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___/__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