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The Dark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CITADEL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acques K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jkrige@mweb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 Author Info       : After Genocide I decided that it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a to do a Heretic add-on, because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son that I never saw any add-on disks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ven much editor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thought it best to create this add-on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I know that you may get bor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 maps for this game. Be warned all you He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aks, this is a real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rk Citadel now has the best caves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this game has ever seen. I wond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d that Heretic don't have maps tha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that cave effect like Hex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xen or the Hexen add-on called Death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rk Citadel are nothing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rk Citadel of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The Nightmare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tic chronicled the adventures of a heroic Si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f who challenged the forces of D'Spar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akest of the three dimension-traveling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ders. His victory was hardly insignific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he battled D'Sparil, the other two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ders were far from idle. They were hard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wing the seeds of destruction in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mensions. When you defeated D'Sparil you h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 cries, but you didn't know if it was the c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death or the cries of a summoning. D'Spar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dead as you suspected to be when you lef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mension after his "death".  He ca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ond Serpent Rider, Korax, to join fo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roy those that stand in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rax indeed has enemies that stand in 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rax agreed to bind with D'Sparil to cr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ee men that stand in his path of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called Baratus the Warrior, Daedol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e and Parias the Cleric, but that is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s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for Eidolon, the third Serpent Rider, h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oin the others, because he don't estimat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had a brief taste of vi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eard that D'Sparil isn't dead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joined forces with Korax so you hast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last Chaos Device and found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brutal world of the Dark Citad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Myself, The Immortal Jacques Kri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se great guys at [id] softwar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excellen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n Morris: Author of Doom Construction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nybody else attempts to credit him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on of THE DARK CITADEL, his h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ushed by the great hammer of the Maulotau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E1M1 to E3M9  (if completed, E1M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 (A bad place to be al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 (Good to know that you're not the only El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  (Excellent!  Best with no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  (This must be the work of D'Sparil himsel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ucted with Hereti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128 hours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oom Construction Kit v3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.  (Don't even think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use these levels as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NOT modify the data enclosed in the Dark Citadel files or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own use or otherwise.  (Except for map editing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Included in the SECRETS cheat-pa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