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dManager v1.11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ld no responsiblity for any loss or damage caused by the use of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version thoroughly and it shouldn't cause any problem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 know the program and know what it's supposed to do, and what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ried to make it crashproof and hopefully foolproof.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DOOMers, here is a small utility I have create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oose and load all those extra levels that have been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ites. WadManager works with DOOM 1.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Manager distribution is composed of 3 (three)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1.2 - If you don't hav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 - Sorry, no keyboard support yet ( if e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GA    - Well, if you have D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M.INI file to reflec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etting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DIR - Where DOOM is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IR - Where your WA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DRIVER - The name (no path) of the IPX driver (default IPX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DRIVER - The name (no path) of the serial driver (default SER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SOCKET - The network socket you usually use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NUMBER - The number of your favourite DOOM mod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RET - YES/NO if you want WadManager to put a return keyp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buffer automatically in network/modem/serial mod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rial/network driver expects input before running DOOM then p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, otherwise put YES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LOAD - A semicolon separated list of the WADs you want W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atically select on startup. Useful for WADs with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 (default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ADDIR and DOOMDIR are compulsory, all the others ha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run Wa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M at your DOS prompt and WadManager's main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the available WADs in three columns. If the WADs don'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wo arrows will appear at the bottom of the screen so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 The first WAD on the screen will always be the original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any WAD names in the AUTOLOAD setting they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You can select a WAD by left-clicking on it. Doing thi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selections. If, instead, you want to select a W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ing all the others, right-click on it. Selected WADs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indicating the order in which they will be loa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 a previously selected WAD by right-clicking on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number of WADs you can select is 9, and if this seem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 annoying limitation, bear in mind that the DOS command lin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255 characters, and if you select lots of WADs and extra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erstand that it can grow to enormous sizes. Blame Microsoft (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). If only iD allowed the use of a parameter file... maybe 1.4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WM will tell you if the command line is too long. I have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maximum of nine WADs to be loaded because that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n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WAD or WADs you want to load just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alog box will appear letting you choose from Standard, Network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games, what level to start from and what difficulty sk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oose No Monsters and Respawn. If you have selected multiple W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will check that these WADs don't change the same levels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option of returning to the WAD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. Be aware of the fact that DOOM will use the resource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 first, working its way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OM button to start DOOM or the CANCEL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Serial, Modem or Network game, instead of starting DO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 will appear allowing you to change the settin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e. You can choose Cooperative or Deathmatch modes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aved game, what IPX socket to use or what phone number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playing, quit DOOM and you'll return to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hoose other WADs or exit by clicking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 will delete all selected WADs from your hard disk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ntains DOOM.WAD, then you won't be able to delete the other 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elect DOOM.WAD and press the DELETE button again. WM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choice, but it DOESN'T ask for confirmation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WAD by mistake, quit immediately and undelete it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overwrites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button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button gives more information about the tagged WADs : wh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, if they have new sounds, music, graphics or demos.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AD, another window will pop up allowing you to change the mi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o do so just drag and drop the ticks from their original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By clicking on the SAVE button, WadManager will change the PW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your edits. This feature is useful if you want to play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s, but some of them have clashing levels, or have missions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s, or you prefer another mission's music. Beware that SAVE does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anager was written in Borland Pascal 7.0 using my XLibPas v2.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using this program please send me a postcar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stan T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Lucinasc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70 Montano Lucino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email me a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stant@cogs.sus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 might add in the fu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ing the 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have different W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sound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edit the multiplay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ing the whole thing still smaller than SETUP.EX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uys at iD Software for creating such a great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WAD sor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WAD scanning added : now WadManager knows what miss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elected WAD and displays them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ed WA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Maximum number of WADs now 512 (was 128). Added possibil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Monsters and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Added Autoloa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Added multiple WAD selection and deletion. Fixed a little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le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Fixed nasty bug when deleting files that were in the AUTOLOA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xed fact that in certain occasions it wasn't possi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Added Info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- Added ability to change mission numb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