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OM Audio Editor - version 1.1 March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AUD sound_number [-s sound_file][-e sound_file][-l][-q][-x][-f pwad][-r][-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_number: 1-49 (1-61), select and play sound from DOOM WA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          : Store sound_file into DOOM WAD at position sound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put files can be any sound format; they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e converted to 11025 samples/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-e          : Extract sound from DOOM WAD at position sound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nd store into sound_file in .WAV format. 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verwrite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l          : List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q          : Quiet; no SoundBlast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x          : Allow length of sound in WAD to expand beyond current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f          : Alternate WAD file (PWA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r          : Remove sound from alternate WAD</w:t>
      </w:r>
    </w:p>
    <w:p>
      <w:pPr>
        <w:pStyle w:val="PreformattedText"/>
        <w:bidi w:val="0"/>
        <w:spacing w:before="0" w:after="0"/>
        <w:jc w:val="left"/>
        <w:rPr/>
      </w:pPr>
      <w:r>
        <w:rPr/>
        <w:t>-c          : List contents of W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MAUD will store sounds into or extract sounds from DOOM W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WAD files. In addition, DMAUD will play the sound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ndBlaster compatible sound card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ch WAD files (PWAD) can be edited the same as WAD files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'-f pwad' option on the command line; the PWAD will be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needed.  To remove a sound from the PWAD, use the '-r'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PWAD to work correctly, the filename must end with .W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lease be sure that you have a backup copy of the original DOOM WA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 files can be any format (.AU, .VOC, .WAV, .SND, etc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sample rate; they will be converted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 sound #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MAUD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lace sound #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MAUD 1 -s foo.wa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lace sound #1, and allow sound length to increase beyond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nd leng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MAUD 1 -s foo.wav 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Using the '-x' option can increase the size of the W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ract sound #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MAUD 1 -e foo.r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lace sound quie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MAUD 1 -s foo.wav -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 a PWAD and add a sound to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MAUD -f bar.wad 1 -s foo.wa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 DOOM using the new PWAD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OM -file bar.w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/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ll Neisi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ll@solaria.hac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