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2005337310"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024217920"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2070132367"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952907416"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747943912"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218566064"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453946876"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